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"THE BLUE FORCE STATISTICS MAKER - VERSION 1.1 (SHAREWARE)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1994 Leiter Enterprises                      Developed By:  Brian Lei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iled:  11/17/94                              Sysop of The Blue Force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C++                                        (803) 578-720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TAT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.EXE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13.BBS : Just a sample screen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13.CLR : Just a sample screen in AN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.CFG   :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STA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Running B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Part One: BFSTAT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TAT is a simple yet another BULLETIN maker program for Spitfir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other features not found in other newsletter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qView, Windows and OS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=-=-=-=Part Two: Running BFSTAT=-=-=-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ing a DOS or any type of editor, create the following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 it MUST BE NAMED:   BFSTAT.CFG  (a sample config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ONFIGU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DISPLAY\BULLET13.BBS  &lt;--- The path and NAME of your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DISPLAY\BULLET13.CLR  &lt;--- The path and NAME of your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WORK\CALLERS.LOG      &lt;--- The path and NAME of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hange to that directory and at the DOS prompt, enter BFSTAT.EX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is very automated and will run on its ow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ll, thats it!  You have just created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ispla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xx.BBS and BULLETxx.CLR  (RIP 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Information On Registration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Sysop as is. 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EG NUMBER will be compiled into your own PRIVATE FILE!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GISTERED message wil be removed and replaced with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3.00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lete REGISTERED version on a diskette of your choice!  Th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messages will be removed and your REGISTRATIO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into the program.  Also, a nic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REGISTER.FRM file.  It's ok to edit REGISTER.FRM and fi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Part Four: How To Reach Brian Leiter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is now on FIDOnet!  Our address is 1:3652/3, I'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list under Blue 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Eight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   &lt;-- Helped with the idea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ilson    &lt;--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exton   &lt;-- Co-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ter  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++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