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-1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MAIL 1.0 is released to the public.  NO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MAIL 1.1 is released!  I updated the program to al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X echos!  Also, reworked the code and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provide a FAS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