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</w:t>
      </w:r>
      <w:r>
        <w:rPr/>
        <w:t>New Features included in BAM 1.22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The Billboard now comes in three sizes:  A=(30 * 1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B=(15 * 10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    C=(Sysop Defin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note that for the moment option C is limited to a total of 240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ors total (length*width &lt;= 240).  Future releases will re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limi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Bam now offers limited support for insertion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parameters are supported in the Taglines and Billboard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of this release.  (Future releases will expand this to all display are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ncrease the supported parameters.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ion Parameter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first% - first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%last% - last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%line% - lin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%date% - todays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%time% - system ti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This release is in direct response to the number of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registered users requesting support for these items.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</w:t>
      </w:r>
      <w:r>
        <w:rPr/>
        <w:t>New Features included in BAM 1.21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The Billboard now comes in two sizes:  A=(30 * 1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B=(15 * 1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oose your Billboard size and edit according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Also in this release is the &lt;G&gt;oto cmd on the edit menus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and will take you instantly to the record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Bam now offers Base level non-ansi (ASCII)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two options if you wish to use BAM to handle your ascii men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 Do nothing and Bam will auto generate an ascii screen for your non-an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ers on the fly.  Privilege Levels are supported (if a caller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privilege level of 50, they will not see a command listing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 with a privilege level greater than 50).  Also suppor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luded for both the file areas and the echo are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 Use a text editor and create your screen files.  Put your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nus in the BAM directory and be sure to fill in the ASCII file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configuration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NOTE:  All animation features are disabled for ascii call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This release is in direct response to the number of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registered users requesting support for ascii callers.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