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or AUTO-SECURE for Wildcat! 4.x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8/94  Fix a bug in AUTOMATE.WCX that would not upgrade NEW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ALLUSERS.DAT database at installation time.  Also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LOx.BBS file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4  AUTO-SECURE recompiled to run unde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4  AUTO-SECURE ver 4.0 First public release as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3/94  AUTO-SECURE ver 4.0b (beta)  -  Bug fix for WC! logons,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AUTOSEC.CFG file to determine if AUTO-SECURE is being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, Door or Menu Hook, fixed the logging bug an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  AUTO-SECURE ver 4.0a (beta)  -  Initial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