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 T O  -  S E C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PGRADE IS FOR WILDCAT VERSION 4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4  This version fixes 2 bugs, one in AUTOMATE.WCX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C.WCX  Check the HISTOR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ust replace your AUTOMATE.WCX and AUTOSEC.WCX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AUTO-SECURE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4.0 of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Replace the following files -   AUTOSE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Run INSTALL.EXE and make the follow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NFIGURE LOGON.WCX and enter the path to AUTOSEC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copy LOGON.WCX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2 and 3 are required only if you run AUTO-SECURE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