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&lt;&lt; AUQUEST: The Automatic User Questionair for ProBoard 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Peter Bos            +31-(0)8370-14241               2:281/904.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my first program ever. I needed some help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'm still doing) the language. I want to thank Peter 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loemendaal</w:t>
        <w:tab/>
        <w:t>Brainbox Systems</w:t>
        <w:tab/>
        <w:t>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er de Groot</w:t>
        <w:tab/>
        <w:t>Multiline Paradise #1</w:t>
        <w:tab/>
        <w:t>2:281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THE PROGRAM  IS LICENSED FREE 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 IS NO  WARRANTY FOR  THE  PROGRAM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 PERMITTED  BY APPLICABLE LAW.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WISE   STATED   IN  WRITING 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ERS AND/OR OTHER 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S  IS"  WITHOUT  WARRANTY OF 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ED 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,  THE  IMPLIED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K AS  TO THE  QUALITY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 IS  WITH YOU.  SHOULD THE 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CTIVE,  YOU ASSUME THE COST 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NO EVENT UNLESS REQUIRED BY  APPLICABLE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REED TO IN  WRITING WILL ANY COPYRIGHT 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ANY  OTHER  PARTY   WHO  MAY  MODIFY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ISTRIBUTE THE  PROGRAM AS PERMITTED ABOV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ABLE  TO   YOU  FOR   DAMAGES,  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,  SPECIAL,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MAGES ARISING  OUT OF THE  USE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 THE PROGRAM  (INCLUDING 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S OF  DATA OR  DATA BEING RENDERED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URE OF THE PROGRAM TO OPERATE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),  EVEN IF  SUCH HOLDER  OR 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 BEEN  ADVISED  OF 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you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is a user questionair for ProBoard. It will do it's job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! It will ask all the questions necessary to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by ProBoard but in a lot more fancy way an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o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everything ProBoard (and you) want to know from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only the questions witch are not answ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eems weird but hold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ning the userbase for double telephonenumbers.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f a user enter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g BirthDate after a number off call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message to you (the sysop) in a selfdefin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fined person, with all the information a newuser enter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sible warning for a doubl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to ask 2 selfdefin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for ASCII callers to let AUQUEST change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SI (and back...if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answer (even from the two selfdefined questions)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ord in ProBoard itself, so no ne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lookup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upgrading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use the pex for enque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ing the user see and change his information and statis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lot more...wich I can't remember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uses the userecord from ProBoard. It doe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                       AU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ame              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    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1                        Stre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2                      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3                        Answers on sysop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                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phone#                     voice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phone#                      data(BBS)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                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can be used with 2 parameter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lk about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N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N' parameter, AUQUEST will scan for missing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. If every field in his record is fill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oard. Else it will only ask the question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say a new user logs in. This means all the fields ar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 will be asked. All the fields will be fill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d...if you selected to do so in the inifile...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with the answers of the user. And finaly, the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the level you put it in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UQUEST with the 'N' parameter also in you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. That way you can let AUQUEST ask some ques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ere not contempt with the answers. Or you could bla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3 field so you can ask only some sysop ques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 you will want to switch off the level-upgrade-system. J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putting AUQUEST in your logon procedure will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se the checking of the date of birth of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a X number off calls (see INI-file). Just an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I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 you can put AUQUEST anywhere in your BB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nice screen with all the information from the user.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som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3 ways to use AU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'N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s a newuser door. Just be sure only users with the new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ess the door. So if your newuser-level (set in Pro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Then make "MAXLEVEL: 10". And you have to turn the upgr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A newuser is a user witch will have to anwer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rmal" questions and the sysop-questions. So if you blank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city' field and the Address3 field, the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ose to questions and will be considdered a new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s a door in the logon-procedure for all users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some recordfields and the questions off tho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ked to the users. This way you can use AUQUEST also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rthdate of the user each time after a X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urn on DOBCHECK in the INI-file and set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(look at the INI-file and it will become clear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'I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information door within ProBoard. This way the user can se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QUEST.INI file you can change some of the behavior of AUQUEST.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EX directory together with AUQUEST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file is well commented so it should be not to difficul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word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1    -&gt;  This is the firts question witch you can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2    -&gt;  This is the second one. Only use QUESTION2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1 als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Y  -&gt;  If you want a message to be send to you everytime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s in. Just put a ';' in front of i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LEVEL -&gt;  The level witch the newuser will get after being a 'new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turn this off by putting a ';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   -&gt; This is the area# in witch the messages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   -&gt; The name of the receiver off the messages. So to w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ust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CHECK = Y -&gt; Set this to 'Y' and AUQUEST will ask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birth after a number of call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S       -&gt; After how many calls should AUQUEST ask for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-&gt; The flag that will be set after the DOB-contro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realy hope you will enjoy working with AUQUEST.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find anything to be concerned about or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or adjust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