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nu change from [W]ho is on to Run wcCODE program with the par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using this on my BBS for a while I found that it was a litt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ppy. The reason for this is it is set for 250 nodes and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 when I changed it to read only 4 it was much quicker!!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don't know why I didn't do it before) so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node you have on your bbs. It is pretty easy.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 13 to the number of nodes you have, and recomp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250     : This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4       : This is what I changed m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any of you want this and do not have Wccode,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ell me the exact number of nodes you have, and I can chang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30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