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 WOW! Another stupid utility from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y... It is for Sysops that are using my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nline, that will show the users alais instead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will make it much easier for users to page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it as you would any other wcCODE program. In MakeMen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cCODE program inplace of your current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You no longer have to have the environmental variable HOMEPATH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ake care of it's self! (Such a gooood little program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MEPATH= C:\WC30\     &lt;---- NO LONGER REQU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w use node 0 if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% Alias! The Message sent will show the senders alia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use of WC 4.01's abiltiy to use it's own Full screen edito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w looks and feels much more like WC's on User page, but better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lways I am NOT responsible for any damage done to your syste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(Like it can really do any, but..)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it. So USE AT 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-530-3123 (Note New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