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�    ��� ��Ŀ  �Ŀ   �Ŀ  �Ŀ   �Ŀ   ��Ŀ ��Ŀ ��Ŀ �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�     �  ��Ĵ  �Ŀ   ��� ���  �Ŀ   ���� ��Ĵ �    ��� ��Ĵ � 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 ��� �  � ����   ���� ���� ����   �    �  � ���� �  � �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an Anderson &amp; Brian's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HI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BBS Package is a set of WCX's for WildCat 4.01 Sysops who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 on to their BBS using their real names, but be know on th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alias. This is not EVERYTHING you need. There are 2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you get that will complete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Steve Cox's LiveCat for your Doors. While most door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use their alias, some will not. And with LiveCat it will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(Also it makes adding and using Doors MUCH easier, trust m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90 of them &lt;g&gt;). There are a couple of other Door programs out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le I am sure they are good, I can not vouch for them buck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used them. There are also utilities out there to convert Door.Sy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put the users alias in place of their real name,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but again I can not vouch for any of them. Besides the sup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from Steve is really something to be raved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oftware package is really only needed if you run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er your users chat. While WC Chat does let users Choose to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it does not force them to, nor does it always show the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 not in chat but on the normal BBS. For this reason I sugge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 Pro. It is really a good program, and the support is not t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WAY better than that another Chat software for WC [Whose name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, but my teeth are sure chattering at the thought of it &lt;VBG&gt;]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ither an ad nor an endorsement for either of these produc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uggestion. I use both of these programs and have foun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you a little while to get this all set up, but I think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, you will be please with the out come. Inclosed is doc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CX's so I will only go into the broadest detail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A BACK UP!!!! Specially of your ALLFILES.* fil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y all of the WCX's, EXE's, and BAT's in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(FileDesc.Bat will have to go into your 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 suggest you just edit the one your already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Run FILE2ALA.WCX 1st (by typing UP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eplace your Who's Online, UserPage, and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s thur MakeMenu with the included WCX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mpile WHOSON.WCC for the correct # of nodes on your BBS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required and you may use the included WCX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little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nsure you read ALL of the DOC's included in this file!!!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you may screw something up. If you do, don't blame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ENJOY!!!! Enjoy your "New" BBS. And inform your user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have an alias, that they should make one right a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help you was much as I can, but do not expect me to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talk you thur it step by step. I really don't have the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atter how much I'd like to be able to. Sorry. Just call either 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y BBS and I will help you as much as I can. If you call my BB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UCH faster respon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all what I call DonateWare. What you ask is that? It is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 am not setting a fee to register this package. Nor will you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(Other than maybe Voice Support). All of the WCX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functional, with no nags, no adds, and no time delays or any thing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"cool" free stuff. And your right! It is totally yours free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obligation to send me a penny!! BUT (you knew that was coming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, right after the guilt trip &lt;g&gt;) if you feel this package ha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you out, and you wish to send me some money for it, I will not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&lt;BG&gt;. The amount is again 100% up to you. What ever you fell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But if you send me a dollar, don't expect any voice support&lt;g&gt;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and ENJOY this software. Cause I worked my butt of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J/K wanted to try the guilt thing one more time &lt;g&gt;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4-530-3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