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SCANFILE.WCX in your Wildcat HOME directory. That's it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 your SCANFILE.BA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that you put UPALIAS.EXE in your FILEDESC.BAT!! If you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file will not be updated with the users Alias!!! Se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SC.BAT for use. It's really simp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