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 FIRST!!!!!!!!!!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 up of your ALLFILES.* in your wildcat data directory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If anything happens and you do not have a back up,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h*t!! you can either back it up using back up software or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Change to your Wildcat Data Directory and PKZIP the allfil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EX ALLFILES.ZIP ALLFIL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file ALLFIELS.ZIP and it will contain the orginal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. If you do not do either one of these steps,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your complaints!! This software ran fine on my syste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T... BUT do not take chances. Enough sai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oth UPDATE.BAT and FILE2ALA.WCX to your WC home directory. The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 to that directory and type "UPDATE" it should do ever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gianl uploader is either no longer on your system 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, the name will be changed to the Sysops Alias. (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&lt;g&gt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