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Messag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I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rew this group of files together one day after I added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several of the quality QWK Mail doors (including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CS by Mike Woltz) currently available and I still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itfire's Enhanced Message Base (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allers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related files are guarenteed to take up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If you get more out of them, GRE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ill assume you have unzipped thi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continue to use Lakota from a Sub-Menu, rena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akota.com to Lakota.exe (I know that they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fferent, but I haven't noticed any difference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be tricky you could do some fancy batch fi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just makes things more confusing, so I'll leave tha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py the Lakota.com that was (should have been)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your S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(and very importantly) mark the new lakota.com as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TRIB +r lakot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has a tendency to delete invalid Lakota.Com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and will do so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akota.com will call a batch file called SFMESS2.B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o do whatev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edit your SFMESS.MNU to reflect the new op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have. (Information on how to do this is conta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Spitfire will display LAKOTA.BBS/CLR/RIP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play Directory. These too should be modified or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still creates SFMESS.DAT and DOOR.SYS so there are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kidding?? It took me longer to write up this little doc th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et-up, so if you use this stuff, feel free to drop me Netmail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is BBS (818)609-9276 -or- (818) 881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  1:102/908 or 1:102/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   Jim.Burrows@Solaris.Expressnet.Or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ET       A080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