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00 LAST, a wcCOD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3  compiled 11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Michael A. Co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ublic domain SysOp utility from 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ysOps of Wildcat! version 4.01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LAST generates and automatically "trims" a listing of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allers.  It will include Wildcat! automatic color cod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cCODE application, compiled with the 4.01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 compiler.  It will NOT run with Wildcat! 4.0 because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er.  2000LAST.WCX is designed to run from POSTCALL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call.  This eliminates the need to have a POSTCALL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a much slower approach to creating this log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WCC) cod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options to put Wildcat! clear-screen and pause co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file.  See the configuration file for example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formatted the display to allow for some wider "from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runcated them if they still are too wide to displa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HINT:  If you have a .DAT file already built up ...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a text editor to pull out the blank colums and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hat have been removed in this version.  Just let 2000LA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or two, and then use the "column delete" function of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n your "2000LAST.DAT" file to line up the "old" dat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.  It it not necessary to do this to the display fi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ompletely rewritten from the .DAT file next tim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file POSTCALL.WCX will run after every call.  It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to check for 2000LAST.WCX in your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it will run ... then return control to POSTCALL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LL.WCX will next check for the presence of a "test" file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shell to a BATCH file for your other POSTCALL opera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ANSCAN, or a similar program.  No SHELL is performed i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CALL.CFG file provides POSTCALL.WCX with the nam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FILE=c:\wc\transcan\ts5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FILE=c:\wc\ts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se two lines form the configuration file for POSTCALL.WC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le must be named POSTCALL.CFG and placed in your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irectory.  You do not need to keep these description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ere's an explanation of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ECKFILE=   This may contain the complete DOS drive/path/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 file used to "trigger" a batch file during the po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event.  An example might be the list file for you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checking program.  If it's found, then POSTCALL.WC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shell out and run the specified batch file ...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UNFILE=     This may contain the complete DOS drive/path/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 batch or executable file you want to run during po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provided that the CHECKFILE above is foun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this to run after EVERY call, simply specify any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file on your syste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00LAST.CFG (configuration file) tells 2000LAST where to fi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what output file to write.  The .CFG file must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HOME directory, where the .WCX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ypical 2000LAS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=JOE BADGUY, FRED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MOD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EC=NETSYSOP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FILE=C:\WC\2000LA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FILE=C:\WC\BULL\BULL22.BBS /CLS /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UNT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se five lines form the configuration file for 2000LAST.WC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le must be named 2000LAST.CFG and placed in your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irectory.  You do not need to keep these description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ere's an explanation of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CLUDE=     This line may contain the name(s) of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whom you wish to exclude from the listing. 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name matches the user record exactly or the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not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CALMODE=   This line should be set to YES or NO, depend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you wish to include LOCAL logons in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KIPSEC=     This line may contain the security level(s)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globally exclude.  An example might be NETSYSOP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echomail nodes who call you will not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TFILE=     This is the data file maintained by 2000LAST.WCX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used to contain the caller log and is NOT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ISPFILE=    This is the complete DOS drive/path/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display file you wish to write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of this wcCODE application supports ON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We suggest that you make it a bulletin file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callers can review who's been online recently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optional switches may be used on this line ..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to leave a SPACE before the switches:  /CLS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Wildcat! clear screen code to the beginning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nd /PAUSE will add a Wildcat! pause code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XCOUNT=    This is the maximum number of callers you wish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in the display file.  Any number from 1 to 320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be supported, but we suggest something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500 to 1000 depending on how many calls your boar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athers the data about the current caller, places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of the caller log, so that the most recent calls ar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has accumulated the configured maximum number of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ntry at the end of the file (the oldest call) will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never have to trim the output file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aller may view this log at any time if you set it up as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when you first start using 2000LAST there will b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until the list builds up ... so you might wish to start it a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fore you announce the fact that the files are available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lace these 4 files in your Wildcat! 4.x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CALL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C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LAS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LA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Edit the POSTCALL.CFG and 2000LAST.CFG files to suit your 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ll be run AUTOMATICALLY after each call ... a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.WCC (source code) for POSTCALL in the even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changes.  NOTE: The source code for 2000LAST.WC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hort textfile "CHARWARE.TXT" enclosed in this ZI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EMail.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public domain software these days ... I just can't aff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