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3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3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0054-01-)669-4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686-28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B. Schmidt &amp;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-Beratung &amp; kryptologische Verfa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menweg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202 Na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452 - 61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Tel: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[100025,2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31 (0) 2207 45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