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ite license.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1.00 X          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 by to get the site license cost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and are negotiable in some cases.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llowing this information section is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 Print it out, fill in the blanks, sign i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check, money order, purchase order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YA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6) 751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ite license is used in place of the singl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If you are buying a site license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send in the form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afe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afe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____ ____ _______ _________</w:t>
        <w:t xml:space="preserve">                    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</w:t>
        <w:t xml:space="preserve">  JAYAR Systems (Licensor) grants to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           </w:t>
        <w:t xml:space="preserve">                                                         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 </w:t>
        <w:t xml:space="preserve">             copies of the licensed program indicated in Exhibit 1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internal use. Licensor (JAYAR Systems) will del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</w:t>
        <w:t xml:space="preserve">             copies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JAYAR Systems'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d use of shareware. If, in addition to the softw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license, shareware is in use, that share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                   </w:t>
        <w:t xml:space="preserve">  The fee for this license shall be $               payable in (U.S.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) funds as calculated by the formula in Exhibit 1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warrants that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AYAR Systems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during the warranty period and determined by JAY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actual coding errors will be corrected by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afe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________________________    _____ </w:t>
        <w:t xml:space="preserve">  Effective this           day of                         , 19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_______________________________</w:t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                           ________</w:t>
        <w:t xml:space="preserve">    Typed name                         Typed name_John W. Ro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                 ________________</w:t>
        <w:t xml:space="preserve">    Title                              Title_Presiden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                           ________</w:t>
        <w:t xml:space="preserve">    Address                            Address___JAYAR Syst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              </w:t>
        <w:t xml:space="preserve">                                   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 ______________</w:t>
        <w:t xml:space="preserve">                                       _Toronto, Ontario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_______________</w:t>
        <w:t xml:space="preserve">                                       _CANADA  M5T 1R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afe,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= 29.00 x 4.10 = US$118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= 29.00 x 4.10 x 1.15 = Cdn$136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 includes one copy of the Retail Version of FileS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  JAYAR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tem                                  |   Total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icense Fee as set out above for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FileSafe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anadian residents add 7% GST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ntario residents add 8% PST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utside Canada/U.S.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