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F102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</w:t>
        <w:t xml:space="preserve">  Name      FileSafe - virus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</w:t>
        <w:t xml:space="preserve">  Categ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</w:t>
        <w:t xml:space="preserve">  Keywords anti, viru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, foolproof computer virus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a virus detection system that protects your computer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by alerting you to unexpected changes in your executab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record. Unlike other CRC-based utilities, FileSaf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ed message digest algorithm that cannot be inverted.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tect any changes no matter how well covered. FileSafe is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get in your way, takes up little space and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users manual that discusses viruses and strategie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3.3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9.00 or Cdn$3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tility GETSIG which makes operation of FileSafe even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