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       United States of America Order Form for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Commercial / Government  License and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ommand Inc. P.O. Box 856, Brunswick, Ohio 44212, 216-273-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-Mail: kape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a license for the software Antiviral Toolkit Pro by Eu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ersky (C) KAMI Ltd (AVP). I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Command Inc. hereby disclaims all warranties relating to Antiv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 by Eugene V. Kaspersky (AVP),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person, company, i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 agency using AVP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VP. In no event shall Central Command Inc.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without limitation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cidental, special, or exemplary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performance, or delivery of AVP even if Central Command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existence or possibility of such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mand Inc.'s liability for any claim, whether in contract, t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heory of liability, exceed the license fee paid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c.  Because some states do not allow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for consequential damages,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Ohio, in the United States of America. This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pon acceptance by Central Command Inc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gainst Central Command Inc. arising out of the use of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VP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the State of Ohio,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invalidity of any provision of this agreement, the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ffect the validity of the remaining por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(s) is (are) for (1) one year from date of purchas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use of AVP on (1) one machine per user license, per si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GOVERNMENT use only. A commercial or government sit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located within a 7 mile radius of the address lis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are owned or operated by the person, company,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 agency purchasing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may only be modified by a subsequent written agreemen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 Central Command Inc. and the licensee. This agree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terms and condition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cedes any proposal or prior agreement or license, whether oral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etween Central Command Inc., and the licensee relating to A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rrant and represent that I am using AVP for COMMERCIA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EASE TYPE OR PRIN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 Titl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 Post Office Boxe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=CONTINUED ON NEXT PAGE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:________-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  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 Carri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t is possible to have the updates of AVP sent to your address, as lo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s your license is effective, for a small shipping and handling fee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cludes a disk and mailing it to you. Just state how many update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ant, and they will be sent to you as soon as we receive the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prices ar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ces may b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Site License               Government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cense      $   49.95                   $   3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  10 PC's   $  390.00                   $  27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  25 PC's   $  828.00                   $  5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  50 PC's   $ 1326.00                   $  92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 100 PC's   $ 1856.00                   $ 12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 250 PC's   $ 3015.00                   $ 21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   500 PC's   $ 3620.00                   $ 253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1000 PC's   $ 3980.00                   $ 278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2500 PC's   $ 4975.00                   $ 348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PC's      $ 5775.00                   $ 404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_________  PC's at $__________        =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 for (1) ONE YEAR    _______ at $124.95 each   =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PDATES  - USA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update disk per s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inted Manual $29.95 each   =    $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hipping and Handling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ational orders add additional   $1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hio Residents Add  5 1/2% Tax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(circle one):  CHECK   MONEY ORDER  P.O.   Total  =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CHECK OR MONEY ORDER PAYABLE TO CENTRAL COMMAND INC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==&gt;  WE ACCEPT U.S. FUNDS ONLY &l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==&gt;       U.S. BANKS ONLY      &lt;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circle one):  3 1/2"    5 1/4"    [If not circled 3 1/2 is s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CONTINUED ON NEXT PAGE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icensing AVP you will receive the latest version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nd a registration number. A maximum of 25 diskettes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completed signed document (all pages), a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CENTRAL COMMAND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P.O. BOX 85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BRUNSWICK, OHIO 442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&gt; THANK YOU FOR YOUR ORDER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, understand, and agree to be bound by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is license and Agreement. I further agre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license, and is the compl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 which supercedes any proposal or prior agreement o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al or written, and any other communication between u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matter of this license or A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__________________________________ Titl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Must be signed and dated to b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/____/____         Purchase Order Number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ubject to approval by Central Command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Below to be filled out by Central Command Inc.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t Brunswick, Ohio the _____ day of ____________, 19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:___________________              Shipped by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/____/____                            Date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