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peShifter(tm)  Archive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2-93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ment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the Support Board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quipment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ShapeShifter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Features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ShapeShifte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menu items with a mouse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n input field with a mouse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an input screen with a mouse 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 on dialog boxes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hapeShifter 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Command Line Options 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On/Off Options 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Option Descriptions 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Name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s directory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Self Extr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After All Conversions Are Complete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after crea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beginning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crea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before extracting an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rchives containing subdirs 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files converted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Method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(s) 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Type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fset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Len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riginal archive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riginal file if it's smaller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Level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of files to convert 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available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Author Verified files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Just 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Archives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Subdirs 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I/O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archives that are already the target type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verted List in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l Files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supports subdirs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X Id String 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Len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attributes (HSR)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s 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EMS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XMS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ly 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BS/Dir File With New Extension and Size 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43/50 Line Mod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witch! 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irus Scanner 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How ShapeShifter Detects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Archivers, Scanners, and Us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hapeShifter Error Messages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Specifying Command Lines 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Command Lines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Answers to Commonly Asked Questions . . .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nonexclusive personal right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terms stated in this Agreement.  Un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valuate this software for a period NOT TO EXCEED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5) DAYS.  If, on or before this time expires, you wish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, you must register by sending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 "Curtis Little" for EACH COPY to be used.  A mess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to remind you if you exceed the trial us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or alter the Software or any of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/or documentation.  This license is effe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may terminate it at any time by destroy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.  It will also terminate if you fail to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rm or condition of this Agreement.  You agree up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to destroy you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this softwar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No more than a $5.00 handling fee can be charg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is Software may not be distributed with or as a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product or software package without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not transfer or assign ownership of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person without the express written consent o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tis Little).  Attempts to sublicense, assign, or transfe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, duties, or obligations hereunder is void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dify, alter, electronically transfer, or lease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 and supporting files.  Registered own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oftware on more than one computer providing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t will be used on more than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nd government users of the Software are not allow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  Use in a business or government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rst paying the required registration fee is in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understand it and agree to be bound by it's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    ShapeShifter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orkmanship for a period of 60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 LIABLE FOR ANY LOSS OF PROFIT, LOST SAVINGS,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THIS SOFTWARE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tis Little) OR AN AUTHORIZED REPRESENTATIVE HAS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 several products ar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&amp;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is a registered trademark of 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and PS/2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lectronic bulletin board is used to support ShapeShif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the support board 24 hours a day. 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03) 28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me via US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336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glen, CO  80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/suggestions regarding ShapeShifter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or write.  The support board is open to the publ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PS/2 or MS-DO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256K memory available to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ShapeShifter -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a highly sophisticated program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of converting from one archive format to ano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 task.  ShapeShifter is also handy for scann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rchives for viral infections.  ShapeShifter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affording the user a great degree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apeShifter can even be set to automatically update BBS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).  Since ShapeShifter is designed to be used as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tility, it can be used for unattended operation (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effectively available to registered users only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ning dela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as more of a reference than a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I don't expect that too many people are anxious to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read a long boring guide about a program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easy to make things work without doing so.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you may wish to read this section of the manua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all ShapeShifter, and then refer to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 when you desire to learn the specifics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eld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lists the major feature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followed by brief instructions on the calling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apeShifter.  Later sections of the manual expla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major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  Supports internal recognition of self extracting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the capability to specify how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recognize self extractors as well (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formats to be suppor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 for virtually all archive types both pa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  The user may configure ShapeShift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archive types in addition to adding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not configured at default.  (And I won't cl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is the only one to support this lik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do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s a user configured Virus Scanner. 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edom to determine which virus scanner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.  Even if your scanner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, ShapeShifter can properly handle it so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that do have subdirectories will have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can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can not only lo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onverted, but it can also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directory file(s) for virtually all BBS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s author verified files created by PKZIP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authors (like myself) use PKZIPs -AV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ify authentic files, ShapeShifter wa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odify these files unless you specifically tel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can run virtually all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erform the conversion - including memory hog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't be run from other archive conver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apeShifter uses Switch! technology to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rchivers tha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utput of the archiver programs can be redirected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yes* this does include LH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  Nested archives are no problem for ShapeShif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Shifter can efficiently convert nested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vides full support of sub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 If the archiver you're using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, ShapeShifter can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vides full support for file attributes (read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and system).  If the archiver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attributes, ShapeShifter can as well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, ShapeShifter can automatically stri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during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43/50 line mode for EGA/VGA adapter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hapeShifter can recurse subdirs looking fo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, allowing simple conversion of every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's disk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    ShapeShifter allows a great deal of customiz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numerous options to control operation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hooks you can use to call your own programs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such as save archive comments befor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insert them after con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funny to note the list above doesn't scratch the surf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power.  ShapeShifter clearly sets new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e conver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*NOT* free software.  It is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o allow users to test it before purchasing it. 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nstead of commercial simply because I pre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over the inflated prices that g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to cover overhead that the user doesn'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way).  If you like ShapeShifter please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of $15.00 to the author.  For a measly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elp support this software and help insure new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 will be availabl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$15.00 entitles you to use any version of ShapeShif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way to remove the beginning and ending dela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past and future versions of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the use of a mouse.  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enabled on your PC, ShapeShifter will automatically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sor and be set for use of the mouse.  Note that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ure of ShapeShifter, the main place a mouse can be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program (SSCFG).  The command line program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ouse for the error message promp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nu items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in ShapeShifter is pretty easily.  At menu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n the item you wish to select and click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nput field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eld input screens, you may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edit.  Simply put the cursor on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eld you wish to modify, click,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at field ready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an input screen with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re finished editing fields on an input scree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mouse to specify whether to save or abort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ick the mouse on the portion of the bottom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e text describing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on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isplays prompts and error messages using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With a mouse, simply click on the box containing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hapeShifter you specify what it should d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(default settings as well a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can't be specified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using SSCFG.EXE).  With ShapeShifter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using different types of parameters in a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; ShapeShifter can handle parameters in any ord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m.  The types of parameters that ShapeShifte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n/Of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onfigure the way ShapeShifter operates.  Any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tarts with a '-' or '/' is considered to be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categories of options that you should be aware o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ype of option can only have an on or off valu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pecified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ption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ailing + or - sign is optional, and if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how the option should be set (+ = ON, - = OFF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pecify a trailing sign the option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option is one that can have a valu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.  The format for this type of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ption=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qual sign followed by the value to se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specify the file(s) that ShapeShifter shoul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hapeShifter allows you to specify as many filespec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- any of the specified file names can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few options available that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hapeShifter operates.  The following list shows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on the command line (see the optio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what each option do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       Sets the 43/50 line mode option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=XXX   Sets the maximum age of files to process.  (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sitive number in place of the XXX 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Sets the option to keep the newly converted file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bigger than the original file was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      Sets the option to create a list of converted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=X     Sets the date stamping method to use.  (You must specif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 letters in place of the X listed here: 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ast file date), O (Original date), T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=XXX   Sets the extension to convert to.  (A valid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must be specified in place of the XXX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       Sets the option to attempt finding self extracting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n this option is turned on, ShapeShifter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s as archives if they're self extracting). 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      Sets the option telling ShapeShifter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output from the archivers/scanner. 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      Sets the option telling ShapeShifter whether it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s that are converted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=X     Sets the activity logging level (You must specify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 to 5 in place of the X 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M       Sets option of mechanical (unattended mode)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Sets the option to support conversion of arch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nested archives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      Sets the option to tell ShapeShifter whether it should re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that are already in the target format. 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   Sets option to protect files created with PKZIP's -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  Sets the option for recursion of directories wh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atching files to convert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 Option to tell ShapeShifter whether it should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/Hidden/System attributes from fi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 Test mode only option.  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    Sets the option specifying whether ShapeShif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configured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V       Sets the option to use the configured virus scann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/Of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   Set support of XMS and EMS for use by Switch! (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On/Of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apeShifter scans the command line it looks for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leading '-' or '/'.  Once a '-' or '/'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nsiders the next block of text (until a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hit) to be options specified by the caller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can turn options on and turn options off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an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ption[-|+][option 2[-|+]][option 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option an optional "sign"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ant to turn the flag on (+) or off (-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isn't specified the option is turned on.  To look at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 to use ShapeShifter to strip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gging level 5, not redo archives already in the target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LZH (LHA), and recurse directories. 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ways to specify these options (all examples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ShapeShifte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-l5 -o- -r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+ -l5 -o- -r+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o-r -l5 -e=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re is a great deal of flexibility in how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ShapeShifter.  Choose the method that you fee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Chapter each of the options supported by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chapter will be dedicated to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options supported by ShapeShifter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SCFG.EXE should be used to set the defaul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to what you prefer.  Command line options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e defaults you configu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 each option will be prese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itle (fieldname as displayed by S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pecifier for this option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is option is on in S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psis (Description of thi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(any special limitations or notes about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enough with the introductions, I'll move on to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name of the archiver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tension (see the 'Extension' option). 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used to display what archive type is being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archiver supports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urrently only supports PKZIP -AV file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 such as ARJ's security envelop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(This decision mirrors the fact that PKZIPs -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currently the only one in wide use for 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lea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e (see the 'Preserve Author Verified files" option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for -AV files when converting from an archiv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the Author Verification option set to 'Yes'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ShapeShifter does not use an external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to determine if a file has -AV.  Instead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into the file expecting it to be in 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directory for ShapeShifter to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successfully convert.  If you specify a value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move all archives it encounters an err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verting.  (If the directory name you specify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ShapeShifter will crea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considers a file bad if *any* error prevents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perly converted.  Errors that keep a fil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onverted include disk errors as well as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For a complete list of circumstances tha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consider the archive to be bad see th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w ShapeShifter Detects Corrupt Archiv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Self Extr.  (Check for self extracting .EXE arch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hapeShifter to look at .EXE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(as specified on the command line) as archiv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urns on ShapeShifter's support for 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In addition to this option, there are option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that tell ShapeShifter how to recognize a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file created by the 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ShapeShifter doesn't use an external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a file is a self extractor.  It looks direc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ents to determine if they are self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After All Conversions Ar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fter all file convers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a way for you to do any special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andard fields available fo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n't have meaning for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after creating an archive with this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fter each new archive of this typ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-level set by this command is ignored by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beginning the convers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DOS command line that ShapeShif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before it converts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you a way to do preliminary setup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tarts it's operation.  Note that if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returns an error level, ShapeShifter will consider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abo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andard fields available fo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n't have meaning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creating an archive with this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before *each* archive of this type is created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'Command Lines' for details on specifying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peShi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returns control with an error level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consider the archive to be corrup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con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ecute before extracting an archiv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 command line that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*each* archive of the current type i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that is executed returns control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et, the current archive will be considered corru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containing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at contain subdirectories.  When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Yes' (On), ShapeShifter will convert archives tha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(if the archiver used to extract the file *an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 used to create the new file support subdirs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No' (Off), ShapeShifter will no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subdirectories - even if the archivers d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 (Extension to convert file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specifies the file extension to convert archives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must be an extension that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rchive extension using S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     (Command to execute to create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mand line required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th the specifi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list of files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creat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are converted.  If this option is set to 'Y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), ShapeShifter creates a list of files convert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'Save Converted List in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am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X      (Where X is replaced by one of the option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at file date stamp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is going to use.  The date stamping metho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Method          What i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or O                        Original date -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will hav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after the conver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y did befor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r T                        Today's date - conver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be time stam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and tim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or L                        Last files date -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will be time stam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test file found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BBS dir file(s) to update (updat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f you have the 'Update BBS/Dir file with new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' option set to 'Y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multiple filespecs in this field (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, and any of the filespecs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hapeShifter configured to update a 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*all* files matching the specs you specify in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arched for files matching those that were conve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operation you should not specify filespec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excessive fil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type of BBS directory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hould update.  (You must set the 'Update BBS/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new Extension and Size' option to 'Yes'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updat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r types are currently supported by ShapeShi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(v 511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Board (v14.5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for defined BBS types is current as of the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  In order to provide support for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format, or for a type not listed abov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ser defined type to tell ShapeShifter about the DI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ShapeShifter can't suppor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.  To be able to update a BBS dir file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re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that filenames start in must be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not overlaid with other data on any li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other than the filename can lie i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column, ShapeShifter may incorrectly think i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when i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size field must be present, and it must resid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ine as the filename.  In addition, it must b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and size must each start in a fix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user defined BBS file listing typ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size starting column information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specify the layout of a user defined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Start, 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.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(Archiv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extension used by a given archiver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oking for the extension to convert to, see the '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specify is used by ShapeShifter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this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mmand     (Command to extract files from a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rs the command line required to extra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ecifi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mmand line to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    (Does the archiver support fil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current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/System/Read 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strip attribute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p attributes' option)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fset    (Offset in an EXE file to look for the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or identifying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offset that the SFX Id str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offset can be a number between 255 and -25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value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Tells ShapeShifter to search the first 24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.EXE header.  Most programs that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 extracting files put their copyrigh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  When the file offset for a string i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peShifter will search the entire first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for the SFX ID String specifi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 to detect a SFX file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 future versions created by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y not put the information in the exact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0      A value that is greater than zero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peShifter to look for the SFX Id Str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 offset from the beginning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byte in the .EXE file is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at offse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0      A value that is below zero causes ShapeShif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the SFX Id String at the specified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end of the file.  The last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onsidered as being at offset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starting column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ield in the BBS file listing.  The valu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nly used when you set the 'Dir Type' option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riginal archive  (Keep the original archive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convert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ShapeShifter should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file after conversion.  If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Yes' (On) both the original archive and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be kept on the disk.  You should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(Off) to cause the original archive to be remov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successfully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possible for ShapeShifter to honor the redo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this option is set (since redoing an archive im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dify the original).  When this option is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rides the Red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riginal file if it's smaller  (Keep the original archiv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ormat creates a bigg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ShapeShifter should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archive file if the new format creates a bigger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d a newly created file is big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, the new file will be deleted and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file name (or logical device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hould log information about files 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level option must be set to non-zero for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specify may be a logical DOS device if desi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PRN causes output to go to the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specify already exists, ShapeShifter will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informa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=X      (Where X is replaced by a number from 0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ctivity logging level for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When set to a non-zero value and a log fil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'Log File' option), ShapeShifter will log activit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files.  The following table shows the various lo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No activity logging i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Lists file names converted in addition t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File sizes (before and after are added 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from lower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Internal (nested) archive nam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are added to the data from lower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Totals by subdirectory are added to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lo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Adds overall totals to the other lo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age of files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=X      (Where X is replaced by the number of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maximum age of files to be conve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a non-zero value, only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than the conversion date minus the maximum 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.  The following examples show how this option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Setting          What ShapeShifte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    Converts all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  Only converts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ate of yesterday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Only converts archiv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filespec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ate no more than 2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make available  (Amount of memory to free for arch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amount of memory to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chiver when Switch! is used (see the 'Use Switch!'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640 as well as 0 causes the max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reed for running the curren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uthor Verifi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leave -AV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eated by PKZIP) alone when it conver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ust  (Is the file size field right jus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he file size field i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when you use a user defined dir type.  (See the '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Archives  (Convert archives that are nested insid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archives inside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should also be converted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(Off), any archives inside a file being conver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.  If this option is set to 'Yes' (On), archiv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converted will also be converted.  ShapeShif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handle nested archives to virtually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option to 'No', ShapeShifter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nvert (if no other errors occur) arch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ested archives.  Be aware that archives withi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in their original format unless you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Subdirs  (Recurse subdirectories looking for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con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for the specified files as it looks for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  If you set this option to 'Yes' (On),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child directories of each file specification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tching files.  If you set this option to 'No' (Of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only look in the directorie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s you use with ShapeShifter are ho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this option is set.  Consider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           What ShapeShifter does with Recur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ZIP               Searches the current directory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child directories for .ZIP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*.*                Searches the entire current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of any of the config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I/O  (Redirect I/O from the virus scann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the output from archivers and the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's output redirection requires output to b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able.   (Note, ShapeShifter *can* successfully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LHA and similar program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hapeShifter can redirect output, it isn'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hapeShifter can cause all but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within it's defined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archives that are already the targe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will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that are already 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ion of archives already in the target format is a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remove BBS ad comments in addition to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e maximum compression of the archiver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verted Lis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filename (or logical devic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peShifter to save the list of filenames that were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filename or a DOS device for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 list.  For example, PRN causes output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attach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will append the converted file names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hapeShifter whether it should scan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rchive including those in a protected -AV file o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rchive that isn't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will cause ShapeShifter to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t doesn't intend to convert for purposes of virus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have it configured to scan for virii)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, ShapeShifter expands -AV files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set to protect them.  In addition, it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rchives for scanning regardless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e archiv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are expanded as a result of this opt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ouldn't be converted will not be replac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scanned for virii (i.e. protected -AV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rchives when recurse archives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turned off, ShapeShifter won't eve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the contents of 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DOS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'Specifying Command Lines'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 available in ShapeShifter fo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requires a virus scanner that sets the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f a virus is detected (if you desire to use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).  The scanner should use an exit code (errorlevel)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no viral infections detected.  A non-zero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preted by ShapeShifter as saying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supports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he virus scann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pports automatic searching of chil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doesn't require a scanner that supports subdi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No' (Off), ShapeShifter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to look at files in each directory as required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'Yes' (On) may be faster for virus scann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Id String  (Self extracting identification string in an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is arch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string that this archiver pu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file when it creates a self extracting file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he File Offset option to allow ShapeShifter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cting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to specify how these files are detecte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to add support for future archive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tart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starting column and length of th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 user defined BBS listing.  ShapeShifter will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you specify here if you set the 'Dir Type'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'R. Just' option to specify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field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attributes (H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ell ShapeShifter to remove H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Read Only attributes found on files that ar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option to 'Yes' (On), ShapeShifter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idden/system/read onl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r you're converting to doesn't sup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 this option is off, ShapeShifter will repo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n attempts to convert any archive that contains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attributes set.  If on the otherhand you 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, ShapeShifter will remove the file attribute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archiver to handl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        (Does the archiver support subdi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the current archi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hapeShifter configured to support subdir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vert archives containing subdirs' option)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No' (Off), ShapeShifter will not allow con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s with subdirs when converting to this type of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ShapeShifter isn't configured to suppor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chives with subdirs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(Note:  This command line specifier also enabl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as a first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uses E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is only used if you configure it to be used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(See the 'Use Switch' option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(Note:  This command line specifier also enabl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as a second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ShapeShifter uses XM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is only used if you configure it to be used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(See the 'Use Switch' option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'Yes' (On), ShapeShifter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steps to convert the files you specif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reating or removing the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/Dir File With New Extension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pdate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IR file with the new file extensions and sizes. 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'Yes' (On), ShapeShifter will update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(see the 'Dir File(s)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uses several options to determine how to loc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sizes in the BBS directory for updating.  See the '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' op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oper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 mode instead of the standar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available with an EGA, VGA,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Not Avail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se Switch!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rchiver.  Switch! is a special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to free virtually all the memory it is using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vailable for running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     ShapeShifter - Op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closely related to several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Screen This Option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ShapeShifter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virus scanner (see the 'Scanner Command' option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'Yes' (On), ShapeShifte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you specified with S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requires a virus scanner that sets the DO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f a virus is detected (if you desire to use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).  The scanner should use an exit code (errorlevel)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no viral infections detected.  A non-zero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rpreted by ShapeShifter as saying one or mor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How ShapeShifter Detects Corrupt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ircumstances that can keep an archiv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nverted.  The following is an alphabetic l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(as displayed on the ShapeShifter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 detailing all valid reasons for stoppage of a con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the file will be considered corrupt by ShapeShi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a corrupt file is moved to the configured b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  Note that ShapeShifter will *NOT* delete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orrupt - this is a decision best left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rchiv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failure                      To Bad File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     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AV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was detected in  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nd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preser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 (This is not considered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upt archive - it just kee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from modifying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t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are contained in the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o be converted when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you're converting to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ed as supporting attribu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you don't have ShapeShif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rip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up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returns with an error level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when ShapeShifter attempt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conten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returned with an error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et when ShapeShifter atte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file already exists.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cted target file couldn't be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fter the archive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were detected in the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when the type of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converting to isn't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upporting dirs, or ShapeShif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not allow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ontaining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EC Er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spawn the archiver, virus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, or a user command (i.e.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, command not found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FECTED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er returns with an error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do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ttempting to redo an archive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already in the target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peShifter was unable to genera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ilename.  (It tries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extension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temp file for th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ca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as not converted because   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looked at for purpo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ing only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from conversion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that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Ski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version of the file is skipped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he new file is larger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.  The original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kipp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file because it is already      *N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arget format and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n't configured to redo archiv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the targe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program error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occurs if a system 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ShapeShifter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Ab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ed program returns with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rchivers, Scanners, and User Program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a wide variety of programs includ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llow you to customize operation for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 There is one *major* requirement for a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 with ShapeShifter - use of the DOS err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code).  ShapeShifter expects commands to retur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set if an error is detected (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level is set to - as long as it's non-zero)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xpects the error level to be cleared (set to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does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that returns control to ShapeShifter with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without an error condition can't be used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f a program always returns control with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leared, ShapeShifter will work with the program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ippled in that it can't detect when an archiv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hapeShift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gives a list (alphabetical)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rror messages.  Each message is accompan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describing what the messag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ShapeShift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SCape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a conversion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Archive creati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the archiver fails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s expected.  Note that this message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Contains 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ShapeShifter fails to conve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ecause it contains subdirs and the archiv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doesn't support dirs (or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not to support them).  Note that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d 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Contains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ShapeShifter fails to conve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ecause one or more files in the archive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set, and the archive type you're conver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configured as supporting attributes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strip attributes option to overco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Note that this message is only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an internal error in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the archive from being properly conver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only used when you have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User program cance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a user configured program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xit code (causing the convers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o be aborted).  Note that this message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: VIRUS! INFEC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the configured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non-zero exit code after scanning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rchive.  Note that this message is only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tivity logg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&gt;: Already defined for archiver (&lt;archiver name&gt;).  Replac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ontaining an extension already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rchiver.  ShapeShifter only supports on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extension, so it isn't possible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listed for use with two different 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you may use different archivers for the cre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s since you specify the command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!  Typically this is done for programs such as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 separate programs to create and extrac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ttemp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with the archiver nam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lank.  The archiver name is a mandatory field -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save the archiver information abo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 instead of us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not converted since it contains attribut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type you're converting to isn't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attributes.  (Use the strip attribute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com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V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next to a file in the work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indicate the file wasn't converted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the PKZIP -AV marking (and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leave AV files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redo &amp; protect options are set - ignoring the re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specify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redo existing archives AND keep the old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redoing a file implies it will be chang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redo the file and keep the old one to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just lets you know that ShapeShifter is prot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files and ignoring the request to red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lready in the targe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) indicating a file was success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ot initialized.  Run SS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ShapeShifter for the first time you *mu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configuration program.  Run SSCFG and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to overcom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) indicating an archive was corrupt. 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s the archive corrupt when the archiver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files returns a 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hen any of the following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 returns a non-zero exit code when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it to create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file already exists.  (I.E.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EST.ZIP to LZH and TEST.LZ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archive file can't be fou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mmand appears to be missing the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if the create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one of the substitution field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Since an archiver generally requir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should be created you probably should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ubstitution field so ShapeShifter can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which file is being worked on.  (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%1 field, but other fields are also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nversion is aborted because the archiv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(and the archive type you're converting to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m OR ShapeShifter is configured to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archives containing subd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 Invalid option (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when you specify an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(the X is replaced by the letter of the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keeps one of the configured commands fro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(archiver, virus scanner, and us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.  In general this error means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ither doesn't exist in your path, or there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to run the command.  Memory problem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can be overcome by using the Switch! op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having memory problems for other commands -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know - if there is a need I can add use of Switc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the same as EXEC Err (listed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is message is what appears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blank.  Save record anywa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sk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about an archiver with a blank exten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isn't really an error, it's brough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because most archivers use a non-blank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rchiv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mmand appears to be missing the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an archiver if the extract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one of the substitution field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Since an archiver generally requir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should be extracted you should add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field so ShapeShifter can tell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 is being worked on.  (It is suggested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field, but other fields are also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 too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displayed by SSCFG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(for the user defined BBS dir) is too larg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value ShapeShifter allows is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Has a size bigger than the size field!  &lt;file siz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ShapeShifter is asked to update a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ontains a file size field that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maller than the minimum required for the file. 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dir type has a file size of 6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and the actual file size is over 999,999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ssage that is displayed in the work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en the virus scanner indicates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n archive ar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 stamping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date stamping method w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(s) specified/found to conve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you don't specify filespecs to conver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n't any files of a configured archive typ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the filespec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dir fil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when you have the option set to update a BB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no DIR files are found matching the filespec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command returned error:  &lt;9&gt;  Continue conversio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xternal pre command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at is ran before any conversions are done)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Read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an error encountered when ShapeShifter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is unable to create a unique extens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lready in the target format that is being red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Shifter tries 1000 different extensions before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converted because it was being scann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an internal archive when you have ShapeShifter se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Offset must be between 255 and 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the valu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for the file offset of the SFX Id String is out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of 255 to 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length too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field (for the user defined BBS type)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hapeShifter allows.  The maximum supported is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kipped because the new file would b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fil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kipped because it's already in the targe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do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(Already in target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the same as above except it's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-AV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activity log when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because it contains PKZIPs AV signature (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hapeShifter configured to leave AV files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Only scanning internal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activity log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archive is skipped because you have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not convert internal archives, but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 for vir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: Original file is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activity log when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because it the new file would be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Err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hapeShifter or operating system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archiver create command is blan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ask ShapeShif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an extension that doesn't have a cre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a temp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ShapeShifter was unable to create it's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directory for conversion of a file.  (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working directory as a child dir of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original file to be converted).  If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your file is either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disk with a completely full root, or is likel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hat you don't have write capabilities to (i.e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curity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Unable to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occurs when SSCFG can't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file for converted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ShapeShif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you specified for saving the list of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ShapeShift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you specified for activity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that ShapeShifter can't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(or the file is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name to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attempt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 file created while an archive of the target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n the work history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an archive is aborted because on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ommands returned a non-zer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Version x.x required to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if your configuration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a later version of ShapeShifter than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using (and the format was changed)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ame version of ShapeShifter (or a later one)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o create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some archivers before sav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if you attemp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while no archiver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what to convert file(s) to.  Use /EXT=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run ShapeShift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extension specified as the target.  (ShapeShi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e target extension to be configured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obably need to specify *.* in the creat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you ask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chiver information and the create comm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*.* in it.  For most archivers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o add to the newly created archive (which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*.* in you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&gt;: Write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by SSCFG when an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Specifying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ShapeShifter's options are intended to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In ShapeShifter the text you type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handled to look as if you typed it at the DOS promp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mportant exception.  Before passing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ShapeShifter first examines the command lin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fields such as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specify where things like the filename should g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supports a type of field substitu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lists fields that ShapeShifter support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encounters the text in a command line optio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ubstitution listed in the table.  (Not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if there are spaces before or after the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In addition, case is not sensitiv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elds using upper or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Value that is substit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       The full path of the file (include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     Drive letter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        The extension of the file that'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        Filename that's being converted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      The filename and extension that'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      Directory of the fil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        Sends a single percent sig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 the substitution that ShapeShi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performs when a field listed abo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n the command line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mand line contains %%D, ShapeShif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%D to the command lin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ing the drive for %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The extension that's substituted (for any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n extension) depends on 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process you are.  The extensio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o is substituted 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re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execute after extrac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execute after crea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xtract command as well a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before extracting an archive,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n't appear on the archiver options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FG don't have valid values for the fields listed above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scanner command, comman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he conversion, and the command to execute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are done).  If any of the field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lines, they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ssume that you're conver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C186.ZIP to IC186.LZH.  For the examples,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186.ZIP is in is:  D:\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Field This Command Lin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f %e         Command to execute before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 mycmd IC186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f %e         Command to execute after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 mycmd IC186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1          Archive extra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ing command line that's execu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 D:\CATALOG\IC186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a %1 *.*        Archive cre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a D:\CATALOG\IC186.LZH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md %1 %%1        Command to execute after archive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mmand line that'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md D:\CATALOG\IC186.LZH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                               ShapeShifter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Answers to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Are there any dangers to having ShapeShifter update my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ll ShapeShifter does when it updates a BBS file is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to the new one, and also modifies th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be correct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insure that any external programs that need 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reate index files, etc are done by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users should note that modification of the DI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file extension causes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ownloaded to be lost (the original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history file has the ol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All I want to do is scan the file contents for vir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move them.  Is there a way I can do thi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ShapeShifter allows you to effectively do thi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mode option.  If you desire to move the file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is complete, simply specify an external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How do I include redirection in the command lines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 appears to be ignored by 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Redirection can be accomplished using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.  To cause ShapeShifter to support redir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and lines you shoul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Turn on the use of Switch!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Start the command with:  'command /c '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to call PKZIP to create an arch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use 'command /c pkzip -a -ex FILE 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'pkzip -a -ex FILE 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Use a batch file to call the exter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would force you to also do one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ging                   creat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level  28                  optio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files                       date stam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29                     optio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s  57                        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convert to                   siz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19                          optio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                          di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 20                 fil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24                     options  25,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ir option                 option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                            r. just option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name                           update option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3                    di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                               option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corrupt             d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                           archiver support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ng  31                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ing  33                        Switch!ing to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ing  37                      required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cation                error messages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 14                         work histo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verified files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ing  30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 files                                converting to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ing  30                     option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files directory               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5                         option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                         features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6                    field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R                                 in command lines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ype  22   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option  39                  archiver option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sfx                      fil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5                         option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                     i/o redirectio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54                keep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with                   option  26,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s                  license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9                    log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                             option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9                    logging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s                         option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 20            max age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list filename      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3                         option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archives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 43                      making availabl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make available                scanner command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9                         scann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                                   dirs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name  13                  size start,len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verification                specifying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                       strip attributes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s directory                subdirs (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                            support)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sfx  15                  Switch! to ems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11                   Switch! to xms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execute                 test only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                      update bbs dir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sion  17                use 43/50 line m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rchives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dirs                  use Switch!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9                            use virus scann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 19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list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33                  types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ommand  20            preserve author ver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ist of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files               option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                  prot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tamping  21                  original file  2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  22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type  22                  purchasing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(of                 Q&amp;A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)  23           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command  24                common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ributes  24           r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rt,len  25,                option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                      recurse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riginal                      option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 26, 27          recurse 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name  27                   option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level  28             redirect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age of files  29               optio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make                redo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 29                 option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10                  registering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author               required equipment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d files          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                           option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just  30                   scann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archives  31               option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e subdirs  31           scanner supports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i/o  32                   option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o archives  33            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l files  34                 checking for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ex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 15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x id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tart,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option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of files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ir filename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ir type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stamp metho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hapeShifter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ng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optio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s (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! to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bb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3/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!ing to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hifter - User's Guide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