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hive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Feel free to share it with your friend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it away altered or as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JRchive and continue to use J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asonable trial period of 6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US$29.00 (Cdn$34.00) to JAYAR Systems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latest version of J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JRchive does not display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ration reminder notice)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a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utilities CUT and PASTE. CUT breaks up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pieces which fit on a diskette. PASTE reassembles them.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or developers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be informed of updates and given a reduced upgrad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JRchiv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hive within 30 days of first use or their license is withdraw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purchases a single user license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, significant savings can be had b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ather than registering multiple individual copies. Even a tw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saves you money. See the file SITELI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JRchive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at the address given in DESCRIBE.DOC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is automatically granted to distributors and vend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Association of Shareware Professionals (ASP). S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and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JRchiv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use it.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JRch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JRchive is available for UNIX as well as for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If you are ordering the DOS version, you may order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 at the same time for only half price. If you want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 alone, or if it will be used in a multiuser or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you must use the site license application form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ile SITELI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version is shipped as obfuscated C source code and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ystems. Give us a call if you have any questions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the following form to register your copy of J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Name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Address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</w:t>
        <w:t xml:space="preserve">  Teleph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US$29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JRchive   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Cdn$34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single user UNIX version|1/2 of above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 S. 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rate of exchange) or by money order.  We will accep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's purchase order.  We also accept payment by Visa or Master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_____________________________                 </w:t>
        <w:t xml:space="preserve">  P.O. Number                                        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