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w optionally print from 1 to 6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an print columns up to 16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now print in landscape mode on mos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t work with an inkjet (unless it is D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bubblejet. Use 2COL for these printers. JETCOL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kjet. See section below on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 European accented fonts (128-15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7FONT.2CL. A complete set of european fo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and thin fonts in all sizes are available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some of th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and Wordstar. See details and, partic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ill let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-PRO and WFD files with JETCOL. See "Registra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can send a partial registration of $20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remove the registration screen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bonus registered features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commercial use and quantity pricing.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current registered JETCOL users is $15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isk mailed and an extended registration c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dd $3 for S/H/U(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$32.95+$3 S/H/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nding $35.95 also gets you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o work on all new versions of JET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paymen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(only for DJ users with enough RAM)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-K &lt;enter&gt;. This prints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designed to accommodate any document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de. Next type: JETCOL JETCOL.DOC -K -U9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Print x number of columns (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= Use Deskjet soft fonts.(see Deskjet section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Do not send printer commands 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ive left margin is also now supported -M-x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move leading spaces from a document. N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eliminated. If the x value is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this function can be used to left justify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active when using the -&amp; wra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far to move the right margin in ten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. The default (x=0) is at the edge of the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" from the right of the page. A positive x valu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to the left. A negative value moves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For example, to move the margin 1.5"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-R15. When printing landsca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shift the margin about 2.5" to the left -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JETC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print pitch to fit everything on the pa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come unreadable unless you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with the -Wx command and/or reformat/wrap with the -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R options. With 3 columns, for exampl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column width much wider than -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JETC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users can 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ign also activates left justify -[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downloaded the fo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elect various printer options, such as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calable fonts, or landscape mode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more info on landscape prin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and -&amp;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liminates all printer control charad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font downloading. When combined with the -Z, -$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, it can be used to 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N is not properly set up to run JETCOL man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ill occur when trying to print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up to pass data to the printer in a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termine settings for other LANs, please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 will include them in futu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print in landscape mode with 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ollowing parama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-120 -R-25 -#27,38,108,49,79 -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can be added (or above options adjus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is has been tested on HP IIP and  Panasonic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The HP printers used 2COL's soft fonts as exp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asonic insisted on using its ow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. So your mileage may vary.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landscape printing by adding the -K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planation, the -!-120 option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to fit the landscape orientation. The -R-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ight margin that causes the print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size page. The -B-1 specifies a smaller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line spacing. The -# option switches o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se options to your need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wer lines/column so that a larger font can b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L80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print source listings in two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landscape mode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JETCOL will work with a Deskj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unregistered version of 2COL. An advantag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is its variable font pitch which spreads ou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readability and the ability to print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column in portrait mode. But the mai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ETCOL is available only to Deskjet (or compatible In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who have enough RAM for soft fonts. The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se the special Deskjet soft fonts which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than the internal Deskjet fonts. The specia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urchased for an additional $5 with JETCOL.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he Deskjet soft fonts. Use the -J op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Deskjet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Deskjet printing with JET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JETCOL.DOC -#27,40,115,50,48,72 -U1 -L80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should leave off the -K which activat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mo mode. Half height printing can be selec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48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char/inch half height font can be selected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52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gram in these strings as permanent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Those with a wider selection of fo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y can select a better font than the on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bove. You should read your print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 Landscape printing can also be done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command -# string in the landscape 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