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NAME:   DISKD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SHER: Bruce Gill, 1200 E. Fairmount Av., Whitefish Bay, WI, 532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ERRED BBS FILENAME: DISKDIR.Z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INE DESCRIPTION: A shareware utility to print/view disk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DESCRIPTION: A easy to use shareware utility that allows the user to print or view disk directories in order to document or organize di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UM DESCRIPTION: A easy to use shareware utility that allows the user to print or view disk directories in order to document or organize disks.  Information provided includes file name, size, date, and attributes along with the size of the disk and the amount of used/free space on the disk.  Seven different print styles are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DESCRIPTION: A easy to use shareware utility that allows the user to print or view disk directories in order to document or organize disks.  Information provided includes file name, size, date, and attributes along with the size of the disk and the amount of used/free space on the disk.  Seven different print styles are available.  Sorting options along with file type selections are available.  Works with floppies, hard disks, and network dr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DISKDIR, DIRECTORY, PRINT, UT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ITIONS UNDER WHICH THIS SOFTWARE MAY BE COPIED AND DISTRIBU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vidual users may freely copy this disk or DISKDIR.ZIP archive and share it with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one distributing copies of this software, whether for profit or as a nonprofit organization, must conform t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files provided on the disk or in the DISKDIR.ZIP archive must be distributed together.  Additional files may be added and this software may be combined on a disk with other programs.  THE DISTRIBUTOR MAY NOT MODIFY OR ADAPT ANY OF THESE FILES IN ANY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profit groups (including user groups and BBSs) may distribute copies of this software.  A fee of no more than $5 may be charged to cover disk copying co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distributors and dealers must have written permission before selling copies of this software.  When you contact me, you will receive a free copy of the latest version and you will be placed on my mailing list to receive updates as they are released.  Disk distributors may charge no more than $10 per disk for copies of this software.  If, as a distributor, you supply copies to other resellers, the end price to the user may not exceed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may not be represented as anything other than shareware and the shareware concept must be explained in any ad or catalog that includes this software and on any packaging used to display the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immediately stop selling/distributing copies of this disk upon notice from the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5.00, $10.00 with disk.</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BF"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