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DIR V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sk Directory Ut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DIR is a shareware utility that will allow you to print or view the directories of your disks.  It is especially helpful when organizing your disks and files.  The information provided for each file includes the name and extension, size and date, and attributes.  In addition, the name and size of the disk along with the amount of free and used space are also provi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program, simply copy the files DISKDIR.EXE and DISKDIR.INI into the directory of your choice.  If this directory is on the path, then you can execute the program by simply typing DISKDIR.  If it is not on the path, you will have to change to that directory first, or use a menu program to execute DISKDIR.  The INI file contains information about the last printer, port, and directory type that you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DIR is limited to a maximum of 1000 files per directory or sub-directory.  The only limit on the number of sub-directories is the amount of memory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ntering information within the program, the following keys are act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      - Moves cursor to start of 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 Moves cursor to end of 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 Toggles between insert and over-strike 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 Deletes the character under the curs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SPACE - Deletes the character to the left of the curs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 Aborts the e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Main Menu</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Disk—Produces a directory based upon the displayed settings which you have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rectory—Allows the user to select 1 of 7 different directory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Allows the user to select the desired output device for the report.  Choices include:  Epson FX printer, Epson LQ printer, HP printer, the screen, and a text file.  If a text file is chosen, the information will be appended to the end of the file if it already exists, otherwise the file will be created from scratch.</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Allows the user to select the correct port for the destination chosen.  For the printers, the user may select from LPT1-LPT3 or COM1-COM2.  When the screen is chosen, the port automatically is set to “CON”, the console.  When a text file is chosen, the user is prompted for the complete path name for the output file.</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ist—Allows the user to control what type of files are included in the reports.  For example an include list of “TXT” would only include text files (those with an extension of TXT).  An include list of “EXE COM BAT” would include all executable files.</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Name—Allows the user to enter the path name where processing is to begin.  It defaults to the current directory.</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Options—Allows the user to select 1 of 7 sorting options.</w:t>
      </w:r>
    </w:p>
    <w:p>
      <w:pPr>
        <w:pStyle w:val="Normal"/>
        <w:numPr>
          <w:ilvl w:val="0"/>
          <w:numId w:val="0"/>
        </w:numPr>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ype of Directory</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including sub-directories-A directory of the specified directory and all sub-directories of it.</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_Name -- Thu Jun 16, 1994  08:44Am</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LIST BAS     2918</w:t>
        <w:tab/>
        <w:t>02-07-1994    6:05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LIST MAK       28</w:t>
        <w:tab/>
        <w:t>02-07-1994    6:06Pm  A...       Note:</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3            1690</w:t>
        <w:tab/>
        <w:t>06-16-1994    8:39Am  A...         A = Archive</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B      EXE    59152</w:t>
        <w:tab/>
        <w:t>06-16-1994    8:39Am  A...         S = System</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B      PAS    31414</w:t>
        <w:tab/>
        <w:t>06-16-1994    8:35Am  A...         H = Hidden</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    DAT    40960</w:t>
        <w:tab/>
        <w:t>06-16-1994    7:50Am  ASHR         R = Read only</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SM</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P1E   PAS     3497</w:t>
        <w:tab/>
        <w:t>09-05-1993    5:31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P1B   PAS     3348</w:t>
        <w:tab/>
        <w:t>07-03-1993    5:05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P1A   PAS     3594</w:t>
        <w:tab/>
        <w:t>07-03-1993    5:06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BAS     3017</w:t>
        <w:tab/>
        <w:t>11-07-1992    3:49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LANGWIN</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WIN  BI      6918</w:t>
        <w:tab/>
        <w:t>03-08-1993    1:39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WIN  QLB    68008</w:t>
        <w:tab/>
        <w:t>03-16-1993   11:31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WIN  LIB    94757</w:t>
        <w:tab/>
        <w:t>03-16-1993   11:31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01 BAS    37663</w:t>
        <w:tab/>
        <w:t>03-20-1993    0:16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PCMAG</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F      BI       430</w:t>
        <w:tab/>
        <w:t>06-06-1991    8:00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EBOOT ASM     3214</w:t>
        <w:tab/>
        <w:t>06-06-1991    8:00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CK    EXE     1619</w:t>
        <w:tab/>
        <w:t>06-06-1991    8:00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QB_EXMPL</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1    BAS     1915</w:t>
        <w:tab/>
        <w:t>08-20-1990   11:00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2    BAS     2019</w:t>
        <w:tab/>
        <w:t>08-20-1990   11:00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3    BAS     2016</w:t>
        <w:tab/>
        <w:t>08-20-1990   11:00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B</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ITE2  BAS       53</w:t>
        <w:tab/>
        <w:t>01-07-1992    6:13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ITE2  FRM      909</w:t>
        <w:tab/>
        <w:t>03-17-1993    5:01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ITE2  ICO      766</w:t>
        <w:tab/>
        <w:t>01-07-1992    6:37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ITE2  MAK       87</w:t>
        <w:tab/>
        <w:t>03-17-1993    5:01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ME     15033</w:t>
        <w:tab/>
        <w:t>09-23-1992    0:56P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          860</w:t>
        <w:tab/>
        <w:t>09-08-1992   11:51Am  A...</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ing:    29  files     438K bytes</w:t>
      </w:r>
    </w:p>
    <w:p>
      <w:pPr>
        <w:pStyle w:val="Normal"/>
        <w:tabs>
          <w:tab w:val="clear" w:pos="720"/>
          <w:tab w:val="left" w:pos="36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ire disk:    255K free      458K used      713K total</w:t>
      </w:r>
    </w:p>
    <w:p>
      <w:pPr>
        <w:pStyle w:val="Normal"/>
        <w:numPr>
          <w:ilvl w:val="0"/>
          <w:numId w:val="0"/>
        </w:numPr>
        <w:tabs>
          <w:tab w:val="clear" w:pos="720"/>
          <w:tab w:val="left" w:pos="1440" w:leader="none"/>
          <w:tab w:val="right" w:pos="2520" w:leader="none"/>
          <w:tab w:val="left" w:pos="2880" w:leader="none"/>
        </w:tabs>
        <w:bidi w:val="0"/>
        <w:ind w:lef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ype of Directory</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WITHOUT sub-directories-A directory of the specified directory only.</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_Name -- Thu Jun 16, 1994  08:44Am</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LIST BAS     2918</w:t>
        <w:tab/>
        <w:t>02-07-1994    6:05Pm  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LIST MAK       28</w:t>
        <w:tab/>
        <w:t>02-07-1994    6:06Pm  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        &lt;DIR&gt;</w:t>
        <w:tab/>
        <w:tab/>
        <w:tab/>
        <w:t>06-16-1994    8:17Am  ....</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lt;DIR&gt;</w:t>
        <w:tab/>
        <w:tab/>
        <w:tab/>
        <w:t>06-16-1994    8:17Am  ....</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B         &lt;DIR&gt;</w:t>
        <w:tab/>
        <w:tab/>
        <w:tab/>
        <w:t>06-16-1994    8:23Am  ....</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3            1690</w:t>
        <w:tab/>
        <w:t>06-16-1994    8:39Am  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B      EXE    59152</w:t>
        <w:tab/>
        <w:t>06-16-1994    8:39Am  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B      PAS    31414</w:t>
        <w:tab/>
        <w:t>06-16-1994    8:35Am  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    DAT    40960</w:t>
        <w:tab/>
        <w:t>06-16-1994    7:50Am  ASHR</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ing:     9  files     133K bytes</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ire disk:    255K free      458K used      713K total</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Index-A multi-column report including the specified directory and all sub-directories of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Label-Identical to disk index except that it is designed to be cut out and attached to a 5 1/4” disk envelope.</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_Name -- Thu Jun 16, 1994  08:44Am</w:t>
      </w:r>
    </w:p>
    <w:p>
      <w:pPr>
        <w:pStyle w:val="Normal"/>
        <w:tabs>
          <w:tab w:val="clear" w:pos="720"/>
          <w:tab w:val="left" w:pos="1800" w:leader="none"/>
          <w:tab w:val="left" w:pos="3600" w:leader="none"/>
          <w:tab w:val="left" w:pos="540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LIST BAS</w:t>
        <w:tab/>
        <w:t>PROGLIST MAK</w:t>
        <w:tab/>
        <w:t xml:space="preserve">TEXT3       </w:t>
        <w:tab/>
        <w:t>DDB      EXE</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B      PAS</w:t>
        <w:tab/>
        <w:t>IMAGE    DAT</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SM</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MP1E   PAS</w:t>
        <w:tab/>
        <w:t>ASMP1B   PAS</w:t>
        <w:tab/>
        <w:t>ASMP1A   PAS</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BAS</w:t>
        <w:tab/>
        <w:t>PAYROLL  BAS</w:t>
        <w:tab/>
        <w:t>SYS_ID   BAS</w:t>
        <w:tab/>
        <w:t>PASSAGES BAS</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LANGWIN</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BI </w:t>
        <w:tab/>
        <w:t>LANGWIN  QLB</w:t>
        <w:tab/>
        <w:t>LANGWIN  LIB</w:t>
        <w:tab/>
        <w:t>SAMPLE01 BAS</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PCMAG</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BF      BI </w:t>
        <w:tab/>
        <w:t>NOREBOOT ASM</w:t>
        <w:tab/>
        <w:t>CLOCK    EXE</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SIC\QB_EXMPL</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1    BAS</w:t>
        <w:tab/>
        <w:t>DEMO2    BAS</w:t>
        <w:tab/>
        <w:t>DEMO3    BAS</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B</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ITE2  BAS</w:t>
        <w:tab/>
        <w:t>SPRITE2  FRM</w:t>
        <w:tab/>
        <w:t>SPRITE2  ICO</w:t>
        <w:tab/>
        <w:t>SPRITE2  MAK</w:t>
      </w:r>
    </w:p>
    <w:p>
      <w:pPr>
        <w:pStyle w:val="Normal"/>
        <w:tabs>
          <w:tab w:val="clear" w:pos="720"/>
          <w:tab w:val="left" w:pos="2520" w:leader="none"/>
          <w:tab w:val="left" w:pos="4680" w:leader="none"/>
          <w:tab w:val="left" w:pos="68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AD     ME </w:t>
        <w:tab/>
        <w:t>MAKEFILE</w:t>
      </w:r>
    </w:p>
    <w:p>
      <w:pPr>
        <w:pStyle w:val="Normal"/>
        <w:tabs>
          <w:tab w:val="clear" w:pos="720"/>
          <w:tab w:val="left" w:pos="1800" w:leader="none"/>
          <w:tab w:val="left" w:pos="3600" w:leader="none"/>
          <w:tab w:val="left" w:pos="540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ing:    29  files     438K bytes</w:t>
      </w:r>
    </w:p>
    <w:p>
      <w:pPr>
        <w:pStyle w:val="Normal"/>
        <w:tabs>
          <w:tab w:val="clear" w:pos="720"/>
          <w:tab w:val="left" w:pos="1800" w:leader="none"/>
          <w:tab w:val="left" w:pos="3600" w:leader="none"/>
          <w:tab w:val="left" w:pos="540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ire disk:    255K free      458K used      713K total</w:t>
      </w:r>
    </w:p>
    <w:p>
      <w:pPr>
        <w:pStyle w:val="Normal"/>
        <w:numPr>
          <w:ilvl w:val="0"/>
          <w:numId w:val="0"/>
        </w:numPr>
        <w:tabs>
          <w:tab w:val="clear" w:pos="720"/>
          <w:tab w:val="left" w:pos="1440" w:leader="none"/>
          <w:tab w:val="right" w:pos="2520" w:leader="none"/>
          <w:tab w:val="left" w:pos="2880" w:leader="none"/>
        </w:tabs>
        <w:bidi w:val="0"/>
        <w:ind w:lef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ype of Directory</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Tree-A listing of the directory structure of a disk, starting at the specified directory.</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_Name -- Thu Jun 16, 1994  08:44Am</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M</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SIC</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WIN</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MAG</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B_EXMPL</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B</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ing:    29  files     438K bytes</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ire disk:    255K free      458K used      713K total</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Tag (3 1/2” wide)-A report designed to be printed on standard mailing labels that can then be attached to a 5 1/4” disk.  The user may enter up to two lines of comments per label.</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Tag (2 3/4” wide)-Same but for a 3 1/2” disk.</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_Name</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 1 cccccccccccccccccccccccccccccc</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 2 cccccccccccccccccccccccccccccc</w:t>
      </w:r>
    </w:p>
    <w:p>
      <w:pPr>
        <w:pStyle w:val="Normal"/>
        <w:tabs>
          <w:tab w:val="clear" w:pos="720"/>
          <w:tab w:val="left" w:pos="1440" w:leader="none"/>
          <w:tab w:val="right" w:pos="2520"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5K free      458K used</w:t>
      </w:r>
    </w:p>
    <w:p>
      <w:pPr>
        <w:pStyle w:val="Normal"/>
        <w:numPr>
          <w:ilvl w:val="0"/>
          <w:numId w:val="0"/>
        </w:numPr>
        <w:tabs>
          <w:tab w:val="clear" w:pos="720"/>
          <w:tab w:val="left" w:pos="1440" w:leader="none"/>
          <w:tab w:val="right" w:pos="2520" w:leader="none"/>
          <w:tab w:val="left" w:pos="2880" w:leader="none"/>
        </w:tabs>
        <w:bidi w:val="0"/>
        <w:ind w:lef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orting Orde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Files appear in the same order as on the disk.</w:t>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nd extenstion-Sorted by name and then extension, directories at the end.</w:t>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tion and name-Sorted by extension and then name, directories at the end.</w:t>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increasing)-Sorted in chronological order.</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numPr>
          <w:ilvl w:val="0"/>
          <w:numId w:val="0"/>
        </w:numPr>
        <w:tabs>
          <w:tab w:val="clear" w:pos="720"/>
          <w:tab w:val="left" w:pos="1440" w:leader="none"/>
          <w:tab w:val="right" w:pos="2520" w:leader="none"/>
          <w:tab w:val="left" w:pos="288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KDI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orting Order</w:t>
      </w:r>
    </w:p>
    <w:p>
      <w:pPr>
        <w:pStyle w:val="Normal"/>
        <w:tabs>
          <w:tab w:val="clear" w:pos="720"/>
          <w:tab w:val="left" w:pos="1440" w:leader="none"/>
          <w:tab w:val="right" w:pos="2520"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righ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decreasing)-Sorted in reverse chronological order.</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increasing)-Sorted in order of smallest to largest.</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324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decreasing)-Sorted in order of largest to smallest.</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ROLL  BAS    34453</w:t>
        <w:tab/>
        <w:t>02-15-1993    8:34A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S BAS    11533</w:t>
        <w:tab/>
        <w:t>06-24-1991   10:00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N   EXE     3017</w:t>
        <w:tab/>
        <w:t>11-07-1992    3:49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_ID   BAS     1148</w:t>
        <w:tab/>
        <w:t>10-31-1992    5:24Pm  A...</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_EXMPL    </w:t>
        <w:tab/>
        <w:t>&lt;DIR&gt;</w:t>
        <w:tab/>
        <w:t>06-16-1994    8:21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MAG       </w:t>
        <w:tab/>
        <w:t>&lt;DIR&gt;</w:t>
        <w:tab/>
        <w:t>06-16-1994    8:19Am  ....</w:t>
      </w:r>
    </w:p>
    <w:p>
      <w:pPr>
        <w:pStyle w:val="Normal"/>
        <w:tabs>
          <w:tab w:val="clear" w:pos="720"/>
          <w:tab w:val="left" w:pos="2160" w:leader="none"/>
          <w:tab w:val="right" w:pos="3240" w:leader="none"/>
          <w:tab w:val="left" w:pos="36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WIN     </w:t>
        <w:tab/>
        <w:t>&lt;DIR&gt;</w:t>
        <w:tab/>
        <w:t>06-16-1994    8:19Am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BF"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