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KDIR V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Disk Directory Utilit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right (c) 1994 by Bruce Gil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Rights Reserve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00 E. Fairmount Av.</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tefish Bay WI  532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reware State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ogram is distributed as shareware.  Shareware distribution gives users a chance to try software before buying it.  If you like DiskDir and wish to use it after a trial period of 30 days, you are required to register it.  To register DiskDir, simply print out the file “REGISTER.TXT” by entering TYPE REGISTER.TXT &gt;PRN at a DOS prompt.  Fill out the form and mail it along with your payment to the address shown abo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right Not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oftware and the disk on which it is contained is licensed to you, for your own use.  This is copyrighted software.  You are not obtaining title to the software or any copyright rights.  You may not sublicense, rent, lease, convey, modify, translate, convert to another programming language, decompile, or disassemble the software for any purpose.  You may make one copy of this software for back-up purposes only.  You may use this software on more than one computer, provided there is no chance it will be used simultaneously on more than one computer.  If you need to use the software on more than one computer simultaneously, please write for more information about site licen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mit of Liabil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kDir V2.0 is distributed as is.  I disclaim all warranties of this software, whether expressed or implied, including but not limited to any implied warranties of merchantability, fitness for a particular purpose, functionality or data integrity or protection.  In no event shall I be liable for any damages arising out of the use, or inability to use, this software.  The person using the software bears all risk as to the quality and performance of the soft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BF" w:val="clea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