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kDir v2.0 - Registration Instruc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n Unregistered Shareware Copy of DiskDir V2.0.  If you like DiskDir and wish to use it after a trial period of 30 days, you are required to register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fill out the following: (Please Pr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Mailing Addres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me: 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mpany: 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dress: 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ity: ___________________________________ State/Prov.: 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Zip/P.C.: _______________________ Country: 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ration Optio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</w:t>
        <w:tab/>
        <w:t>Registration only:  You have the legal right to use         $5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program on one compu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</w:t>
        <w:tab/>
        <w:t>Registration and a copy of the latest version of           $10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iskDir on a disk (specify siz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</w:t>
        <w:tab/>
        <w:t>Registration and customization for other printers.         $15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ntact me BEFORE sending money for more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</w:t>
        <w:tab/>
        <w:t>Registration and other customization                       $??.?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ntact me BEFORE sending money for more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s of payment accepted:  Checks, Money Orders, Cashiers Checks (Payment must be in U.S. Dollars drawn from a U.S. Bank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make checks payable to:  Bruce G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l this completed form t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uce G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00 E. Fairmount Av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tefish Bay WI  532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BF" w:val="clear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