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I T I Z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: Author, Rosemary West (ASP)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, 512K RAM, appropria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TZN32A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menu-driven utility lets you control the fon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MSP or Tribute printer. You can also print small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nvelope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ITIZEN evaluation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ZEN.EXE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DOC.EXE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