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 ZoomText for Window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MO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i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chester Center, VT 05255-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2) 362-3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mText Plus</w:t>
      </w:r>
    </w:p>
    <w:p>
      <w:pPr>
        <w:pStyle w:val="PreformattedText"/>
        <w:bidi w:val="0"/>
        <w:jc w:val="left"/>
        <w:rPr/>
      </w:pPr>
      <w:r>
        <w:rPr/>
        <w:tab/>
        <w:t>Copyright (c) 1991, 1992 Algorithmic Implementations, Inc.</w:t>
      </w:r>
    </w:p>
    <w:p>
      <w:pPr>
        <w:pStyle w:val="PreformattedText"/>
        <w:bidi w:val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mText for Windows (ZTwin)</w:t>
      </w:r>
    </w:p>
    <w:p>
      <w:pPr>
        <w:pStyle w:val="PreformattedText"/>
        <w:bidi w:val="0"/>
        <w:jc w:val="left"/>
        <w:rPr/>
      </w:pPr>
      <w:r>
        <w:rPr/>
        <w:tab/>
        <w:t>Copyright (c) 1991, 1992 Algorithmic Implementations, Inc.</w:t>
      </w:r>
    </w:p>
    <w:p>
      <w:pPr>
        <w:pStyle w:val="PreformattedText"/>
        <w:bidi w:val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mText for Windows DEMO USER MANUAL</w:t>
      </w:r>
    </w:p>
    <w:p>
      <w:pPr>
        <w:pStyle w:val="PreformattedText"/>
        <w:bidi w:val="0"/>
        <w:jc w:val="left"/>
        <w:rPr/>
      </w:pPr>
      <w:r>
        <w:rPr/>
        <w:tab/>
        <w:t>Copyright (c) 1991, 1992 Algorithmic Implementations, Inc.</w:t>
      </w:r>
    </w:p>
    <w:p>
      <w:pPr>
        <w:pStyle w:val="PreformattedText"/>
        <w:bidi w:val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nd user of the ZoomText Plus demo program is permitted to print</w:t>
      </w:r>
    </w:p>
    <w:p>
      <w:pPr>
        <w:pStyle w:val="PreformattedText"/>
        <w:bidi w:val="0"/>
        <w:jc w:val="left"/>
        <w:rPr/>
      </w:pPr>
      <w:r>
        <w:rPr/>
        <w:tab/>
        <w:t>a single copy of this manual for the sole purpose of evaluating</w:t>
      </w:r>
    </w:p>
    <w:p>
      <w:pPr>
        <w:pStyle w:val="PreformattedText"/>
        <w:bidi w:val="0"/>
        <w:jc w:val="left"/>
        <w:rPr/>
      </w:pPr>
      <w:r>
        <w:rPr/>
        <w:tab/>
        <w:t>ZoomText Plus.</w:t>
        <w:tab/>
        <w:t>Otherwise, no part of this file can be reproduced,</w:t>
      </w:r>
    </w:p>
    <w:p>
      <w:pPr>
        <w:pStyle w:val="PreformattedText"/>
        <w:bidi w:val="0"/>
        <w:jc w:val="left"/>
        <w:rPr/>
      </w:pPr>
      <w:r>
        <w:rPr/>
        <w:tab/>
        <w:t>transmitted, transcribed, stored in a retrieval system or translated</w:t>
      </w:r>
    </w:p>
    <w:p>
      <w:pPr>
        <w:pStyle w:val="PreformattedText"/>
        <w:bidi w:val="0"/>
        <w:jc w:val="left"/>
        <w:rPr/>
      </w:pPr>
      <w:r>
        <w:rPr/>
        <w:tab/>
        <w:t>into any language in any form by any means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of Ai Squ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mText, ZoomText Plus, ZoomText for Windows, the ZoomText lo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i Squared logo are trademarks of Algorithmic</w:t>
      </w:r>
    </w:p>
    <w:p>
      <w:pPr>
        <w:pStyle w:val="PreformattedText"/>
        <w:bidi w:val="0"/>
        <w:jc w:val="left"/>
        <w:rPr/>
      </w:pPr>
      <w:r>
        <w:rPr/>
        <w:tab/>
        <w:t>Implement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product and brand names mentioned in this manual are</w:t>
      </w:r>
    </w:p>
    <w:p>
      <w:pPr>
        <w:pStyle w:val="PreformattedText"/>
        <w:bidi w:val="0"/>
        <w:jc w:val="left"/>
        <w:rPr/>
      </w:pPr>
      <w:r>
        <w:rPr/>
        <w:tab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anfra, Zachary and Der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distributed without any expressed or implied</w:t>
      </w:r>
    </w:p>
    <w:p>
      <w:pPr>
        <w:pStyle w:val="PreformattedText"/>
        <w:bidi w:val="0"/>
        <w:jc w:val="left"/>
        <w:rPr/>
      </w:pPr>
      <w:r>
        <w:rPr/>
        <w:tab/>
        <w:t>warranties whatsoever.</w:t>
        <w:tab/>
        <w:t>Because of the diversity of conditions,</w:t>
      </w:r>
    </w:p>
    <w:p>
      <w:pPr>
        <w:pStyle w:val="PreformattedText"/>
        <w:bidi w:val="0"/>
        <w:jc w:val="left"/>
        <w:rPr/>
      </w:pPr>
      <w:r>
        <w:rPr/>
        <w:tab/>
        <w:t>hardware and software under which this program may be used, no</w:t>
      </w:r>
    </w:p>
    <w:p>
      <w:pPr>
        <w:pStyle w:val="PreformattedText"/>
        <w:bidi w:val="0"/>
        <w:jc w:val="left"/>
        <w:rPr/>
      </w:pPr>
      <w:r>
        <w:rPr/>
        <w:tab/>
        <w:t>warranties of fitness for a particular purpose are offered.  The user</w:t>
      </w:r>
    </w:p>
    <w:p>
      <w:pPr>
        <w:pStyle w:val="PreformattedText"/>
        <w:bidi w:val="0"/>
        <w:jc w:val="left"/>
        <w:rPr/>
      </w:pPr>
      <w:r>
        <w:rPr/>
        <w:tab/>
        <w:t>is advised to test the program thoroughly before relying on it.  The</w:t>
      </w:r>
    </w:p>
    <w:p>
      <w:pPr>
        <w:pStyle w:val="PreformattedText"/>
        <w:bidi w:val="0"/>
        <w:jc w:val="left"/>
        <w:rPr/>
      </w:pPr>
      <w:r>
        <w:rPr/>
        <w:tab/>
        <w:t>user must assume the entire risk of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mText for Windows designed and programmed by Ben Wei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 Squared, Manchester, Verm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mText for Windows DEMO USER MANUAL written by Helen Kuhn</w:t>
      </w:r>
    </w:p>
    <w:p>
      <w:pPr>
        <w:pStyle w:val="PreformattedText"/>
        <w:bidi w:val="0"/>
        <w:jc w:val="left"/>
        <w:rPr/>
      </w:pPr>
      <w:r>
        <w:rPr/>
        <w:tab/>
        <w:t>RKS Resources, Inc., Atlanta, Georg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duction 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ab/>
        <w:t xml:space="preserve">    Terminology ............................................... 1</w:t>
      </w:r>
    </w:p>
    <w:p>
      <w:pPr>
        <w:pStyle w:val="PreformattedText"/>
        <w:bidi w:val="0"/>
        <w:jc w:val="left"/>
        <w:rPr/>
      </w:pPr>
      <w:r>
        <w:rPr/>
        <w:tab/>
        <w:t xml:space="preserve">    ZTwin Features ..........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 xml:space="preserve">    ZTwin System Requirements 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.................................................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ing ZTwin .........................................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 xml:space="preserve">    Setting Up ZTwin in Windows ..............................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ing ZTwin ................................................</w:t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ZTwin ..................................................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 xml:space="preserve">    Turning ZTwin On/Off .....................................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Navigation ............................................</w:t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 xml:space="preserve">    Tracking .................................................</w:t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 xml:space="preserve">    Scrolling with Quick-Keys ................................</w:t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 xml:space="preserve">    View Mode ................................................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 xml:space="preserve">    Review Mode ..............................................</w:t>
        <w:tab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Twin Dialog Box ......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 xml:space="preserve">    Magnification Options......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 xml:space="preserve">    Track and Justify Options ................................ 15</w:t>
      </w:r>
    </w:p>
    <w:p>
      <w:pPr>
        <w:pStyle w:val="PreformattedText"/>
        <w:bidi w:val="0"/>
        <w:jc w:val="left"/>
        <w:rPr/>
      </w:pPr>
      <w:r>
        <w:rPr/>
        <w:tab/>
        <w:t xml:space="preserve">    Review Options: Direction, At-End and Speed .............. 17</w:t>
      </w:r>
    </w:p>
    <w:p>
      <w:pPr>
        <w:pStyle w:val="PreformattedText"/>
        <w:bidi w:val="0"/>
        <w:jc w:val="left"/>
        <w:rPr/>
      </w:pPr>
      <w:r>
        <w:rPr/>
        <w:tab/>
        <w:t xml:space="preserve">    The ZTwin Keys Dialog Box ................................ 20</w:t>
      </w:r>
    </w:p>
    <w:p>
      <w:pPr>
        <w:pStyle w:val="PreformattedText"/>
        <w:bidi w:val="0"/>
        <w:jc w:val="left"/>
        <w:rPr/>
      </w:pPr>
      <w:r>
        <w:rPr/>
        <w:tab/>
        <w:t xml:space="preserve">    Closing the ZTwin Dialog Box 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ing ZTwin 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Twin Command Line Parameters 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Twin Error Messages 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Twin Quick-Key and Mouse-Keys 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mText for Windows (ZTwin) is a screen magnification program for</w:t>
      </w:r>
    </w:p>
    <w:p>
      <w:pPr>
        <w:pStyle w:val="PreformattedText"/>
        <w:bidi w:val="0"/>
        <w:jc w:val="left"/>
        <w:rPr/>
      </w:pPr>
      <w:r>
        <w:rPr/>
        <w:tab/>
        <w:t>Microsoft Windows.  ZTwin is a standard Windows application program,</w:t>
      </w:r>
    </w:p>
    <w:p>
      <w:pPr>
        <w:pStyle w:val="PreformattedText"/>
        <w:bidi w:val="0"/>
        <w:jc w:val="left"/>
        <w:rPr/>
      </w:pPr>
      <w:r>
        <w:rPr/>
        <w:tab/>
        <w:t>complete with a Windows user interface, but is otherwise similar in</w:t>
      </w:r>
    </w:p>
    <w:p>
      <w:pPr>
        <w:pStyle w:val="PreformattedText"/>
        <w:bidi w:val="0"/>
        <w:jc w:val="left"/>
        <w:rPr/>
      </w:pPr>
      <w:r>
        <w:rPr/>
        <w:tab/>
        <w:t>operation and features to ZoomText.  ZTwin is completely independent</w:t>
      </w:r>
    </w:p>
    <w:p>
      <w:pPr>
        <w:pStyle w:val="PreformattedText"/>
        <w:bidi w:val="0"/>
        <w:jc w:val="left"/>
        <w:rPr/>
      </w:pPr>
      <w:r>
        <w:rPr/>
        <w:tab/>
        <w:t>of ZoomText in operation, so it is not necessary to have ZoomText</w:t>
      </w:r>
    </w:p>
    <w:p>
      <w:pPr>
        <w:pStyle w:val="PreformattedText"/>
        <w:bidi w:val="0"/>
        <w:jc w:val="left"/>
        <w:rPr/>
      </w:pPr>
      <w:r>
        <w:rPr/>
        <w:tab/>
        <w:t>resident in memory to run ZT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hapter assumes that you have a working knowledge of both</w:t>
      </w:r>
    </w:p>
    <w:p>
      <w:pPr>
        <w:pStyle w:val="PreformattedText"/>
        <w:bidi w:val="0"/>
        <w:jc w:val="left"/>
        <w:rPr/>
      </w:pPr>
      <w:r>
        <w:rPr/>
        <w:tab/>
        <w:t>ZoomText and Microsoft Windows.  Refer to your Microsoft Windows 3.0</w:t>
      </w:r>
    </w:p>
    <w:p>
      <w:pPr>
        <w:pStyle w:val="PreformattedText"/>
        <w:bidi w:val="0"/>
        <w:jc w:val="left"/>
        <w:rPr/>
      </w:pPr>
      <w:r>
        <w:rPr/>
        <w:tab/>
        <w:t>User's Guide for descriptions of basic Window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pages describe ZoomText terms as they are used in ZT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rm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normal screen is your unmagnified screen.  This term is used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way in both ZoomText and ZT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gnifie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magnified screen is your entire screen when ZTwin is on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similar to the zoom window in Zoom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viewport is the portion of the normal screen that ZTwin</w:t>
      </w:r>
    </w:p>
    <w:p>
      <w:pPr>
        <w:pStyle w:val="PreformattedText"/>
        <w:bidi w:val="0"/>
        <w:jc w:val="left"/>
        <w:rPr/>
      </w:pPr>
      <w:r>
        <w:rPr/>
        <w:tab/>
        <w:t xml:space="preserve">    magnifies.</w:t>
        <w:tab/>
        <w:t>The View feature shows the viewport superimposed over</w:t>
      </w:r>
    </w:p>
    <w:p>
      <w:pPr>
        <w:pStyle w:val="PreformattedText"/>
        <w:bidi w:val="0"/>
        <w:jc w:val="left"/>
        <w:rPr/>
      </w:pPr>
      <w:r>
        <w:rPr/>
        <w:tab/>
        <w:t xml:space="preserve">    the norm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rolling moves the viewport across the normal screen, chang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portion of the normal screen that is magnified. 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scroll while working in your application, or you can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Review feature to scroll to another part of the normal screen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n continu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sor refers to your mouse cursor in ZT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ret refers to your text cursor in ZT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Tw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Magnify all Windows programs from 2 to 8 times norma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Control all ZTwin functions directly from Windows programs, using</w:t>
      </w:r>
    </w:p>
    <w:p>
      <w:pPr>
        <w:pStyle w:val="PreformattedText"/>
        <w:bidi w:val="0"/>
        <w:jc w:val="left"/>
        <w:rPr/>
      </w:pPr>
      <w:r>
        <w:rPr/>
        <w:tab/>
        <w:t xml:space="preserve">  quick-keys and mouse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Track on your mouse cursor, text caret, menu selections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Windows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View the viewport superimposed over the norm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Review the contents of the normal screen by scrolling in any</w:t>
      </w:r>
    </w:p>
    <w:p>
      <w:pPr>
        <w:pStyle w:val="PreformattedText"/>
        <w:bidi w:val="0"/>
        <w:jc w:val="left"/>
        <w:rPr/>
      </w:pPr>
      <w:r>
        <w:rPr/>
        <w:tab/>
        <w:t xml:space="preserve">  direction, at any magnification, and at definable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Twin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system requirements listed on page 5 of your</w:t>
      </w:r>
    </w:p>
    <w:p>
      <w:pPr>
        <w:pStyle w:val="PreformattedText"/>
        <w:bidi w:val="0"/>
        <w:jc w:val="left"/>
        <w:rPr/>
      </w:pPr>
      <w:r>
        <w:rPr/>
        <w:tab/>
        <w:t>ZoomText manual, ZTwin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Microsoft Windows 3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VGA graphics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640 x 480 VGA driver installed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the full working product, the ZoomText Plus demo disk does not</w:t>
      </w:r>
    </w:p>
    <w:p>
      <w:pPr>
        <w:pStyle w:val="PreformattedText"/>
        <w:bidi w:val="0"/>
        <w:jc w:val="left"/>
        <w:rPr/>
      </w:pPr>
      <w:r>
        <w:rPr/>
        <w:tab/>
        <w:t>contain an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T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install ZTwin on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Identify the drive and directory where your Microsoft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softwar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Insert your ZoomText Plus disk in the A: drive (or B: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Type A: (or B:)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Copy two files from the ZoomText Plus demo disk to your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y.</w:t>
        <w:tab/>
        <w:t>If your windows directory is C:\WINDOWS you would</w:t>
      </w:r>
    </w:p>
    <w:p>
      <w:pPr>
        <w:pStyle w:val="PreformattedText"/>
        <w:bidi w:val="0"/>
        <w:jc w:val="left"/>
        <w:rPr/>
      </w:pPr>
      <w:r>
        <w:rPr/>
        <w:tab/>
        <w:t xml:space="preserve">  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ZTWIN.EXE C:\WINDOWS    and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 ZTLIB.DLL C:\WINDOWS    and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ZTwin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crosoft Windows provides a number of ways to set up a program in</w:t>
      </w:r>
    </w:p>
    <w:p>
      <w:pPr>
        <w:pStyle w:val="PreformattedText"/>
        <w:bidi w:val="0"/>
        <w:jc w:val="left"/>
        <w:rPr/>
      </w:pPr>
      <w:r>
        <w:rPr/>
        <w:tab/>
        <w:t>your Program Manager.  The steps on the following page describe how to</w:t>
      </w:r>
    </w:p>
    <w:p>
      <w:pPr>
        <w:pStyle w:val="PreformattedText"/>
        <w:bidi w:val="0"/>
        <w:jc w:val="left"/>
        <w:rPr/>
      </w:pPr>
      <w:r>
        <w:rPr/>
        <w:tab/>
        <w:t>add a program to a group window in your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add ZTwin to a grou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Load Windows and open the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Open the group window that you want to add ZTwi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Select New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In the New Program Object dialog box, click on Program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 Click on the [ OK 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 In the Program Item Properties dialog box, type "ZTwin"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Description field, and "ZTWIN.EXE" in the Command Li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)  Click on the [ OK 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ZTwin icon appears in the group window that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ing ZT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load ZTwin, the screen magnifies to twice normal size (both</w:t>
      </w:r>
    </w:p>
    <w:p>
      <w:pPr>
        <w:pStyle w:val="PreformattedText"/>
        <w:bidi w:val="0"/>
        <w:jc w:val="left"/>
        <w:rPr/>
      </w:pPr>
      <w:r>
        <w:rPr/>
        <w:tab/>
        <w:t>horizontal and vertical dimensions).  You will see the portion of the</w:t>
      </w:r>
    </w:p>
    <w:p>
      <w:pPr>
        <w:pStyle w:val="PreformattedText"/>
        <w:bidi w:val="0"/>
        <w:jc w:val="left"/>
        <w:rPr/>
      </w:pPr>
      <w:r>
        <w:rPr/>
        <w:tab/>
        <w:t>normal screen that contains the ZTwin icon, which is usually the lower</w:t>
      </w:r>
    </w:p>
    <w:p>
      <w:pPr>
        <w:pStyle w:val="PreformattedText"/>
        <w:bidi w:val="0"/>
        <w:jc w:val="left"/>
        <w:rPr/>
      </w:pPr>
      <w:r>
        <w:rPr/>
        <w:tab/>
        <w:t>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ZTwin is a standard Windows application, it can be loaded</w:t>
      </w:r>
    </w:p>
    <w:p>
      <w:pPr>
        <w:pStyle w:val="PreformattedText"/>
        <w:bidi w:val="0"/>
        <w:jc w:val="left"/>
        <w:rPr/>
      </w:pPr>
      <w:r>
        <w:rPr/>
        <w:tab/>
        <w:t>using standard Windows methods.  The following are some of the options</w:t>
      </w:r>
    </w:p>
    <w:p>
      <w:pPr>
        <w:pStyle w:val="PreformattedText"/>
        <w:bidi w:val="0"/>
        <w:jc w:val="left"/>
        <w:rPr/>
      </w:pPr>
      <w:r>
        <w:rPr/>
        <w:tab/>
        <w:t>you have in loading ZTw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Add ZTwin to a group window (page 3).  Then double click on the</w:t>
      </w:r>
    </w:p>
    <w:p>
      <w:pPr>
        <w:pStyle w:val="PreformattedText"/>
        <w:bidi w:val="0"/>
        <w:jc w:val="left"/>
        <w:rPr/>
      </w:pPr>
      <w:r>
        <w:rPr/>
        <w:tab/>
        <w:t xml:space="preserve">  ZTwin icon after you loa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Load ZTwin from the Program Manager using the Run selection on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Load ZTwin when you load Windows with the following DO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&gt;WIN ZT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Set up ZTwin to load automatically when you load Windows.  To do so</w:t>
      </w:r>
    </w:p>
    <w:p>
      <w:pPr>
        <w:pStyle w:val="PreformattedText"/>
        <w:bidi w:val="0"/>
        <w:jc w:val="left"/>
        <w:rPr/>
      </w:pPr>
      <w:r>
        <w:rPr/>
        <w:tab/>
        <w:t xml:space="preserve">  add or modify the LOAD statement in [Windows] section of your</w:t>
      </w:r>
    </w:p>
    <w:p>
      <w:pPr>
        <w:pStyle w:val="PreformattedText"/>
        <w:bidi w:val="0"/>
        <w:jc w:val="left"/>
        <w:rPr/>
      </w:pPr>
      <w:r>
        <w:rPr/>
        <w:tab/>
        <w:t xml:space="preserve">  WIN.INI to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ad=zt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 error message displays when you load ZTwin, refer to the ZTwin</w:t>
      </w:r>
    </w:p>
    <w:p>
      <w:pPr>
        <w:pStyle w:val="PreformattedText"/>
        <w:bidi w:val="0"/>
        <w:jc w:val="left"/>
        <w:rPr/>
      </w:pPr>
      <w:r>
        <w:rPr/>
        <w:tab/>
        <w:t>Error Messag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4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ing ZT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ZTwin is loaded, you can open and use your Windows programs as</w:t>
      </w:r>
    </w:p>
    <w:p>
      <w:pPr>
        <w:pStyle w:val="PreformattedText"/>
        <w:bidi w:val="0"/>
        <w:jc w:val="left"/>
        <w:rPr/>
      </w:pPr>
      <w:r>
        <w:rPr/>
        <w:tab/>
        <w:t>you normally would.  ZTwin navigational controls will help you to find</w:t>
      </w:r>
    </w:p>
    <w:p>
      <w:pPr>
        <w:pStyle w:val="PreformattedText"/>
        <w:bidi w:val="0"/>
        <w:jc w:val="left"/>
        <w:rPr/>
      </w:pPr>
      <w:r>
        <w:rPr/>
        <w:tab/>
        <w:t>different parts of the screen, and ZTwin screen configuration options</w:t>
      </w:r>
    </w:p>
    <w:p>
      <w:pPr>
        <w:pStyle w:val="PreformattedText"/>
        <w:bidi w:val="0"/>
        <w:jc w:val="left"/>
        <w:rPr/>
      </w:pPr>
      <w:r>
        <w:rPr/>
        <w:tab/>
        <w:t>will help you to set up the screen the way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Twin offers many options for navigation and screen configuration.</w:t>
      </w:r>
    </w:p>
    <w:p>
      <w:pPr>
        <w:pStyle w:val="PreformattedText"/>
        <w:bidi w:val="0"/>
        <w:jc w:val="left"/>
        <w:rPr/>
      </w:pPr>
      <w:r>
        <w:rPr/>
        <w:tab/>
        <w:t>There are four ways to use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The ZTwin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Quick-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Mouse-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View and Review Mode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Twin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ike the Pop-Up menus in ZoomText, all ZTwin screen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can be contolled from the ZTwin dialog box.  The ZTwin</w:t>
      </w:r>
    </w:p>
    <w:p>
      <w:pPr>
        <w:pStyle w:val="PreformattedText"/>
        <w:bidi w:val="0"/>
        <w:jc w:val="left"/>
        <w:rPr/>
      </w:pPr>
      <w:r>
        <w:rPr/>
        <w:tab/>
        <w:t xml:space="preserve">    dialog box chapter (page 12) describes how to access the dialog</w:t>
      </w:r>
    </w:p>
    <w:p>
      <w:pPr>
        <w:pStyle w:val="PreformattedText"/>
        <w:bidi w:val="0"/>
        <w:jc w:val="left"/>
        <w:rPr/>
      </w:pPr>
      <w:r>
        <w:rPr/>
        <w:tab/>
        <w:t xml:space="preserve">    box and how to configure magnification, tracking, magnified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movement during tracking, enter View mode, and configure or enter</w:t>
      </w:r>
    </w:p>
    <w:p>
      <w:pPr>
        <w:pStyle w:val="PreformattedText"/>
        <w:bidi w:val="0"/>
        <w:jc w:val="left"/>
        <w:rPr/>
      </w:pPr>
      <w:r>
        <w:rPr/>
        <w:tab/>
        <w:t xml:space="preserve">    Re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ck-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 quick-key commands to turn ZTwin on/off, adjust magnification,</w:t>
      </w:r>
    </w:p>
    <w:p>
      <w:pPr>
        <w:pStyle w:val="PreformattedText"/>
        <w:bidi w:val="0"/>
        <w:jc w:val="left"/>
        <w:rPr/>
      </w:pPr>
      <w:r>
        <w:rPr/>
        <w:tab/>
        <w:t xml:space="preserve">    scroll the magnified screen, enter View or Review mode, turn</w:t>
      </w:r>
    </w:p>
    <w:p>
      <w:pPr>
        <w:pStyle w:val="PreformattedText"/>
        <w:bidi w:val="0"/>
        <w:jc w:val="left"/>
        <w:rPr/>
      </w:pPr>
      <w:r>
        <w:rPr/>
        <w:tab/>
        <w:t xml:space="preserve">    tracking on or off, or route the cursor to the center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magnified screen, without accessing the ZTwin dialog box.  Most</w:t>
      </w:r>
    </w:p>
    <w:p>
      <w:pPr>
        <w:pStyle w:val="PreformattedText"/>
        <w:bidi w:val="0"/>
        <w:jc w:val="left"/>
        <w:rPr/>
      </w:pPr>
      <w:r>
        <w:rPr/>
        <w:tab/>
        <w:t xml:space="preserve">    ZTwin quick-keys are identical to ZoomText quick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Quick-key commands are a combination of the &lt;$&amp;alt1[-]&gt; key and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key.  Hold down the &lt;$&amp;alt2[-]&gt; key while you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seco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-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 mouse-key commands to toggle ZTwin on and off, or enter View</w:t>
      </w:r>
    </w:p>
    <w:p>
      <w:pPr>
        <w:pStyle w:val="PreformattedText"/>
        <w:bidi w:val="0"/>
        <w:jc w:val="left"/>
        <w:rPr/>
      </w:pPr>
      <w:r>
        <w:rPr/>
        <w:tab/>
        <w:t xml:space="preserve">    or Re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-key commands are a combination of a key and the righ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button.  Hold down the key while you press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 and Review Mode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le in View mode or Review mode, there are both mouse and key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s that enable you to move the viewport.  These controls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the same way whether you enter the mode using the dialog</w:t>
      </w:r>
    </w:p>
    <w:p>
      <w:pPr>
        <w:pStyle w:val="PreformattedText"/>
        <w:bidi w:val="0"/>
        <w:jc w:val="left"/>
        <w:rPr/>
      </w:pPr>
      <w:r>
        <w:rPr/>
        <w:tab/>
        <w:t xml:space="preserve">    box, quick-keys, or mouse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5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ZTwin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everal ways to turn magnification on and off while you are</w:t>
      </w:r>
    </w:p>
    <w:p>
      <w:pPr>
        <w:pStyle w:val="PreformattedText"/>
        <w:bidi w:val="0"/>
        <w:jc w:val="left"/>
        <w:rPr/>
      </w:pPr>
      <w:r>
        <w:rPr/>
        <w:tab/>
        <w:t>working in your application program.  This is not the same as loading</w:t>
      </w:r>
    </w:p>
    <w:p>
      <w:pPr>
        <w:pStyle w:val="PreformattedText"/>
        <w:bidi w:val="0"/>
        <w:jc w:val="left"/>
        <w:rPr/>
      </w:pPr>
      <w:r>
        <w:rPr/>
        <w:tab/>
        <w:t>and closing ZTwin; you can turn magnification off while ZTwin is</w:t>
      </w:r>
    </w:p>
    <w:p>
      <w:pPr>
        <w:pStyle w:val="PreformattedText"/>
        <w:bidi w:val="0"/>
        <w:jc w:val="left"/>
        <w:rPr/>
      </w:pPr>
      <w:r>
        <w:rPr/>
        <w:tab/>
        <w:t>running.  The following table describes thes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ZTwin On/Off Controls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���������Ŀ     � Click on the Zoom button in the ZTwin dialog �</w:t>
      </w:r>
    </w:p>
    <w:p>
      <w:pPr>
        <w:pStyle w:val="PreformattedText"/>
        <w:bidi w:val="0"/>
        <w:jc w:val="left"/>
        <w:rPr/>
      </w:pPr>
      <w:r>
        <w:rPr/>
        <w:tab/>
        <w:t>�    �</w:t>
        <w:tab/>
        <w:t>Zoom   �     � box to toggle ZTwin on and off.</w:t>
        <w:tab/>
        <w:t>See page 12 �</w:t>
      </w:r>
    </w:p>
    <w:p>
      <w:pPr>
        <w:pStyle w:val="PreformattedText"/>
        <w:bidi w:val="0"/>
        <w:jc w:val="left"/>
        <w:rPr/>
      </w:pPr>
      <w:r>
        <w:rPr/>
        <w:tab/>
        <w:t>�    �����������     � to access the dialog box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[Alt] [Ins]     � Use this quick-key command to turn ZTwin on.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[Alt] [Del]     � Use this quick-key command to turn ZTwin off.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[Shift] R-Button  � Use this mouse-key command to toggle ZTwin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on and off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6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een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working in a program, there are a number of ways to bring</w:t>
      </w:r>
    </w:p>
    <w:p>
      <w:pPr>
        <w:pStyle w:val="PreformattedText"/>
        <w:bidi w:val="0"/>
        <w:jc w:val="left"/>
        <w:rPr/>
      </w:pPr>
      <w:r>
        <w:rPr/>
        <w:tab/>
        <w:t>different parts of your program into view.  ZTwin offers the following</w:t>
      </w:r>
    </w:p>
    <w:p>
      <w:pPr>
        <w:pStyle w:val="PreformattedText"/>
        <w:bidi w:val="0"/>
        <w:jc w:val="left"/>
        <w:rPr/>
      </w:pPr>
      <w:r>
        <w:rPr/>
        <w:tab/>
        <w:t>navigation options:  tracking, scrolling with quick-keys, View mode</w:t>
      </w:r>
    </w:p>
    <w:p>
      <w:pPr>
        <w:pStyle w:val="PreformattedText"/>
        <w:bidi w:val="0"/>
        <w:jc w:val="left"/>
        <w:rPr/>
      </w:pPr>
      <w:r>
        <w:rPr/>
        <w:tab/>
        <w:t>and Re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ections describe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cking is a way of following your activity in a program and moving</w:t>
      </w:r>
    </w:p>
    <w:p>
      <w:pPr>
        <w:pStyle w:val="PreformattedText"/>
        <w:bidi w:val="0"/>
        <w:jc w:val="left"/>
        <w:rPr/>
      </w:pPr>
      <w:r>
        <w:rPr/>
        <w:tab/>
        <w:t>the magnified screen accordingly.  You can track so that the part of</w:t>
      </w:r>
    </w:p>
    <w:p>
      <w:pPr>
        <w:pStyle w:val="PreformattedText"/>
        <w:bidi w:val="0"/>
        <w:jc w:val="left"/>
        <w:rPr/>
      </w:pPr>
      <w:r>
        <w:rPr/>
        <w:tab/>
        <w:t>the screen that you move your mouse to or the part of the screen that</w:t>
      </w:r>
    </w:p>
    <w:p>
      <w:pPr>
        <w:pStyle w:val="PreformattedText"/>
        <w:bidi w:val="0"/>
        <w:jc w:val="left"/>
        <w:rPr/>
      </w:pPr>
      <w:r>
        <w:rPr/>
        <w:tab/>
        <w:t>you are working in is always in view.  To configure tracking, see</w:t>
      </w:r>
    </w:p>
    <w:p>
      <w:pPr>
        <w:pStyle w:val="PreformattedText"/>
        <w:bidi w:val="0"/>
        <w:jc w:val="left"/>
        <w:rPr/>
      </w:pPr>
      <w:r>
        <w:rPr/>
        <w:tab/>
        <w:t>Track and Justify Options,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 with Quick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olling is a way of moving the magnified screen using your keyboard.</w:t>
      </w:r>
    </w:p>
    <w:p>
      <w:pPr>
        <w:pStyle w:val="PreformattedText"/>
        <w:bidi w:val="0"/>
        <w:jc w:val="left"/>
        <w:rPr/>
      </w:pPr>
      <w:r>
        <w:rPr/>
        <w:tab/>
        <w:t>You can move continuously across the normal screen in any direction,</w:t>
      </w:r>
    </w:p>
    <w:p>
      <w:pPr>
        <w:pStyle w:val="PreformattedText"/>
        <w:bidi w:val="0"/>
        <w:jc w:val="left"/>
        <w:rPr/>
      </w:pPr>
      <w:r>
        <w:rPr/>
        <w:tab/>
        <w:t>or you can move to the top, bottom, left edge, or right edge of the</w:t>
      </w:r>
    </w:p>
    <w:p>
      <w:pPr>
        <w:pStyle w:val="PreformattedText"/>
        <w:bidi w:val="0"/>
        <w:jc w:val="left"/>
        <w:rPr/>
      </w:pPr>
      <w:r>
        <w:rPr/>
        <w:tab/>
        <w:t>screen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olling is similar to tracking your mouse cursor movement.</w:t>
      </w:r>
    </w:p>
    <w:p>
      <w:pPr>
        <w:pStyle w:val="PreformattedText"/>
        <w:bidi w:val="0"/>
        <w:jc w:val="left"/>
        <w:rPr/>
      </w:pPr>
      <w:r>
        <w:rPr/>
        <w:tab/>
        <w:t>Scrolling, however, gives you the option of automatically moving back</w:t>
      </w:r>
    </w:p>
    <w:p>
      <w:pPr>
        <w:pStyle w:val="PreformattedText"/>
        <w:bidi w:val="0"/>
        <w:jc w:val="left"/>
        <w:rPr/>
      </w:pPr>
      <w:r>
        <w:rPr/>
        <w:tab/>
        <w:t>to your starting point.  If you scroll when cursor tracking is on, and</w:t>
      </w:r>
    </w:p>
    <w:p>
      <w:pPr>
        <w:pStyle w:val="PreformattedText"/>
        <w:bidi w:val="0"/>
        <w:jc w:val="left"/>
        <w:rPr/>
      </w:pPr>
      <w:r>
        <w:rPr/>
        <w:tab/>
        <w:t>you want to remain in the new location, use &lt;$&amp;alt 5 four[-]&gt; to route</w:t>
      </w:r>
    </w:p>
    <w:p>
      <w:pPr>
        <w:pStyle w:val="PreformattedText"/>
        <w:bidi w:val="0"/>
        <w:jc w:val="left"/>
        <w:rPr/>
      </w:pPr>
      <w:r>
        <w:rPr/>
        <w:tab/>
        <w:t>the mouse cursor to the center of the screen in your new location.  If</w:t>
      </w:r>
    </w:p>
    <w:p>
      <w:pPr>
        <w:pStyle w:val="PreformattedText"/>
        <w:bidi w:val="0"/>
        <w:jc w:val="left"/>
        <w:rPr/>
      </w:pPr>
      <w:r>
        <w:rPr/>
        <w:tab/>
        <w:t>you want to move back to your starting point automatically, move your</w:t>
      </w:r>
    </w:p>
    <w:p>
      <w:pPr>
        <w:pStyle w:val="PreformattedText"/>
        <w:bidi w:val="0"/>
        <w:jc w:val="left"/>
        <w:rPr/>
      </w:pPr>
      <w:r>
        <w:rPr/>
        <w:tab/>
        <w:t>mouse slightly.  This feature only works when cursor track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bles summarize all ZTwin navigation options that you</w:t>
      </w:r>
    </w:p>
    <w:p>
      <w:pPr>
        <w:pStyle w:val="PreformattedText"/>
        <w:bidi w:val="0"/>
        <w:jc w:val="left"/>
        <w:rPr/>
      </w:pPr>
      <w:r>
        <w:rPr/>
        <w:tab/>
        <w:t>can control with quick-keys.  You can use these keys from any Windows</w:t>
      </w:r>
    </w:p>
    <w:p>
      <w:pPr>
        <w:pStyle w:val="PreformattedText"/>
        <w:bidi w:val="0"/>
        <w:jc w:val="left"/>
        <w:rPr/>
      </w:pPr>
      <w:r>
        <w:rPr/>
        <w:tab/>
        <w:t>program while ZTwin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ZTwin Navigational Controls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�     [Alt] [#]      � Scrolls the magnified screen up. 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 [Alt] [#]      � Scrolls the magnified screen down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 [Alt] [#-]     � Scrolls the magnified screen to the left.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 [Alt] [-#]     � Scrolls the magnified screen to the right.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:</w:t>
      </w:r>
    </w:p>
    <w:p>
      <w:pPr>
        <w:pStyle w:val="PreformattedText"/>
        <w:bidi w:val="0"/>
        <w:jc w:val="left"/>
        <w:rPr/>
      </w:pPr>
      <w:r>
        <w:rPr/>
        <w:tab/>
        <w:t>Arrow keys accelerate when you hold them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7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ZTwin Navigational Controls (cont'd)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[Alt] [PgUp]    � Scrolls the magnified screen to the top edge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of the normal screen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[Alt] [PgDn]    � Scrolls the magnified screen to the bottom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edge of the normal screen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[Alt] [Home]    � Scrolls the magnified screen to the left edge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of the normal screen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[Alt] [End]     � Scrolls the magnified screen to the right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edge of the normal screen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 [Alt] [5]      � Routes the mouse cursor to the center of the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magnified screen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:</w:t>
      </w:r>
    </w:p>
    <w:p>
      <w:pPr>
        <w:pStyle w:val="PreformattedText"/>
        <w:bidi w:val="0"/>
        <w:jc w:val="left"/>
        <w:rPr/>
      </w:pPr>
      <w:r>
        <w:rPr/>
        <w:tab/>
        <w:t>Use the [5] key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enter View mode, magnification is temporarily turned off.</w:t>
      </w:r>
    </w:p>
    <w:p>
      <w:pPr>
        <w:pStyle w:val="PreformattedText"/>
        <w:bidi w:val="0"/>
        <w:jc w:val="left"/>
        <w:rPr/>
      </w:pPr>
      <w:r>
        <w:rPr/>
        <w:tab/>
        <w:t>You will see the viewport superimposed over the normal screen in</w:t>
      </w:r>
    </w:p>
    <w:p>
      <w:pPr>
        <w:pStyle w:val="PreformattedText"/>
        <w:bidi w:val="0"/>
        <w:jc w:val="left"/>
        <w:rPr/>
      </w:pPr>
      <w:r>
        <w:rPr/>
        <w:tab/>
        <w:t>reverse video, representing the magnified screen when View mode is</w:t>
      </w:r>
    </w:p>
    <w:p>
      <w:pPr>
        <w:pStyle w:val="PreformattedText"/>
        <w:bidi w:val="0"/>
        <w:jc w:val="left"/>
        <w:rPr/>
      </w:pPr>
      <w:r>
        <w:rPr/>
        <w:tab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View mode to see where you are in your program, or to reposition</w:t>
      </w:r>
    </w:p>
    <w:p>
      <w:pPr>
        <w:pStyle w:val="PreformattedText"/>
        <w:bidi w:val="0"/>
        <w:jc w:val="left"/>
        <w:rPr/>
      </w:pPr>
      <w:r>
        <w:rPr/>
        <w:tab/>
        <w:t>the viewport.  When you exit View mode, magnification is turned back</w:t>
      </w:r>
    </w:p>
    <w:p>
      <w:pPr>
        <w:pStyle w:val="PreformattedText"/>
        <w:bidi w:val="0"/>
        <w:jc w:val="left"/>
        <w:rPr/>
      </w:pPr>
      <w:r>
        <w:rPr/>
        <w:tab/>
        <w:t>on.  You can exit to the new viewport position, or return to the</w:t>
      </w:r>
    </w:p>
    <w:p>
      <w:pPr>
        <w:pStyle w:val="PreformattedText"/>
        <w:bidi w:val="0"/>
        <w:jc w:val="left"/>
        <w:rPr/>
      </w:pPr>
      <w:r>
        <w:rPr/>
        <w:tab/>
        <w:t>position you left when you entered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View mode, you can move the viewport with the arrow keys or the</w:t>
      </w:r>
    </w:p>
    <w:p>
      <w:pPr>
        <w:pStyle w:val="PreformattedText"/>
        <w:bidi w:val="0"/>
        <w:jc w:val="left"/>
        <w:rPr/>
      </w:pPr>
      <w:r>
        <w:rPr/>
        <w:tab/>
        <w:t>mouse.</w:t>
        <w:tab/>
        <w:t>You can also move the viewport to the top, bottom, left edge,</w:t>
      </w:r>
    </w:p>
    <w:p>
      <w:pPr>
        <w:pStyle w:val="PreformattedText"/>
        <w:bidi w:val="0"/>
        <w:jc w:val="left"/>
        <w:rPr/>
      </w:pPr>
      <w:r>
        <w:rPr/>
        <w:tab/>
        <w:t>or right edge of the screen with a single keystroke.  The tables on</w:t>
      </w:r>
    </w:p>
    <w:p>
      <w:pPr>
        <w:pStyle w:val="PreformattedText"/>
        <w:bidi w:val="0"/>
        <w:jc w:val="left"/>
        <w:rPr/>
      </w:pPr>
      <w:r>
        <w:rPr/>
        <w:tab/>
        <w:t>the following pages describe View mod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8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 ZTwin View Mode Controls 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 ��������Ŀ     � Enters View mode from the dialog box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    �  View  �  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    ����������  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 [Alt] [*]      � Enters View mode from your application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or</w:t>
        <w:tab/>
        <w:t xml:space="preserve">     � program. 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  [Alt] R-Button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  [Enter]</w:t>
        <w:tab/>
        <w:t xml:space="preserve">     � Exits View mode to the new viewport location.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or</w:t>
        <w:tab/>
        <w:t xml:space="preserve">     � The cursor appears at the center of th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     L-Button      � screen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[Esc]</w:t>
        <w:tab/>
        <w:t xml:space="preserve">     � Exits View mode and returns to the previous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or</w:t>
        <w:tab/>
        <w:t xml:space="preserve">     � viewport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     R-Button   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mouse movement   � Moves the viewport in the direction you move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the mouse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[#]</w:t>
        <w:tab/>
        <w:t xml:space="preserve">     � Moves the viewport in the direction of the   �</w:t>
      </w:r>
    </w:p>
    <w:p>
      <w:pPr>
        <w:pStyle w:val="PreformattedText"/>
        <w:bidi w:val="0"/>
        <w:jc w:val="left"/>
        <w:rPr/>
      </w:pPr>
      <w:r>
        <w:rPr/>
        <w:tab/>
        <w:t>�    [#-]   [-#]     � arrow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[#]</w:t>
        <w:tab/>
        <w:t xml:space="preserve">  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[PgUp]</w:t>
        <w:tab/>
        <w:t xml:space="preserve">     � Moves the viewport to the top of the screen.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[PgDn]</w:t>
        <w:tab/>
        <w:t xml:space="preserve">     � Moves the viewport to the bottom of th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screen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[Home]</w:t>
        <w:tab/>
        <w:t xml:space="preserve">     � Moves the viewport to the left edge of the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screen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[End]</w:t>
        <w:tab/>
        <w:t xml:space="preserve">     � Moves the viewport to the right edge of the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screen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:</w:t>
      </w:r>
    </w:p>
    <w:p>
      <w:pPr>
        <w:pStyle w:val="PreformattedText"/>
        <w:bidi w:val="0"/>
        <w:jc w:val="left"/>
        <w:rPr/>
      </w:pPr>
      <w:r>
        <w:rPr/>
        <w:tab/>
        <w:t>Use the [*] key on the numeric keypad.</w:t>
      </w:r>
    </w:p>
    <w:p>
      <w:pPr>
        <w:pStyle w:val="PreformattedText"/>
        <w:bidi w:val="0"/>
        <w:jc w:val="left"/>
        <w:rPr/>
      </w:pPr>
      <w:r>
        <w:rPr/>
        <w:tab/>
        <w:t>Arrow keys accelerate when you hold them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Review mode, the magnified screen scrolls automatically across the</w:t>
      </w:r>
    </w:p>
    <w:p>
      <w:pPr>
        <w:pStyle w:val="PreformattedText"/>
        <w:bidi w:val="0"/>
        <w:jc w:val="left"/>
        <w:rPr/>
      </w:pPr>
      <w:r>
        <w:rPr/>
        <w:tab/>
        <w:t>normal screen.</w:t>
        <w:tab/>
        <w:t>You can define the direction of scrolling, what</w:t>
      </w:r>
    </w:p>
    <w:p>
      <w:pPr>
        <w:pStyle w:val="PreformattedText"/>
        <w:bidi w:val="0"/>
        <w:jc w:val="left"/>
        <w:rPr/>
      </w:pPr>
      <w:r>
        <w:rPr/>
        <w:tab/>
        <w:t>happens when the viewport reaches the edge of the normal screen, and</w:t>
      </w:r>
    </w:p>
    <w:p>
      <w:pPr>
        <w:pStyle w:val="PreformattedText"/>
        <w:bidi w:val="0"/>
        <w:jc w:val="left"/>
        <w:rPr/>
      </w:pPr>
      <w:r>
        <w:rPr/>
        <w:tab/>
        <w:t>the scrolling speed by setting Review options (page 17).  Review mode</w:t>
      </w:r>
    </w:p>
    <w:p>
      <w:pPr>
        <w:pStyle w:val="PreformattedText"/>
        <w:bidi w:val="0"/>
        <w:jc w:val="left"/>
        <w:rPr/>
      </w:pPr>
      <w:r>
        <w:rPr/>
        <w:tab/>
        <w:t>always begins scrolling from the current position of your magnified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Review mode to scan the contents of the normal screen, or to</w:t>
      </w:r>
    </w:p>
    <w:p>
      <w:pPr>
        <w:pStyle w:val="PreformattedText"/>
        <w:bidi w:val="0"/>
        <w:jc w:val="left"/>
        <w:rPr/>
      </w:pPr>
      <w:r>
        <w:rPr/>
        <w:tab/>
        <w:t>reposition the viewport.  When you exit Review mode, you can exit to</w:t>
      </w:r>
    </w:p>
    <w:p>
      <w:pPr>
        <w:pStyle w:val="PreformattedText"/>
        <w:bidi w:val="0"/>
        <w:jc w:val="left"/>
        <w:rPr/>
      </w:pPr>
      <w:r>
        <w:rPr/>
        <w:tab/>
        <w:t>the new magnified screen position, or return to the position you left</w:t>
      </w:r>
    </w:p>
    <w:p>
      <w:pPr>
        <w:pStyle w:val="PreformattedText"/>
        <w:bidi w:val="0"/>
        <w:jc w:val="left"/>
        <w:rPr/>
      </w:pPr>
      <w:r>
        <w:rPr/>
        <w:tab/>
        <w:t>when you entered Re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9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Review mode scrolling is smoothest when the horizontal magnification</w:t>
      </w:r>
    </w:p>
    <w:p>
      <w:pPr>
        <w:pStyle w:val="PreformattedText"/>
        <w:bidi w:val="0"/>
        <w:jc w:val="left"/>
        <w:rPr/>
      </w:pPr>
      <w:r>
        <w:rPr/>
        <w:tab/>
        <w:t>is 1x or 2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Review mode, you can interrupt scrolling at any time by using</w:t>
      </w:r>
    </w:p>
    <w:p>
      <w:pPr>
        <w:pStyle w:val="PreformattedText"/>
        <w:bidi w:val="0"/>
        <w:jc w:val="left"/>
        <w:rPr/>
      </w:pPr>
      <w:r>
        <w:rPr/>
        <w:tab/>
        <w:t>directional controls.  The magnified screen moves in the direction of</w:t>
      </w:r>
    </w:p>
    <w:p>
      <w:pPr>
        <w:pStyle w:val="PreformattedText"/>
        <w:bidi w:val="0"/>
        <w:jc w:val="left"/>
        <w:rPr/>
      </w:pPr>
      <w:r>
        <w:rPr/>
        <w:tab/>
        <w:t>the mouse or keys while you are using them, and when you stop using</w:t>
      </w:r>
    </w:p>
    <w:p>
      <w:pPr>
        <w:pStyle w:val="PreformattedText"/>
        <w:bidi w:val="0"/>
        <w:jc w:val="left"/>
        <w:rPr/>
      </w:pPr>
      <w:r>
        <w:rPr/>
        <w:tab/>
        <w:t>them, scrolling resumes after a short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Review controls change scrolling direction, increase or decrease</w:t>
      </w:r>
    </w:p>
    <w:p>
      <w:pPr>
        <w:pStyle w:val="PreformattedText"/>
        <w:bidi w:val="0"/>
        <w:jc w:val="left"/>
        <w:rPr/>
      </w:pPr>
      <w:r>
        <w:rPr/>
        <w:tab/>
        <w:t>scrolling speed, or freeze scrolling temporarily.  The following</w:t>
      </w:r>
    </w:p>
    <w:p>
      <w:pPr>
        <w:pStyle w:val="PreformattedText"/>
        <w:bidi w:val="0"/>
        <w:jc w:val="left"/>
        <w:rPr/>
      </w:pPr>
      <w:r>
        <w:rPr/>
        <w:tab/>
        <w:t>tables describe Review mod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ZTwin Review Mode Controls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 ��������Ŀ     � Enters Review mode from the dialog box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    � Review �  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    ����������  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ScrollLock] � Enters Review mode from your application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or</w:t>
        <w:tab/>
        <w:t xml:space="preserve">     � program. 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 [Ctrl] R-Button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  [Enter]</w:t>
        <w:tab/>
        <w:t xml:space="preserve">     � Exits Review mode to the new magnified screen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or</w:t>
        <w:tab/>
        <w:t xml:space="preserve">     � location.  The cursor appears at the center  �</w:t>
      </w:r>
    </w:p>
    <w:p>
      <w:pPr>
        <w:pStyle w:val="PreformattedText"/>
        <w:bidi w:val="0"/>
        <w:jc w:val="left"/>
        <w:rPr/>
      </w:pPr>
      <w:r>
        <w:rPr/>
        <w:tab/>
        <w:t>�      L-Button      � of the screen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[Esc]</w:t>
        <w:tab/>
        <w:t xml:space="preserve">     � Exits Review mode and returns to the previous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or</w:t>
        <w:tab/>
        <w:t xml:space="preserve">     � magnified screen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     R-Button   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mouse movement * � Scrolls the magnified screen in the direction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you move the mouse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[#]</w:t>
        <w:tab/>
        <w:t xml:space="preserve">   * � Scrolls the magnified screen in the direction�</w:t>
      </w:r>
    </w:p>
    <w:p>
      <w:pPr>
        <w:pStyle w:val="PreformattedText"/>
        <w:bidi w:val="0"/>
        <w:jc w:val="left"/>
        <w:rPr/>
      </w:pPr>
      <w:r>
        <w:rPr/>
        <w:tab/>
        <w:t>�    [#-]   [-#]     � of the arrow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[#]</w:t>
        <w:tab/>
        <w:t xml:space="preserve">  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[PgUp]</w:t>
        <w:tab/>
        <w:t xml:space="preserve">     � Scrolls the magnified screen to the top edge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of the normal screen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[PgDn]</w:t>
        <w:tab/>
        <w:t xml:space="preserve">     � Scrolls the magnified screen to the bottom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edge of the normal screen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[Home]</w:t>
        <w:tab/>
        <w:t xml:space="preserve">     � Scrolls the magnified screen to the left edge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of the normal screen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[End]</w:t>
        <w:tab/>
        <w:t xml:space="preserve">     � Scrolls the magnified screen to the right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edge of the normal screen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[+]</w:t>
        <w:tab/>
        <w:t xml:space="preserve">     � Increases scrolling speed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[-]</w:t>
        <w:tab/>
        <w:t xml:space="preserve">     � Decreases scrolling speed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 [SpaceBar]     � Freezes scrolling. Press any key to continue.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Arrow keys accelerate when you hold them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 When Review options are set to scroll in the direc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arrow keys, pressing an arrow key or moving the mouse changes the</w:t>
      </w:r>
    </w:p>
    <w:p>
      <w:pPr>
        <w:pStyle w:val="PreformattedText"/>
        <w:bidi w:val="0"/>
        <w:jc w:val="left"/>
        <w:rPr/>
      </w:pPr>
      <w:r>
        <w:rPr/>
        <w:tab/>
        <w:t xml:space="preserve">    direction of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ZTwin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Twin dialog box controls screen configuration options.  You can</w:t>
      </w:r>
    </w:p>
    <w:p>
      <w:pPr>
        <w:pStyle w:val="PreformattedText"/>
        <w:bidi w:val="0"/>
        <w:jc w:val="left"/>
        <w:rPr/>
      </w:pPr>
      <w:r>
        <w:rPr/>
        <w:tab/>
        <w:t>configure magnification, tracking, magnified screen movement during</w:t>
      </w:r>
    </w:p>
    <w:p>
      <w:pPr>
        <w:pStyle w:val="PreformattedText"/>
        <w:bidi w:val="0"/>
        <w:jc w:val="left"/>
        <w:rPr/>
      </w:pPr>
      <w:r>
        <w:rPr/>
        <w:tab/>
        <w:t>tracking, and the Review mode.</w:t>
        <w:tab/>
        <w:t>The following pages describe these</w:t>
      </w:r>
    </w:p>
    <w:p>
      <w:pPr>
        <w:pStyle w:val="PreformattedText"/>
        <w:bidi w:val="0"/>
        <w:jc w:val="left"/>
        <w:rPr/>
      </w:pPr>
      <w:r>
        <w:rPr/>
        <w:tab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load ZTwin, the ZTwin icon displays in the lower left corner</w:t>
      </w:r>
    </w:p>
    <w:p>
      <w:pPr>
        <w:pStyle w:val="PreformattedText"/>
        <w:bidi w:val="0"/>
        <w:jc w:val="left"/>
        <w:rPr/>
      </w:pPr>
      <w:r>
        <w:rPr/>
        <w:tab/>
        <w:t>of the Windows background screen.  To display the ZTwin dialog box,</w:t>
      </w:r>
    </w:p>
    <w:p>
      <w:pPr>
        <w:pStyle w:val="PreformattedText"/>
        <w:bidi w:val="0"/>
        <w:jc w:val="left"/>
        <w:rPr/>
      </w:pPr>
      <w:r>
        <w:rPr/>
        <w:tab/>
        <w:t>double click on the icon using the left mouse button.  The first time</w:t>
      </w:r>
    </w:p>
    <w:p>
      <w:pPr>
        <w:pStyle w:val="PreformattedText"/>
        <w:bidi w:val="0"/>
        <w:jc w:val="left"/>
        <w:rPr/>
      </w:pPr>
      <w:r>
        <w:rPr/>
        <w:tab/>
        <w:t>you double click on the icon after you load ZTwin, the About ZTwin</w:t>
      </w:r>
    </w:p>
    <w:p>
      <w:pPr>
        <w:pStyle w:val="PreformattedText"/>
        <w:bidi w:val="0"/>
        <w:jc w:val="left"/>
        <w:rPr/>
      </w:pPr>
      <w:r>
        <w:rPr/>
        <w:tab/>
        <w:t>dialog box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- �</w:t>
        <w:tab/>
        <w:tab/>
        <w:t xml:space="preserve"> About ZTwin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ZoomText for Windows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>Copyright (c) 1991, Ai Squared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 xml:space="preserve">     All Rights Reserved.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�    �� � ��Demonstration Program�����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</w:t>
        <w:tab/>
        <w:t xml:space="preserve">   � ����Version: 1.00���������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��������Ŀ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�   OK   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 xml:space="preserve">  ���������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ut ZTwin dialog box displays for five seconds, or until you</w:t>
      </w:r>
    </w:p>
    <w:p>
      <w:pPr>
        <w:pStyle w:val="PreformattedText"/>
        <w:bidi w:val="0"/>
        <w:jc w:val="left"/>
        <w:rPr/>
      </w:pPr>
      <w:r>
        <w:rPr/>
        <w:tab/>
        <w:tab/>
        <w:t>click on the [ OK 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ZTwin dialog box appears after the About ZTwi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 - �</w:t>
        <w:tab/>
        <w:t xml:space="preserve">  ZTwin: ZoomText for Windows</w:t>
        <w:tab/>
        <w:t xml:space="preserve">     � #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�� Magnification ����Ŀ � Track ����Ŀ � Justify ��Ŀ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</w:t>
        <w:tab/>
        <w:t>Horiz.</w:t>
        <w:tab/>
        <w:t xml:space="preserve"> Vertical � �[x] Cursor  � �(*) Edge</w:t>
        <w:tab/>
        <w:t>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 ������Ŀ  ������Ŀ � �[x] Caret</w:t>
        <w:tab/>
        <w:t xml:space="preserve"> � �( ) Half</w:t>
        <w:tab/>
        <w:t>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 � 2x �#�  � 2x �#� � �[x] Windows � �( ) Full</w:t>
        <w:tab/>
        <w:t>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 ��������  �������� � �[x] Controls� �( ) Center</w:t>
        <w:tab/>
        <w:t>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 [ ] Aspect ratio   � �[ ] Off</w:t>
        <w:tab/>
        <w:t xml:space="preserve"> � �( ) Relative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 �������������� 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���������Ŀ  � Review 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  Zoom</w:t>
        <w:tab/>
        <w:t>�  �� Direction Ŀ� At-End ��Ŀ Speed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��������Ĵ  ��(*) Zigzag  ��(*) Contin.�������Ŀ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  View</w:t>
        <w:tab/>
        <w:t>�  ��( ) Horiz.  ��( ) Reverse��  1 �#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��������Ĵ  ��( ) Vertical��( ) Stop   ��������</w:t>
      </w:r>
      <w:r>
        <w:rPr>
          <w:rtl w:val="true"/>
        </w:rPr>
        <w:t>ٳ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 � Review</w:t>
        <w:tab/>
        <w:t>�  ��( ) Arrows  ��������������      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��������Ĵ  ���������������</w:t>
        <w:tab/>
        <w:tab/>
        <w:t xml:space="preserve">     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 Keys... �  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�����������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ZTwin dialog box shows the default settings, which are active</w:t>
      </w:r>
    </w:p>
    <w:p>
      <w:pPr>
        <w:pStyle w:val="PreformattedText"/>
        <w:bidi w:val="0"/>
        <w:jc w:val="left"/>
        <w:rPr/>
      </w:pPr>
      <w:r>
        <w:rPr/>
        <w:tab/>
        <w:t>when ZTwin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et screen configuration options and then go back to working</w:t>
      </w:r>
    </w:p>
    <w:p>
      <w:pPr>
        <w:pStyle w:val="PreformattedText"/>
        <w:bidi w:val="0"/>
        <w:jc w:val="left"/>
        <w:rPr/>
      </w:pPr>
      <w:r>
        <w:rPr/>
        <w:tab/>
        <w:t>in your program without closing the dialog box.  The window that you</w:t>
      </w:r>
    </w:p>
    <w:p>
      <w:pPr>
        <w:pStyle w:val="PreformattedText"/>
        <w:bidi w:val="0"/>
        <w:jc w:val="left"/>
        <w:rPr/>
      </w:pPr>
      <w:r>
        <w:rPr/>
        <w:tab/>
        <w:t>are working in may cover the dialog box, but you can bring it to the</w:t>
      </w:r>
    </w:p>
    <w:p>
      <w:pPr>
        <w:pStyle w:val="PreformattedText"/>
        <w:bidi w:val="0"/>
        <w:jc w:val="left"/>
        <w:rPr/>
      </w:pPr>
      <w:r>
        <w:rPr/>
        <w:tab/>
        <w:t>front again by double clicking on the ZTwi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bles on the following page summarize the ZTwin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 ZTwin Dialog Box Buttons 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���������Ŀ     � Turns ZTwin on or off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   �</w:t>
        <w:tab/>
        <w:t>Zoom   �  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�����  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���������Ŀ     � Enters View mode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   �</w:t>
        <w:tab/>
        <w:t>View   �  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�����  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���������Ŀ     � Enters Review mode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   � Review  �  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�����  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���������Ŀ     � Displays the ZTwin Keys dialog box, which    �</w:t>
      </w:r>
    </w:p>
    <w:p>
      <w:pPr>
        <w:pStyle w:val="PreformattedText"/>
        <w:bidi w:val="0"/>
        <w:jc w:val="left"/>
        <w:rPr/>
      </w:pPr>
      <w:r>
        <w:rPr/>
        <w:tab/>
        <w:t>�    � Keys... �     � summarizes ZTwin quick-key and mouse-key     �</w:t>
      </w:r>
    </w:p>
    <w:p>
      <w:pPr>
        <w:pStyle w:val="PreformattedText"/>
        <w:bidi w:val="0"/>
        <w:jc w:val="left"/>
        <w:rPr/>
      </w:pPr>
      <w:r>
        <w:rPr/>
        <w:tab/>
        <w:t>�    �����������     � commands (page 20)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ZTwin Dialog Control Groups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� Magnification Ŀ � Adjusts the magnification and aspect ratio.  �</w:t>
      </w:r>
    </w:p>
    <w:p>
      <w:pPr>
        <w:pStyle w:val="PreformattedText"/>
        <w:bidi w:val="0"/>
        <w:jc w:val="left"/>
        <w:rPr/>
      </w:pPr>
      <w:r>
        <w:rPr/>
        <w:tab/>
        <w:t>� �</w:t>
        <w:tab/>
        <w:tab/>
        <w:t xml:space="preserve">   �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�Track�  �Justify� � Sets tracking and magnified screen movement  �</w:t>
      </w:r>
    </w:p>
    <w:p>
      <w:pPr>
        <w:pStyle w:val="PreformattedText"/>
        <w:bidi w:val="0"/>
        <w:jc w:val="left"/>
        <w:rPr/>
      </w:pPr>
      <w:r>
        <w:rPr/>
        <w:tab/>
        <w:t>� �</w:t>
        <w:tab/>
        <w:t>�  �</w:t>
        <w:tab/>
        <w:t xml:space="preserve">   � � during tracking. 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�������  ���������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� Review �������Ŀ � Sets the review direction, what happens when �</w:t>
      </w:r>
    </w:p>
    <w:p>
      <w:pPr>
        <w:pStyle w:val="PreformattedText"/>
        <w:bidi w:val="0"/>
        <w:jc w:val="left"/>
        <w:rPr/>
      </w:pPr>
      <w:r>
        <w:rPr/>
        <w:tab/>
        <w:t>� �</w:t>
        <w:tab/>
        <w:tab/>
        <w:t xml:space="preserve">   � � the magnified screen reaches the edge of the �</w:t>
      </w:r>
    </w:p>
    <w:p>
      <w:pPr>
        <w:pStyle w:val="PreformattedText"/>
        <w:bidi w:val="0"/>
        <w:jc w:val="left"/>
        <w:rPr/>
      </w:pPr>
      <w:r>
        <w:rPr/>
        <w:tab/>
        <w:t>� ������������������ � normal screen, and the scrolling speed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ections describe ZTwin options, how to control them</w:t>
      </w:r>
    </w:p>
    <w:p>
      <w:pPr>
        <w:pStyle w:val="PreformattedText"/>
        <w:bidi w:val="0"/>
        <w:jc w:val="left"/>
        <w:rPr/>
      </w:pPr>
      <w:r>
        <w:rPr/>
        <w:tab/>
        <w:t>from the ZTwin dialog box, and lists the corresponding quick-key and</w:t>
      </w:r>
    </w:p>
    <w:p>
      <w:pPr>
        <w:pStyle w:val="PreformattedText"/>
        <w:bidi w:val="0"/>
        <w:jc w:val="left"/>
        <w:rPr/>
      </w:pPr>
      <w:r>
        <w:rPr/>
        <w:tab/>
        <w:t>mouse-key commands.  All controls are described in tables with a grey</w:t>
      </w:r>
    </w:p>
    <w:p>
      <w:pPr>
        <w:pStyle w:val="PreformattedText"/>
        <w:bidi w:val="0"/>
        <w:jc w:val="left"/>
        <w:rPr/>
      </w:pPr>
      <w:r>
        <w:rPr/>
        <w:tab/>
        <w:t>titl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ic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Magnification 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Horiz.</w:t>
        <w:tab/>
        <w:t>Vertical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������Ŀ</w:t>
        <w:tab/>
        <w:t>������Ŀ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� 2x �#�</w:t>
        <w:tab/>
        <w:t>� 2x �#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��������</w:t>
        <w:tab/>
        <w:t>��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[ ] Aspect ratio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gnification options set the current level of magnification in the</w:t>
      </w:r>
    </w:p>
    <w:p>
      <w:pPr>
        <w:pStyle w:val="PreformattedText"/>
        <w:bidi w:val="0"/>
        <w:jc w:val="left"/>
        <w:rPr/>
      </w:pPr>
      <w:r>
        <w:rPr/>
        <w:tab/>
        <w:t>magnified screen.  The default setting is 2x horizontal and 2x</w:t>
      </w:r>
    </w:p>
    <w:p>
      <w:pPr>
        <w:pStyle w:val="PreformattedText"/>
        <w:bidi w:val="0"/>
        <w:jc w:val="left"/>
        <w:rPr/>
      </w:pPr>
      <w:r>
        <w:rPr/>
        <w:tab/>
        <w:t>vertical, with the aspect ratio off.  When the aspect ratio is on,</w:t>
      </w:r>
    </w:p>
    <w:p>
      <w:pPr>
        <w:pStyle w:val="PreformattedText"/>
        <w:bidi w:val="0"/>
        <w:jc w:val="left"/>
        <w:rPr/>
      </w:pPr>
      <w:r>
        <w:rPr/>
        <w:tab/>
        <w:t>horizontal and vertical magnification change together.</w:t>
        <w:tab/>
        <w:t>When you</w:t>
      </w:r>
    </w:p>
    <w:p>
      <w:pPr>
        <w:pStyle w:val="PreformattedText"/>
        <w:bidi w:val="0"/>
        <w:jc w:val="left"/>
        <w:rPr/>
      </w:pPr>
      <w:r>
        <w:rPr/>
        <w:tab/>
        <w:t>change one, the other changes to the same level of magnification</w:t>
      </w:r>
    </w:p>
    <w:p>
      <w:pPr>
        <w:pStyle w:val="PreformattedText"/>
        <w:bidi w:val="0"/>
        <w:jc w:val="left"/>
        <w:rPr/>
      </w:pPr>
      <w:r>
        <w:rPr/>
        <w:tab/>
        <w:t>automatically.</w:t>
        <w:tab/>
        <w:t>When the aspect ratio is off, you can set horizontal</w:t>
      </w:r>
    </w:p>
    <w:p>
      <w:pPr>
        <w:pStyle w:val="PreformattedText"/>
        <w:bidi w:val="0"/>
        <w:jc w:val="left"/>
        <w:rPr/>
      </w:pPr>
      <w:r>
        <w:rPr/>
        <w:tab/>
        <w:t>and vertical magnification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ble summarizes the available ratios of</w:t>
      </w:r>
    </w:p>
    <w:p>
      <w:pPr>
        <w:pStyle w:val="PreformattedText"/>
        <w:bidi w:val="0"/>
        <w:jc w:val="left"/>
        <w:rPr/>
      </w:pPr>
      <w:r>
        <w:rPr/>
        <w:tab/>
        <w:t>horizontal/vertical magnification.  With the aspect ratio on, only the</w:t>
      </w:r>
    </w:p>
    <w:p>
      <w:pPr>
        <w:pStyle w:val="PreformattedText"/>
        <w:bidi w:val="0"/>
        <w:jc w:val="left"/>
        <w:rPr/>
      </w:pPr>
      <w:r>
        <w:rPr/>
        <w:tab/>
        <w:t>ratios preceded with an asterick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Horizontal/Vertical Magnifications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� 1/2 � 1/3 � 1/4 � 1/5 � 1/6 � 1/7 � 1/8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2/1 �*2/2 � 2/3 � 2/4 � 2/5 � 2/6 � 2/7 � 2/8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� 4/2 � 4/3 �*4/4 � 4/5 � 4/6 � 4/7 � 4/8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� 6/2 � 6/3 � 6/4 � 6/5 �*6/6 � 6/7 � 6/8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� 8/2 � 8/3 � 8/4 � 8/5 � 8/6 � 8/7 �*8/8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horizontal or vertical magnification of the zoom window,</w:t>
      </w:r>
    </w:p>
    <w:p>
      <w:pPr>
        <w:pStyle w:val="PreformattedText"/>
        <w:bidi w:val="0"/>
        <w:jc w:val="left"/>
        <w:rPr/>
      </w:pPr>
      <w:r>
        <w:rPr/>
        <w:tab/>
        <w:t>click on the up or down arrows of the magnification options in the</w:t>
      </w:r>
    </w:p>
    <w:p>
      <w:pPr>
        <w:pStyle w:val="PreformattedText"/>
        <w:bidi w:val="0"/>
        <w:jc w:val="left"/>
        <w:rPr/>
      </w:pPr>
      <w:r>
        <w:rPr/>
        <w:tab/>
        <w:t>dialog box, or use quick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use quick-keys to change magnification, the magnification</w:t>
      </w:r>
    </w:p>
    <w:p>
      <w:pPr>
        <w:pStyle w:val="PreformattedText"/>
        <w:bidi w:val="0"/>
        <w:jc w:val="left"/>
        <w:rPr/>
      </w:pPr>
      <w:r>
        <w:rPr/>
        <w:tab/>
        <w:t>changes in the following prog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pect ratio on:</w:t>
        <w:tab/>
        <w:t>2/2, 4/4, 6/6, 8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pect ratio off:</w:t>
        <w:tab/>
        <w:t>1/2, 2/1, 2/2, 4/2, 4/3, 4/4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6/4, 6/5, 6/6, 8/6, 8/7, 8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bles describe both dialog box and quick-key</w:t>
      </w:r>
    </w:p>
    <w:p>
      <w:pPr>
        <w:pStyle w:val="PreformattedText"/>
        <w:bidi w:val="0"/>
        <w:jc w:val="left"/>
        <w:rPr/>
      </w:pPr>
      <w:r>
        <w:rPr/>
        <w:tab/>
        <w:t>Magnification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ZTwin Magnification Controls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Horiz.</w:t>
        <w:tab/>
        <w:t xml:space="preserve">     � Increases or decreases the horizontal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     ������Ŀ      � magnification.  If the aspect ratio is on,   �</w:t>
      </w:r>
    </w:p>
    <w:p>
      <w:pPr>
        <w:pStyle w:val="PreformattedText"/>
        <w:bidi w:val="0"/>
        <w:jc w:val="left"/>
        <w:rPr/>
      </w:pPr>
      <w:r>
        <w:rPr/>
        <w:tab/>
        <w:t>�      � 2x �#�      � the vertical magnification changes as well.  �</w:t>
      </w:r>
    </w:p>
    <w:p>
      <w:pPr>
        <w:pStyle w:val="PreformattedText"/>
        <w:bidi w:val="0"/>
        <w:jc w:val="left"/>
        <w:rPr/>
      </w:pPr>
      <w:r>
        <w:rPr/>
        <w:tab/>
        <w:t>�      ��������   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  Vertical      � Increases or decreases the vertical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     ������Ŀ      � magnification.  If the aspect ratio is on,   �</w:t>
      </w:r>
    </w:p>
    <w:p>
      <w:pPr>
        <w:pStyle w:val="PreformattedText"/>
        <w:bidi w:val="0"/>
        <w:jc w:val="left"/>
        <w:rPr/>
      </w:pPr>
      <w:r>
        <w:rPr/>
        <w:tab/>
        <w:t>�      � 2x �#�      � the horizontal magnification changes as well.�</w:t>
      </w:r>
    </w:p>
    <w:p>
      <w:pPr>
        <w:pStyle w:val="PreformattedText"/>
        <w:bidi w:val="0"/>
        <w:jc w:val="left"/>
        <w:rPr/>
      </w:pPr>
      <w:r>
        <w:rPr/>
        <w:tab/>
        <w:t>�      ��������   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[ ] Aspect ratio  � Turns the aspect ratio on or off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</w:t>
        <w:tab/>
        <w:t xml:space="preserve">   [X] = On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</w:t>
        <w:tab/>
        <w:t xml:space="preserve">   [ ] = Off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 [Alt] [+]      � Increases the magnification from your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application program.  Magnification increases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in the progression listed on the previous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page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 [Alt] [-]      � Decreases the magnification from your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application program.  Magnification decreases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in the progression listed on the previous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page.  After 1/2, this quick-key toggles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between 2/1 and 1/2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Use the [+] and [-] keys on 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and Justif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Track ����Ŀ � Justify 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[x] Cursor  � �(*) Edge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[x] Caret   � �( ) Half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[x] Windows � �( ) Full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[x] Controls� �( ) Center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[ ] Off     � �( ) Relative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ck and Justify options control viewport movement while you are</w:t>
      </w:r>
    </w:p>
    <w:p>
      <w:pPr>
        <w:pStyle w:val="PreformattedText"/>
        <w:bidi w:val="0"/>
        <w:jc w:val="left"/>
        <w:rPr/>
      </w:pPr>
      <w:r>
        <w:rPr/>
        <w:tab/>
        <w:t>working in Windows.  As you move around in your application program,</w:t>
      </w:r>
    </w:p>
    <w:p>
      <w:pPr>
        <w:pStyle w:val="PreformattedText"/>
        <w:bidi w:val="0"/>
        <w:jc w:val="left"/>
        <w:rPr/>
      </w:pPr>
      <w:r>
        <w:rPr/>
        <w:tab/>
        <w:t>the viewport moves with you so you can see what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cking can follow the activity of the mouse cursor, text caret,</w:t>
      </w:r>
    </w:p>
    <w:p>
      <w:pPr>
        <w:pStyle w:val="PreformattedText"/>
        <w:bidi w:val="0"/>
        <w:jc w:val="left"/>
        <w:rPr/>
      </w:pPr>
      <w:r>
        <w:rPr/>
        <w:tab/>
        <w:t>menus, other Windows controls, or a combination of these.  The Justify</w:t>
      </w:r>
    </w:p>
    <w:p>
      <w:pPr>
        <w:pStyle w:val="PreformattedText"/>
        <w:bidi w:val="0"/>
        <w:jc w:val="left"/>
        <w:rPr/>
      </w:pPr>
      <w:r>
        <w:rPr/>
        <w:tab/>
        <w:t>options determine how and when the viewport moves in relation to the</w:t>
      </w:r>
    </w:p>
    <w:p>
      <w:pPr>
        <w:pStyle w:val="PreformattedText"/>
        <w:bidi w:val="0"/>
        <w:jc w:val="left"/>
        <w:rPr/>
      </w:pPr>
      <w:r>
        <w:rPr/>
        <w:tab/>
        <w:t>tracke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if you are tracking on the mouse cursor, and you set</w:t>
      </w:r>
    </w:p>
    <w:p>
      <w:pPr>
        <w:pStyle w:val="PreformattedText"/>
        <w:bidi w:val="0"/>
        <w:jc w:val="left"/>
        <w:rPr/>
      </w:pPr>
      <w:r>
        <w:rPr/>
        <w:tab/>
        <w:t>Justify to Edge, every time you move the cursor to the edge of the</w:t>
      </w:r>
    </w:p>
    <w:p>
      <w:pPr>
        <w:pStyle w:val="PreformattedText"/>
        <w:bidi w:val="0"/>
        <w:jc w:val="left"/>
        <w:rPr/>
      </w:pPr>
      <w:r>
        <w:rPr/>
        <w:tab/>
        <w:t>magnified screen, the viewport will move.  When the cursor is not near</w:t>
      </w:r>
    </w:p>
    <w:p>
      <w:pPr>
        <w:pStyle w:val="PreformattedText"/>
        <w:bidi w:val="0"/>
        <w:jc w:val="left"/>
        <w:rPr/>
      </w:pPr>
      <w:r>
        <w:rPr/>
        <w:tab/>
        <w:t>the edge of the screen, the viewport will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, if you are tracking on the mouse cursor and you set Justify to</w:t>
      </w:r>
    </w:p>
    <w:p>
      <w:pPr>
        <w:pStyle w:val="PreformattedText"/>
        <w:bidi w:val="0"/>
        <w:jc w:val="left"/>
        <w:rPr/>
      </w:pPr>
      <w:r>
        <w:rPr/>
        <w:tab/>
        <w:t>Center, the viewport will move constantly to keep the cursor in the</w:t>
      </w:r>
    </w:p>
    <w:p>
      <w:pPr>
        <w:pStyle w:val="PreformattedText"/>
        <w:bidi w:val="0"/>
        <w:jc w:val="left"/>
        <w:rPr/>
      </w:pPr>
      <w:r>
        <w:rPr/>
        <w:tab/>
        <w:t>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ff option turns tracking off, so that the viewport does not move</w:t>
      </w:r>
    </w:p>
    <w:p>
      <w:pPr>
        <w:pStyle w:val="PreformattedText"/>
        <w:bidi w:val="0"/>
        <w:jc w:val="left"/>
        <w:rPr/>
      </w:pPr>
      <w:r>
        <w:rPr/>
        <w:tab/>
        <w:t>while you are working.</w:t>
        <w:tab/>
        <w:t>When tracking is off, you can use the</w:t>
      </w:r>
    </w:p>
    <w:p>
      <w:pPr>
        <w:pStyle w:val="PreformattedText"/>
        <w:bidi w:val="0"/>
        <w:jc w:val="left"/>
        <w:rPr/>
      </w:pPr>
      <w:r>
        <w:rPr/>
        <w:tab/>
        <w:t>quick-keys to scroll the magnified screen (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select more than one Track option.  The following table</w:t>
      </w:r>
    </w:p>
    <w:p>
      <w:pPr>
        <w:pStyle w:val="PreformattedText"/>
        <w:bidi w:val="0"/>
        <w:jc w:val="left"/>
        <w:rPr/>
      </w:pPr>
      <w:r>
        <w:rPr/>
        <w:tab/>
        <w:t>describes Track option controls.  For all Track options, [x] = On, and</w:t>
      </w:r>
    </w:p>
    <w:p>
      <w:pPr>
        <w:pStyle w:val="PreformattedText"/>
        <w:bidi w:val="0"/>
        <w:jc w:val="left"/>
        <w:rPr/>
      </w:pPr>
      <w:r>
        <w:rPr/>
        <w:tab/>
        <w:t>[ ]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ZTwin Track Controls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[x] Cursor</w:t>
        <w:tab/>
        <w:t xml:space="preserve">     � The magnified screen follows the movement of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the mouse cursor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[x] Caret</w:t>
        <w:tab/>
        <w:t xml:space="preserve">     � The magnified screen follows the movement of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the text caret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[x] Menus</w:t>
        <w:tab/>
        <w:t xml:space="preserve">     � The magnified screen follows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keyboard-controlled menu selections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[x] Controls     � The magnified screen follows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keyboard-controlled selection of Windows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controls, such as buttons, check boxes and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radio buttons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[ ] Off</w:t>
        <w:tab/>
        <w:t xml:space="preserve">     � Turns tracking on or off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[Alt] [NumLock]   � Turns tracking on or off directly from your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application program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6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ble describes Justify option controls.</w:t>
        <w:tab/>
        <w:t>You can only</w:t>
      </w:r>
    </w:p>
    <w:p>
      <w:pPr>
        <w:pStyle w:val="PreformattedText"/>
        <w:bidi w:val="0"/>
        <w:jc w:val="left"/>
        <w:rPr/>
      </w:pPr>
      <w:r>
        <w:rPr/>
        <w:tab/>
        <w:t>select o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>ZTwin Justify Controls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(*) Edge</w:t>
        <w:tab/>
        <w:t xml:space="preserve">     � Moves the magnified screen the same distance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and direction as your cursor* movement when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your cursor reaches the edge of the screen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(default)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( ) Half</w:t>
        <w:tab/>
        <w:t xml:space="preserve">     � Moves the magnified screen one half its width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or height in the direction of your cursor*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movement when your cursor reaches the edge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of the screen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( ) Full</w:t>
        <w:tab/>
        <w:t xml:space="preserve">     � Moves the magnified screen its full width or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height in the direction of your cursor*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movement when your cursor reaches the edge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of the screen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( ) Center</w:t>
        <w:tab/>
        <w:t xml:space="preserve">     � Moves the magnified screen so that your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cursor* appears in the center of the screen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at all times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( ) Relative     � Moves the magnified screen so that your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cursor* appears relative to the viewport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position in the normal screen.  For example,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if you are viewing the lower left corner of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the normal screen, your cursor will appear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in the lower left corner of the magnified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screen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The cursor refers to your tracking selection.  It can be the</w:t>
      </w:r>
    </w:p>
    <w:p>
      <w:pPr>
        <w:pStyle w:val="PreformattedText"/>
        <w:bidi w:val="0"/>
        <w:jc w:val="left"/>
        <w:rPr/>
      </w:pPr>
      <w:r>
        <w:rPr/>
        <w:tab/>
        <w:t xml:space="preserve">   cursor, caret, menus, or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Options: Direction, At-End, and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Review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 Direction Ŀ� At-End ��Ŀ Speed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(*) Zigzag  ��(*) Contin.�������Ŀ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( ) Horiz.  ��( ) Reverse��  1 �#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( ) Vertical��( ) Stop</w:t>
        <w:tab/>
        <w:t>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( ) Arrows  ����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iew options control ZTwin's screen reviewing feature.  During</w:t>
      </w:r>
    </w:p>
    <w:p>
      <w:pPr>
        <w:pStyle w:val="PreformattedText"/>
        <w:bidi w:val="0"/>
        <w:jc w:val="left"/>
        <w:rPr/>
      </w:pPr>
      <w:r>
        <w:rPr/>
        <w:tab/>
        <w:t>Review mode, the viewport moves automatically across the normal screen</w:t>
      </w:r>
    </w:p>
    <w:p>
      <w:pPr>
        <w:pStyle w:val="PreformattedText"/>
        <w:bidi w:val="0"/>
        <w:jc w:val="left"/>
        <w:rPr/>
      </w:pPr>
      <w:r>
        <w:rPr/>
        <w:tab/>
        <w:t>and displays its contents in the magnified screen.  You can define the</w:t>
      </w:r>
    </w:p>
    <w:p>
      <w:pPr>
        <w:pStyle w:val="PreformattedText"/>
        <w:bidi w:val="0"/>
        <w:jc w:val="left"/>
        <w:rPr/>
      </w:pPr>
      <w:r>
        <w:rPr/>
        <w:tab/>
        <w:t>direction of scrolling, what happens when the magnified screen reaches</w:t>
      </w:r>
    </w:p>
    <w:p>
      <w:pPr>
        <w:pStyle w:val="PreformattedText"/>
        <w:bidi w:val="0"/>
        <w:jc w:val="left"/>
        <w:rPr/>
      </w:pPr>
      <w:r>
        <w:rPr/>
        <w:tab/>
        <w:t>the end of the normal screen, and the scrolling speed.</w:t>
        <w:tab/>
        <w:t>The Review</w:t>
      </w:r>
    </w:p>
    <w:p>
      <w:pPr>
        <w:pStyle w:val="PreformattedText"/>
        <w:bidi w:val="0"/>
        <w:jc w:val="left"/>
        <w:rPr/>
      </w:pPr>
      <w:r>
        <w:rPr/>
        <w:tab/>
        <w:t>mode always begins scrolling from the current position of your</w:t>
      </w:r>
    </w:p>
    <w:p>
      <w:pPr>
        <w:pStyle w:val="PreformattedText"/>
        <w:bidi w:val="0"/>
        <w:jc w:val="left"/>
        <w:rPr/>
      </w:pPr>
      <w:r>
        <w:rPr/>
        <w:tab/>
        <w:t>magnified scree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7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The following options configure Review mode.  For controls to use</w:t>
      </w:r>
    </w:p>
    <w:p>
      <w:pPr>
        <w:pStyle w:val="PreformattedText"/>
        <w:bidi w:val="0"/>
        <w:jc w:val="left"/>
        <w:rPr/>
      </w:pPr>
      <w:r>
        <w:rPr/>
        <w:tab/>
        <w:t>while Review mode is on, see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ion options set the direction of scrolling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  reviewing the normal screen.  The following table describes</w:t>
      </w:r>
    </w:p>
    <w:p>
      <w:pPr>
        <w:pStyle w:val="PreformattedText"/>
        <w:bidi w:val="0"/>
        <w:jc w:val="left"/>
        <w:rPr/>
      </w:pPr>
      <w:r>
        <w:rPr/>
        <w:tab/>
        <w:t xml:space="preserve">    Direction options.</w:t>
        <w:tab/>
        <w:t>You can only select o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ZTwin Review Direction Controls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(*) Zigzag</w:t>
        <w:tab/>
        <w:t xml:space="preserve">     � The magnified screen scrolls to the right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until it reaches the right edge of the normal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screen. It returns to the left edge, moves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down by 1/4 of the magnified screen, and then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continues scrolling to the right.  It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continues this zigzag movement until it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reaches the bottom right edge of the normal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screen (default)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( ) Horiz.</w:t>
        <w:tab/>
        <w:t xml:space="preserve">     � The magnified screen scrolls to the right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until it reaches the right edge of th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normal screen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( ) Vertical     � The magnified screen scrolls down until it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reaches the bottom of the normal 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screen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( ) Arrows</w:t>
        <w:tab/>
        <w:t xml:space="preserve">     � The magnified screen scrolls to the right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until you indicate a different direction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using one of the arrow keys or the mouse. It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continues scrolling in the selected direction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until you indicate another direction or it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reaches the edge of the normal screen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t-End options determine what happens when the magnified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reaches the end of the normal screen during Review mode. 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table describes At-End options.  You can only select on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.  The table on the following page defines the start point</w:t>
      </w:r>
    </w:p>
    <w:p>
      <w:pPr>
        <w:pStyle w:val="PreformattedText"/>
        <w:bidi w:val="0"/>
        <w:jc w:val="left"/>
        <w:rPr/>
      </w:pPr>
      <w:r>
        <w:rPr/>
        <w:tab/>
        <w:t xml:space="preserve">    and end point for each revie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8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ZTwin Review At-End Controls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(*) Contin.     � When the magnified screen reaches the end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point for the selected direction, it moves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to the start point for the selected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direction.  Scrolling continues until you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exit Review mode (see page 10)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( ) Rever.      � Scrolling reverses direction when th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magnified screen reaches the end point for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the selected direction.</w:t>
        <w:tab/>
        <w:t>Scrolling continues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until you exit Review mode (see page 10).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( ) Stop</w:t>
        <w:tab/>
        <w:t xml:space="preserve">     � Scrolling stops when the magnified screen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reaches the end point for the selected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direction.  ZTwin exits Review mode and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returns the magnified screen to its previous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position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 Direction  �       Start Point</w:t>
        <w:tab/>
        <w:t xml:space="preserve"> �</w:t>
        <w:tab/>
        <w:t xml:space="preserve">   End Point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Zigzag     � Top left corner of your  � Bottom right corner of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normal screen.</w:t>
        <w:tab/>
        <w:tab/>
        <w:t xml:space="preserve"> � your normal screen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Horiz.     � Left edge of your normal � Right edge of your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screen. </w:t>
        <w:tab/>
        <w:tab/>
        <w:t xml:space="preserve"> � normal screen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Vertical   � Top edge of your normal  � Bottom edge of your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screen. </w:t>
        <w:tab/>
        <w:tab/>
        <w:t xml:space="preserve"> � normal screen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Arrows     � Edge of your normal</w:t>
        <w:tab/>
        <w:t xml:space="preserve"> � Edge of your normal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screen opposite the</w:t>
        <w:tab/>
        <w:t xml:space="preserve"> � screen in th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direction of the</w:t>
        <w:tab/>
        <w:t xml:space="preserve"> � direction of the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� scrolling.</w:t>
        <w:tab/>
        <w:tab/>
        <w:t xml:space="preserve"> � scrolling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eed options set the scrolling speed for Review mode.  Speeds</w:t>
      </w:r>
    </w:p>
    <w:p>
      <w:pPr>
        <w:pStyle w:val="PreformattedText"/>
        <w:bidi w:val="0"/>
        <w:jc w:val="left"/>
        <w:rPr/>
      </w:pPr>
      <w:r>
        <w:rPr/>
        <w:tab/>
        <w:t xml:space="preserve">    range from 1 to 16 with 1 being the slowest speed.</w:t>
        <w:tab/>
        <w:t>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table describes spe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ZTwin Review Speed Controls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Speed</w:t>
        <w:tab/>
        <w:t xml:space="preserve">     � Clicking on the up arrow increases review    �</w:t>
      </w:r>
    </w:p>
    <w:p>
      <w:pPr>
        <w:pStyle w:val="PreformattedText"/>
        <w:bidi w:val="0"/>
        <w:jc w:val="left"/>
        <w:rPr/>
      </w:pPr>
      <w:r>
        <w:rPr/>
        <w:tab/>
        <w:t>�      ������Ŀ      � speed, up to 16.  Clicking on the down arrow �</w:t>
      </w:r>
    </w:p>
    <w:p>
      <w:pPr>
        <w:pStyle w:val="PreformattedText"/>
        <w:bidi w:val="0"/>
        <w:jc w:val="left"/>
        <w:rPr/>
      </w:pPr>
      <w:r>
        <w:rPr/>
        <w:tab/>
        <w:t>�      � 1  �#�      � decreases review speed, down to 1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     ��������      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9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Twin Keys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- �</w:t>
        <w:tab/>
        <w:tab/>
        <w:t xml:space="preserve">   ZTwin Keys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 Commands</w:t>
        <w:tab/>
        <w:tab/>
        <w:t xml:space="preserve"> �� Quick-Key ������Ŀ �</w:t>
      </w:r>
    </w:p>
    <w:p>
      <w:pPr>
        <w:pStyle w:val="PreformattedText"/>
        <w:bidi w:val="0"/>
        <w:jc w:val="left"/>
        <w:rPr/>
      </w:pPr>
      <w:r>
        <w:rPr/>
        <w:tab/>
        <w:tab/>
        <w:t>� ��������������������Ŀ � ������Ŀ ������Ŀ � �</w:t>
      </w:r>
    </w:p>
    <w:p>
      <w:pPr>
        <w:pStyle w:val="PreformattedText"/>
        <w:bidi w:val="0"/>
        <w:jc w:val="left"/>
        <w:rPr/>
      </w:pPr>
      <w:r>
        <w:rPr/>
        <w:tab/>
        <w:tab/>
        <w:t>� � Decrease Magnif. �#� � � Alt  � �ScrlLk� � �</w:t>
      </w:r>
    </w:p>
    <w:p>
      <w:pPr>
        <w:pStyle w:val="PreformattedText"/>
        <w:bidi w:val="0"/>
        <w:jc w:val="left"/>
        <w:rPr/>
      </w:pPr>
      <w:r>
        <w:rPr/>
        <w:tab/>
        <w:tab/>
        <w:t>� � Increase Magnif. �</w:t>
      </w:r>
      <w:r>
        <w:rPr/>
        <w:t>۳ � �������� 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� Review Mode      � � 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>� � Route Cursor     � � �� Mouse-Key ������Ŀ �</w:t>
      </w:r>
    </w:p>
    <w:p>
      <w:pPr>
        <w:pStyle w:val="PreformattedText"/>
        <w:bidi w:val="0"/>
        <w:jc w:val="left"/>
        <w:rPr/>
      </w:pPr>
      <w:r>
        <w:rPr/>
        <w:tab/>
        <w:tab/>
        <w:t>� � Scroll Bottom    � � � ������Ŀ ������Ŀ � �</w:t>
      </w:r>
    </w:p>
    <w:p>
      <w:pPr>
        <w:pStyle w:val="PreformattedText"/>
        <w:bidi w:val="0"/>
        <w:jc w:val="left"/>
        <w:rPr/>
      </w:pPr>
      <w:r>
        <w:rPr/>
        <w:tab/>
        <w:tab/>
        <w:t>� � Scroll Down      � � � � Ctrl � �R-Butt� � �</w:t>
      </w:r>
    </w:p>
    <w:p>
      <w:pPr>
        <w:pStyle w:val="PreformattedText"/>
        <w:bidi w:val="0"/>
        <w:jc w:val="left"/>
        <w:rPr/>
      </w:pPr>
      <w:r>
        <w:rPr/>
        <w:tab/>
        <w:tab/>
        <w:t>� � Scroll Left Edge � � � �������� �������� � �</w:t>
      </w:r>
    </w:p>
    <w:p>
      <w:pPr>
        <w:pStyle w:val="PreformattedText"/>
        <w:bidi w:val="0"/>
        <w:jc w:val="left"/>
        <w:rPr/>
      </w:pPr>
      <w:r>
        <w:rPr/>
        <w:tab/>
        <w:tab/>
        <w:t>� � Scroll Left      � � 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>� � Scroll Right Edge�#�     ��������Ŀ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����������������������     �</w:t>
        <w:tab/>
        <w:t xml:space="preserve"> OK   �        �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  <w:tab/>
        <w:tab/>
        <w:tab/>
        <w:t xml:space="preserve">     ����������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ick on the [ Keys.. ] button to access the ZTwin Keys dialog box.</w:t>
      </w:r>
    </w:p>
    <w:p>
      <w:pPr>
        <w:pStyle w:val="PreformattedText"/>
        <w:bidi w:val="0"/>
        <w:jc w:val="left"/>
        <w:rPr/>
      </w:pPr>
      <w:r>
        <w:rPr/>
        <w:tab/>
        <w:t>This display-only dialog box summarizes quick-key and mouse-key</w:t>
      </w:r>
    </w:p>
    <w:p>
      <w:pPr>
        <w:pStyle w:val="PreformattedText"/>
        <w:bidi w:val="0"/>
        <w:jc w:val="left"/>
        <w:rPr/>
      </w:pPr>
      <w:r>
        <w:rPr/>
        <w:tab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list box lists all the commands that can be performed</w:t>
      </w:r>
    </w:p>
    <w:p>
      <w:pPr>
        <w:pStyle w:val="PreformattedText"/>
        <w:bidi w:val="0"/>
        <w:jc w:val="left"/>
        <w:rPr/>
      </w:pPr>
      <w:r>
        <w:rPr/>
        <w:tab/>
        <w:t>with quick-keys and mouse-keys.  Use the arrow keys on your keyboard</w:t>
      </w:r>
    </w:p>
    <w:p>
      <w:pPr>
        <w:pStyle w:val="PreformattedText"/>
        <w:bidi w:val="0"/>
        <w:jc w:val="left"/>
        <w:rPr/>
      </w:pPr>
      <w:r>
        <w:rPr/>
        <w:tab/>
        <w:t>or the scroll bar on the right of the list box to scroll through the</w:t>
      </w:r>
    </w:p>
    <w:p>
      <w:pPr>
        <w:pStyle w:val="PreformattedText"/>
        <w:bidi w:val="0"/>
        <w:jc w:val="left"/>
        <w:rPr/>
      </w:pPr>
      <w:r>
        <w:rPr/>
        <w:tab/>
        <w:t>list of commands.  When you highlight a command, the corresponding</w:t>
      </w:r>
    </w:p>
    <w:p>
      <w:pPr>
        <w:pStyle w:val="PreformattedText"/>
        <w:bidi w:val="0"/>
        <w:jc w:val="left"/>
        <w:rPr/>
      </w:pPr>
      <w:r>
        <w:rPr/>
        <w:tab/>
        <w:t>quick-key or mouse-key combinations display in the Quick-Key box or</w:t>
      </w:r>
    </w:p>
    <w:p>
      <w:pPr>
        <w:pStyle w:val="PreformattedText"/>
        <w:bidi w:val="0"/>
        <w:jc w:val="left"/>
        <w:rPr/>
      </w:pPr>
      <w:r>
        <w:rPr/>
        <w:tab/>
        <w:t>the Mouse-Ke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it the ZTwin Keys dialog box, click on the [ OK 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the ZTwin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it the ZTwin dialog box, double click on either the system-menu</w:t>
      </w:r>
    </w:p>
    <w:p>
      <w:pPr>
        <w:pStyle w:val="PreformattedText"/>
        <w:bidi w:val="0"/>
        <w:jc w:val="left"/>
        <w:rPr/>
      </w:pPr>
      <w:r>
        <w:rPr/>
        <w:tab/>
        <w:t>box in the upper left corner or the minimize button in the upper right</w:t>
      </w:r>
    </w:p>
    <w:p>
      <w:pPr>
        <w:pStyle w:val="PreformattedText"/>
        <w:bidi w:val="0"/>
        <w:jc w:val="left"/>
        <w:rPr/>
      </w:pPr>
      <w:r>
        <w:rPr/>
        <w:tab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In most Windows programs, double clicking on the system-menu box</w:t>
      </w:r>
    </w:p>
    <w:p>
      <w:pPr>
        <w:pStyle w:val="PreformattedText"/>
        <w:bidi w:val="0"/>
        <w:jc w:val="left"/>
        <w:rPr/>
      </w:pPr>
      <w:r>
        <w:rPr/>
        <w:tab/>
        <w:t>closes the program.  The only way to close ZTwin is to click on the</w:t>
      </w:r>
    </w:p>
    <w:p>
      <w:pPr>
        <w:pStyle w:val="PreformattedText"/>
        <w:bidi w:val="0"/>
        <w:jc w:val="left"/>
        <w:rPr/>
      </w:pPr>
      <w:r>
        <w:rPr/>
        <w:tab/>
        <w:t>icon and select Close from the icon's system menu (see the following</w:t>
      </w:r>
    </w:p>
    <w:p>
      <w:pPr>
        <w:pStyle w:val="PreformattedText"/>
        <w:bidi w:val="0"/>
        <w:jc w:val="left"/>
        <w:rPr/>
      </w:pPr>
      <w:r>
        <w:rPr/>
        <w:tab/>
        <w:t>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0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osing ZT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Twin closes when you exit Windows.  If you want to close ZTwin</w:t>
      </w:r>
    </w:p>
    <w:p>
      <w:pPr>
        <w:pStyle w:val="PreformattedText"/>
        <w:bidi w:val="0"/>
        <w:jc w:val="left"/>
        <w:rPr/>
      </w:pPr>
      <w:r>
        <w:rPr/>
        <w:tab/>
        <w:t>without exiting Windows, click on the ZTwin icon in the lower left</w:t>
      </w:r>
    </w:p>
    <w:p>
      <w:pPr>
        <w:pStyle w:val="PreformattedText"/>
        <w:bidi w:val="0"/>
        <w:jc w:val="left"/>
        <w:rPr/>
      </w:pPr>
      <w:r>
        <w:rPr/>
        <w:tab/>
        <w:t>corner of the Windows background screen.  The following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Restore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Move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Size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Minimize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Maximize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Close</w:t>
        <w:tab/>
        <w:t xml:space="preserve">   Alt+F4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Switch To...  Ctrl+Esc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 Close from the menu.  The program closes and the screen display</w:t>
      </w:r>
    </w:p>
    <w:p>
      <w:pPr>
        <w:pStyle w:val="PreformattedText"/>
        <w:bidi w:val="0"/>
        <w:jc w:val="left"/>
        <w:rPr/>
      </w:pPr>
      <w:r>
        <w:rPr/>
        <w:tab/>
        <w:t>returns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1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configure ZTwin automatically when you load it from the DOS</w:t>
      </w:r>
    </w:p>
    <w:p>
      <w:pPr>
        <w:pStyle w:val="PreformattedText"/>
        <w:bidi w:val="0"/>
        <w:jc w:val="left"/>
        <w:rPr/>
      </w:pPr>
      <w:r>
        <w:rPr/>
        <w:tab/>
        <w:t>command line by using command line parameters. These parameters are</w:t>
      </w:r>
    </w:p>
    <w:p>
      <w:pPr>
        <w:pStyle w:val="PreformattedText"/>
        <w:bidi w:val="0"/>
        <w:jc w:val="left"/>
        <w:rPr/>
      </w:pPr>
      <w:r>
        <w:rPr/>
        <w:tab/>
        <w:t>executed when you load ZT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guidelines for us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Multiple commands can be executed on a singl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Default settings are used at load-time when a command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us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Change directories to the drive and path where your Microsoft</w:t>
      </w:r>
    </w:p>
    <w:p>
      <w:pPr>
        <w:pStyle w:val="PreformattedText"/>
        <w:bidi w:val="0"/>
        <w:jc w:val="left"/>
        <w:rPr/>
      </w:pPr>
      <w:r>
        <w:rPr/>
        <w:tab/>
        <w:t xml:space="preserve">    Windows softwar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Type</w:t>
      </w:r>
    </w:p>
    <w:p>
      <w:pPr>
        <w:pStyle w:val="PreformattedText"/>
        <w:bidi w:val="0"/>
        <w:jc w:val="left"/>
        <w:rPr/>
      </w:pPr>
      <w:r>
        <w:rPr/>
        <w:tab/>
        <w:t xml:space="preserve">    WIN ZTWIN [all desired comma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Press [Enter].</w:t>
      </w:r>
    </w:p>
    <w:p>
      <w:pPr>
        <w:pStyle w:val="PreformattedText"/>
        <w:bidi w:val="0"/>
        <w:jc w:val="left"/>
        <w:rPr/>
      </w:pPr>
      <w:r>
        <w:rPr/>
        <w:tab/>
        <w:t xml:space="preserve">    ZTwin loads with your specifi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To define command line parameters when you set up ZTwin in Microsoft</w:t>
      </w:r>
    </w:p>
    <w:p>
      <w:pPr>
        <w:pStyle w:val="PreformattedText"/>
        <w:bidi w:val="0"/>
        <w:jc w:val="left"/>
        <w:rPr/>
      </w:pPr>
      <w:r>
        <w:rPr/>
        <w:tab/>
        <w:t>Windows, see "setting Up ZTwin in 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2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pages list the possible command line parameters.</w:t>
      </w:r>
    </w:p>
    <w:p>
      <w:pPr>
        <w:pStyle w:val="PreformattedText"/>
        <w:bidi w:val="0"/>
        <w:jc w:val="left"/>
        <w:rPr/>
      </w:pPr>
      <w:r>
        <w:rPr/>
        <w:tab/>
        <w:t>Default settings are marked with an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JE</w:t>
        <w:tab/>
        <w:t xml:space="preserve">     *</w:t>
        <w:tab/>
        <w:t>� Edge justification mode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JH</w:t>
        <w:tab/>
        <w:tab/>
        <w:t>� Half justification mode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JF</w:t>
        <w:tab/>
        <w:tab/>
        <w:t>� Full justification mode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JC</w:t>
        <w:tab/>
        <w:tab/>
        <w:t>� Center justification mode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JR</w:t>
        <w:tab/>
        <w:tab/>
        <w:t>� Relative justification mode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M:h:v</w:t>
        <w:tab/>
        <w:t>� Set horizontal and vertical magnification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/M:2:2</w:t>
        <w:tab/>
        <w:t xml:space="preserve">� h = 1,2,4,6,8 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v = 1-8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See "Magnification Options" for a list of valid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� combinations. 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If h and v are equal, the "Aspect ratio" control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will be turned on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RDZ</w:t>
        <w:tab/>
        <w:t xml:space="preserve">     *</w:t>
        <w:tab/>
        <w:t>� Zigzag review direction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RDH</w:t>
        <w:tab/>
        <w:tab/>
        <w:t>� Horizontal review direction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RDV</w:t>
        <w:tab/>
        <w:tab/>
        <w:t>� Vertical review direction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RDA</w:t>
        <w:tab/>
        <w:tab/>
        <w:t>� Arrows review direction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>� /RAC</w:t>
        <w:tab/>
        <w:t xml:space="preserve">     *</w:t>
        <w:tab/>
        <w:t>� Continue at end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RAS</w:t>
        <w:tab/>
        <w:tab/>
        <w:t>� Stop at end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RAR</w:t>
        <w:tab/>
        <w:tab/>
        <w:t>� Reverse at end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 xml:space="preserve">� /RS:n </w:t>
        <w:tab/>
        <w:t xml:space="preserve">� Review speed. 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/RS:2      *</w:t>
        <w:tab/>
        <w:t>� n = 1-16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3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TC+</w:t>
        <w:tab/>
        <w:t xml:space="preserve">     *</w:t>
        <w:tab/>
        <w:t>� Cursor tracking on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TC-</w:t>
        <w:tab/>
        <w:tab/>
        <w:t>� Cursor tracking off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>� /TR+</w:t>
        <w:tab/>
        <w:t xml:space="preserve">     *</w:t>
        <w:tab/>
        <w:t>� Caret tracking on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TR-</w:t>
        <w:tab/>
        <w:tab/>
        <w:t>� Caret tracking off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>� /TM+</w:t>
        <w:tab/>
        <w:t xml:space="preserve">     *</w:t>
        <w:tab/>
        <w:t>� Menu tracking on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TM-</w:t>
        <w:tab/>
        <w:tab/>
        <w:t>� Menu tracking off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>� /TN+</w:t>
        <w:tab/>
        <w:t xml:space="preserve">     *</w:t>
        <w:tab/>
        <w:t>� Control tracking on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TN-</w:t>
        <w:tab/>
        <w:tab/>
        <w:t xml:space="preserve">� Control tracking off. 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ab/>
        <w:t>� /TO+</w:t>
        <w:tab/>
        <w:t xml:space="preserve">     *</w:t>
        <w:tab/>
        <w:t>� Tracking on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TO-</w:t>
        <w:tab/>
        <w:tab/>
        <w:t xml:space="preserve">� Tracking off. 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� /VC:n </w:t>
        <w:tab/>
        <w:t>� VGA chipset support.</w:t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 /VC:0      *</w:t>
        <w:tab/>
        <w:t>� n = 0, IBM and compatibles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    1, Tseng Labs ET3000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Use /VC:1 if scrolling during Review mode is not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>� smooth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Z+</w:t>
        <w:tab/>
        <w:t xml:space="preserve">     *</w:t>
        <w:tab/>
        <w:t>� Zoom on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/Z-</w:t>
        <w:tab/>
        <w:tab/>
        <w:t>� Zoom off.</w:t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4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ZTwin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GA running at 640x480 resolution i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Windows on a graphics adapter other than a VGA, you</w:t>
      </w:r>
    </w:p>
    <w:p>
      <w:pPr>
        <w:pStyle w:val="PreformattedText"/>
        <w:bidi w:val="0"/>
        <w:jc w:val="left"/>
        <w:rPr/>
      </w:pPr>
      <w:r>
        <w:rPr/>
        <w:tab/>
        <w:t>must change your graphics adapter.  See ZTwin System Requirements,</w:t>
      </w:r>
    </w:p>
    <w:p>
      <w:pPr>
        <w:pStyle w:val="PreformattedText"/>
        <w:bidi w:val="0"/>
        <w:jc w:val="left"/>
        <w:rPr/>
      </w:pPr>
      <w:r>
        <w:rPr/>
        <w:tab/>
        <w:t>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Windows with a VGA, Windows might be configured in</w:t>
      </w:r>
    </w:p>
    <w:p>
      <w:pPr>
        <w:pStyle w:val="PreformattedText"/>
        <w:bidi w:val="0"/>
        <w:jc w:val="left"/>
        <w:rPr/>
      </w:pPr>
      <w:r>
        <w:rPr/>
        <w:tab/>
        <w:t>a way that is imcompatible with ZTwin.</w:t>
        <w:tab/>
        <w:t>Reconfigure Windows to use the</w:t>
      </w:r>
    </w:p>
    <w:p>
      <w:pPr>
        <w:pStyle w:val="PreformattedText"/>
        <w:bidi w:val="0"/>
        <w:jc w:val="left"/>
        <w:rPr/>
      </w:pPr>
      <w:r>
        <w:rPr/>
        <w:tab/>
        <w:t>standard VGA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o many clocks or tim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Twin needs a system timer in order to run. If all of the system</w:t>
      </w:r>
    </w:p>
    <w:p>
      <w:pPr>
        <w:pStyle w:val="PreformattedText"/>
        <w:bidi w:val="0"/>
        <w:jc w:val="left"/>
        <w:rPr/>
      </w:pPr>
      <w:r>
        <w:rPr/>
        <w:tab/>
        <w:t>timers are being used by other applications, close an application that</w:t>
      </w:r>
    </w:p>
    <w:p>
      <w:pPr>
        <w:pStyle w:val="PreformattedText"/>
        <w:bidi w:val="0"/>
        <w:jc w:val="left"/>
        <w:rPr/>
      </w:pPr>
      <w:r>
        <w:rPr/>
        <w:tab/>
        <w:t>uses a clock or timer, and try running ZTw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5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ZTwin Quick-Keys and Mouse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bles summarize all ZTwin options that you can control</w:t>
      </w:r>
    </w:p>
    <w:p>
      <w:pPr>
        <w:pStyle w:val="PreformattedText"/>
        <w:bidi w:val="0"/>
        <w:jc w:val="left"/>
        <w:rPr/>
      </w:pPr>
      <w:r>
        <w:rPr/>
        <w:tab/>
        <w:t>with quick-key commands and mouse-key commands.  You can use these</w:t>
      </w:r>
    </w:p>
    <w:p>
      <w:pPr>
        <w:pStyle w:val="PreformattedText"/>
        <w:bidi w:val="0"/>
        <w:jc w:val="left"/>
        <w:rPr/>
      </w:pPr>
      <w:r>
        <w:rPr/>
        <w:tab/>
        <w:t>keys from any Windows program while ZTwin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ZTwin Quick-Keys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�     [Alt] [+]      � Increases magnification. 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�     [Alt] [-]      � Decreases magnification. 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�     [Alt] [#]      � Scrolls the magnified screen up. 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 [Alt] [#]      � Scrolls the magnified screen down.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 [Alt] [#-]     � Scrolls the magnified screen to the left.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 [Alt] [-#]     � Scrolls the magnified screen to the right.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[Alt] [PgUp]    � Scrolls the magnified screen to the top edge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of the normal screen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[Alt] [PgDn]    � Scrolls the magnified screen to the bottom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edge of the normal screen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[Alt] [Home]    � Scrolls the magnified screen to the left edge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of the normal screen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[Alt] [End]     � Scrolls the magnified screen to the right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edge of the normal screen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 [Alt] [5]      � Routes the mouse cursor to the center of the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� magnified screen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  [Alt] [*]      � Enters View mode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[Alt] [ScrollLock] � Enters Review mode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[Alt] [NumLock]   � Turns tracking on or off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:</w:t>
      </w:r>
    </w:p>
    <w:p>
      <w:pPr>
        <w:pStyle w:val="PreformattedText"/>
        <w:bidi w:val="0"/>
        <w:jc w:val="left"/>
        <w:rPr/>
      </w:pPr>
      <w:r>
        <w:rPr/>
        <w:tab/>
        <w:t>Arrow keys accelerate when you hold them down.</w:t>
      </w:r>
    </w:p>
    <w:p>
      <w:pPr>
        <w:pStyle w:val="PreformattedText"/>
        <w:bidi w:val="0"/>
        <w:jc w:val="left"/>
        <w:rPr/>
      </w:pPr>
      <w:r>
        <w:rPr/>
        <w:tab/>
        <w:t>Use the [5] key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ab/>
        <w:t xml:space="preserve">   ZTwin Mouse-Keys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[Shift] R-Button  � Toggles ZTwin on and off.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 [Alt] R-Button   � Enters View mode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>�  [Ctrl] R-Button   � Enters Review mode.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6</w:t>
        <w:tab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