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doc for ChatAd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Adder: Increase someone's Sysop Pages by one (in his user.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because I use a chatdoor 'ProChat 2.0' (I'm too laz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) which doesn't increase this flag in the user.data, and I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tAdder is a replacement for my old pascal version of ChatAdd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contained some quirks :-(. This one is a little more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iasIndexer or AliasFix (my own AliasIndexer typ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s for duplicate aliases), you can even use the Alias in Chat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Adder "%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Adder "%ALI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do the trick. (%UNAME will also work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m Rum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