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Date: Aug.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PW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: 92,1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Aug.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1994, (C) Triku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Renauld D'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c/o Triku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1, Calle Mejia, #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505) 820-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On: Mile+ High BBS (505) 281-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Freewar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: $20 (by cash or cheque in the name of Renauld D'Costa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PWD is both, a password-protected screen-lock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-blanker. The freeware version as a lot of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, has limited built-in messages and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messages. The shareware version, costing $20,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mpt screen, 40+ built-in messages and can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ustomiz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: None known. Any bugs which surface when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communicated to me. In retur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copy of any one of my other shareware effor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will be extended for a period of one year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which the program is first put out for circulation on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built-in range-checks and error-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: The freeware version: If you like it you can use it fr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, you can upgrade to the shareware version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version: If you like it, you are reques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minal payment specified above to keep the sharewa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. After all, I have spent time, effort and money in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free to pass this program on to anyone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d by this .DOC file. These terms apply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s this program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upport shareware development efforts. The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ap, 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: This is the last line of thi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