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SY REMINDER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-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  State: ____________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Quantity     Price  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--------     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Reminders Program        ________  X  $6.95 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&amp; handling                                  +     3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st                                        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and your check or money order for the total cost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8 Sierr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uth, GA 30136-4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edia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/2" diskette (DS/DD 720 KB)______  3-1/2" diskette (DS/HD 1.44 MB)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/4" diskette (DS/DD 360 KB)______  5-1/4" diskette (DS/HD 1.2 MB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uantity of disks requested must agree with the number of Rem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ing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y inquiries concerning this purchase to the above addres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 be reached on Compuserve, ID is 73667,136 or 404-449-4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purch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