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quila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Lite (pronounced like "tequila") is a shareware AutoCAD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GAs and SuperVGAs. It has been developed by Cornus Inc. as a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quila Plus"; a high performance AutoCAD driver for all Autodes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ected-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rotected mode operation, PADI 4.2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36 active viewports, including pspace and perspectiv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Birds-Eye and Edge-Pan features for convenien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ynamic (real-time) pan &amp; zoom in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py-Gl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con-bas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telligent clean-up to eliminate "fla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isplay list memory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AutoCAD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aging Alarm (tm) - will disable display list usage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eliable du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terna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r configurabl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ext screen emulation window for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Palle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16 button digiti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like the way this driver works, call Cornu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, which is the full featured version of this driver.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ulti-Stag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15, 16 and 24 bi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esolution support to 1280 x 1024 (SuperVGAs) and high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upport for S3, XGA, Weitek and other high performanc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Larger more complete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ariable siz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rdering, please see the companion file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, Copyright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Please read this agreement before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stalling the files you acknowledg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ish to follow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, you may erase the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shareware, you did not pay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Lite, and so no funds of any kind a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Software" as used in this agreement me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all utility computer program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data files contained on the disk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any updates subsequently provided by Co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Software Copies" means the actual copies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of the Software, including back-ups, updates, me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opies permitted hereunder or subsequently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Related Materials" means all the prin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is package or subsequently supplied by Cor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oftware on a single stand alone computer o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tations o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Software on a permanent storage device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d distribute copies of this sofwar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distribute the entire driver package intact, with no omm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cations. You are permitted to do this only if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gives you certain limited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You do not become an owner of and Cornus retain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the Software, Software Copies, and Related Materi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you agree to use reasonable care and effor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from unauthorized use, reproduction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ublication.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re reserved by Co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, decompile, disassemble, or reverse engine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or obscure the Cornus copyright and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opies of the Software, except as permit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, lease, sublicense, sell or otherwise make any prof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is Software, other than a small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of the media and shipp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reement is effective from the day you install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, until you become tired of the increase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ed by the use of Aquila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reach this agreement, we can terminate this lic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ing you in writing. You will be required to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oftware Copies and Related Materials. W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enforce othe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reement represents our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the Software, Software Copies and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ersedes any prior purchase order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o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may only be modified in a written amendm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officer of Cornus. If any provision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be deemed unlawful, void or for any reason unenfor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all be deemed severable from, and shall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ity or enforceability of the remaining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reement. This agreement shall be governed by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law. By installing the enclosed disks,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ve read every provis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shareware, this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ranty of any kind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formance of the program is assumed by you. Corn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, results of, merchantability or general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use of the product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ctive, you (and not Cornus or its dealers)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all necessary servicing, repair or correc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us does not warrant, guarantee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the use of, or the results of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rms of correctness, accuracy, reliability, curren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; and you rely on the program and results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risk. Cornus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but not limited to system damage, repair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, loss of profit, lost saving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release of Aquila Lite as a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quila Plus is NOT in the public domain. It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nus Incorporated with all rights reserved. Copying, duplic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ling or otherwise distributing this product, whether fo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, is 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of this software are provided under license from AT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Forest Compute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is also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may not, in part, be copied, photocopied,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lated or reduced to any electronic medium or machin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without prior written consent in writing from Cornus.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copied in its entirity only, and must include th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on your hard drive for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"m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"c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iskette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"copy a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3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t dspadi=c:\aquila\rcaquila.ex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rc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rd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ver all Autodesk applications except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detect the Autodesk application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, and will provide correct default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applications. Simply by accepting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your driver will be configured correct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utoCAD, AutoShader, or 3D Studio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ill use the 8 bit international font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(8x16), or if a font file is present,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 Font files may be in any size up to 16 x 4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duct "Aquila Lite" is not provi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iles, and this section is provided for on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 idea of the additioan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quila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 FILE" entry in the configuration menu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t just the "VGA" entry if you have the Aquila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menu of font files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atest information on font files an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README" file on the release disk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nt files can always be used on AutoCAD and Auto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3D Studio may choose the internal 8x16 VGA fo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3D Studio needs at least 80 columns and 30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 If the external font cannot provide this, then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internal 8x16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CAD Release 1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Aquila Configur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         AutoCAD</w:t>
        <w:tab/>
        <w:tab/>
        <w:t xml:space="preserve">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ipSet: VGA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solution: undefined</w:t>
        <w:tab/>
        <w:t>Font File  :vg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al Monitors:Off</w:t>
        <w:tab/>
        <w:tab/>
        <w:t>Edge Pan   :Off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OS Window   :               Percentage :1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Delay1     :2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isplay List :On             Delay2     :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mat       :               Border     :1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torage      :Dynamic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age        :Performance   Bird's-Eye  :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mory       :              Size        :3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rase Buffer :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age Alarm   :Off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[F10] Accept   [ESC] Abort  [TAB] Next Fiel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CAD Release 11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Start AutoCAD by moving to the "\ACAD" director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Select option #5 "Configure AutoC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Select option #3 "Configure video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Select option #1 "ADI P386 v4.0/4.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quila configuration menu (see above exampl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Choose the resolution mode to use (menu options 1). 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ct which graphics card you are using,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st of resolution modes that will b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. If this is the first time, it may tak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 a minute or two to try all the possib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time, the screen will go blank, bu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Aquila Lite has limited resolu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Plus is capable of much higher resolution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graphics card is capable of much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list you are given- you are probab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 </w:t>
        <w:tab/>
        <w:t>Select all other options by tabbing through them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  </w:t>
        <w:tab/>
        <w:t>Exit the Aquila configuration menu (by pressing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  </w:t>
        <w:tab/>
        <w:t>Configure pointer (mouse or tablet), printer and plo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  </w:t>
        <w:tab/>
        <w:t>Return to the main AutoCAD menu, 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CAD Release 1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Aquila Configur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         AutoCAD</w:t>
        <w:tab/>
        <w:tab/>
        <w:t xml:space="preserve">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ipSet: VGA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solution: undefined</w:t>
        <w:tab/>
        <w:t>Font File  :vg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al Monitors:Off</w:t>
        <w:tab/>
        <w:tab/>
        <w:t>Edge Pan   :Off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OS Window   :On             Percentage :1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Delay1     :2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isplay List :On             Delay2     :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mat       :32 Bit         Border     :1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torage      :Dynamic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age        :Performance   Bird's-Eye  :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mory       :              Size        :3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rase Buffer :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age Alarm   :Off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[F10] Accept   [ESC] Abort  [TAB] Next Fiel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AD Release 12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 uses a much different method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n Release 11. Release 12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device files, and ignores the "DSPADI=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f you are installing 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for the first time, please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Set the environment variab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ACADDRV=C:\ACAD\DRV;C: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Start AutoCAD by moving to the "\ACA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Enter "ACA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Select the video display driver "Aquila Lite by Cornus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The Aquila Lite configuration menu (see above exampl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  Choose the resolution mode to use (menu option 1) Aquila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ct which graphics card you are using,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st of resolution modes that will b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. If this is the first time, it may tak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 a minute or two to try all the possib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time, the screen will go blank, bu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  </w:t>
        <w:tab/>
        <w:t>Select all other options by tabbing through them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  </w:t>
        <w:tab/>
        <w:t>Exit the Aquila configuration menu (by pressing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  </w:t>
        <w:tab/>
        <w:t>Configure pointer (mouse or tablet), printer and plo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Upon saving the configuration results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configuration of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in Aquila Lite. Please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here, since thi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quila Plus und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uring, you must choose a metho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the display list information.  Which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depend upon the type and number of drawing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ring an AutoCAD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means that the memory just keeps on grow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requires the least amount of operato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most care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the other choice, means that the memory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will specify. When the display list grow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limits, the display list will be shu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ption is a little bit faster, but requires 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memory your drawings will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ation will be necessary to make Aquil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ly for your particular environment 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first option is "Enable Display List?". Answering "N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he display list configur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f you are configuring for Release 12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able 32 bit regens?". Enabling this feature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regens, providing faster operation.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oice is that Aquila will use more memory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Aquila Lite allows you to make this choic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ever actually provide a 32 bit display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has been disabled in the Aquila Lite vers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i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elect a memory management scheme. "Dynamic dlist (automatic)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"Yes" will select the dynamic scheme.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select a performance level, "Miserly (1)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or High Performance (3)". If you have very littl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hine then select Miserly, if you have 8 meg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High Performance. All others select Norm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Static management (by answering "No")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to provide a memory size to use.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nfigured, Aquila will make a sugges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elect erase buffer operation. Answering Yes to "Enab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?" bring up a second question "Erase buffer size?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number of erased objects it tak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start an automatic "cleaning" cycle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splay list. If you plan on edit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, you might want to set this threshold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figure the Page-Alarm option, "Enable Page-Alarm?"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" will bring up a second prompt about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or the Page-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display list and set those options fir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, the Birds-Ey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ze for the bird's eye window. This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 of the graphics area of your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-P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display list and set those options fir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, the Edge-Pa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able edge panning? &lt;Y&gt;" turns on the edge pann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mount of drawing to scroll by in th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n occurrence. "Edge pan scroll amount (percent), 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0&gt;:" allows you to change the amount of the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past with each pann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amount of time that the cursor must remain i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 of a viewport before edge-panning takes effect. "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initial delay? 5 to 180 &lt;24&gt;:" allows you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 The delay is in fractions of a second, and 1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ly equal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amount of time between panning "hits"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ge pan repeating delay?, 1 to 18 &lt;2&gt;:". Again, there a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 to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ize of the border area. When the curs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inside this border area, the edge panning will beg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rea is specified in number of pixels. "Edge pa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(in pixels)? 5 to 50 &lt;15&gt;"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is invisible panning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toSha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Start up AutoShade, with the special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 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Select the correct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Select option #2 "P386 Autodesk Device Interface display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Choose a display resolution mode. This is the displa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for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Select option #2 "P386 Autodesk Device Interfac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Choose a rendering resolution mode. This i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used for the rendering (shading and Rend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  </w:t>
        <w:tab/>
        <w:t>Answer the next 3 questions with a "YES", since onl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, and must be redrawn upo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Select a hard copy de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At this point, AutoShade will be configured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in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D Studio 1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Go to the "\3DS" directory, and 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Change the line that starts with "DEFAULT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DEFAULT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Change the line that begins with "MAIN-DISPLAY =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-DISPLAY = RCPADI". Delete any leading semicolon (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Change the line that begins with "MATERIAL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Select a resolution mode for the Main display.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used for the 2D Shaper, 3D Lofter, 3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ramer. There is no benefit to selecting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mode, as these screens will not use any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, but you may choose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Select a resolution for the Materials Editor. This must b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de. Use of a 16 color mode will cause 3D Studio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horribly painful manner. Use of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 will not increase the usefulness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  You should now find yourself inside the 3D Editor of 3D Stu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The first time that you try to render a drawing or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you will be asked to select a re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 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D Studio 2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Go to the "\3DS" directory, and 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Change the line that starts with "RENDER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RENDER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Change the line that begins with "MAIN-DISPLAY =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-DISPLAY = RCPADI". Delete any leading semicolon (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Change the line that begins with "MATERIAL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Answer the question about having a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Select a resolution mode for the "ADI main display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hat will be used for the 2D Shaper, 3D Lofter, 3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Keyframer. There is no benefit to selecting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mode, as these screens will not use any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, but you may choose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Select a resolution for the "ADI MEDIT". This must b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de. Use of a 16 color mode will cause 3D St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. Use of a resolution greater than 640 x 4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usefulness of the Materials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Answer the question about "Will RDPADI rend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?". The answer is alway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Select a resolution mode for the Rendering "RDPADI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Answer the question about "Will RCPADI rend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?". If using Aquila for an 8514/A, the answer is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thers, the answer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Select a resolution mode for the Rendering "RCPADI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find yourself inside the 3D Editor of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screen has a number of uniqu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Aquila Plus. These include a memory and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, current color display, and logo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tangle in the top left of the screen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display the manufacturer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 displays a number of useful things abou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iver environment, including memory usage (by AutoC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 (by Aquila Plus), and the activ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 and screen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 is present only when display lis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gives a percentage of total system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by AutoCAD. When this display exceeds 100%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art to slow down, as it will need to shuffl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running. After this figure exceeds 105%,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will start coming on, and "paging"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displays the amount of memor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 and screen list. When this line reads "Empty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re is no drawing in memory (new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abled the display list, but i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area, this is because Aquila has shut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ue to excessive paging. Please see "Paging Alarm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is topic. The display should read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ine, beginning with a "D", giv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about Aquila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indicates the type of display list in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"D", then 32 bit display list data is in us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", then 16 bit display list data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etter indicates whether AutoCAD will let you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ewport with the display list. If it is a "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from the display list is allowed. If a "z"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means that AutoCAD will handle all redraw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. This can be the case for PSPACE or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s. If there is a lower case "z", then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work in thi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and fourth letters are optional, and appear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The first, if present, indicates that the Pag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nabled, and indicates the status of that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Alarm is on, but no paging has occurred recently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indication. If any paging has occurred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will become "P". This does not mean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has tripped, but only that some amount of pag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tatus letter is only present if the Edge-Pa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nabled. When the cursor is inside the edg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rea, the indicator will be "E" to indicate that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is impending. Otherwise the indicator will be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werful feature allows you to create your own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d up repetitive tasks insode AutoCAD.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can be created inside AutoCAD, or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package. The commands may be any combination of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user commands that you wish. For more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pter "Icon Menu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st simple and intuitive means of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ooming within a drawing possible. A bird's ey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ous to the "You are here" maps in shopping malls.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 overall view of the drawing, showing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at drawing. It also lets you change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fset (panning) without entering any AutoCA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 never has to leave the digitizer puck or mo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 on the use of this powerful featur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pter on the use of trhe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thod of moving around a large drawing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panning feature. This is used to move around whil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drawing. By leaving the cursor near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ctive viewport, Aquila Plus will automatic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n in that direction. This only begins if the cursor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e for a predetermin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configuration settings to us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hanged within AutoCAD. Experimentation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results for your needs. Perhaps several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useful as well, and could be set with the aid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 See Appendix A for a menu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utoCAD's memory requirements exceed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in your machine, it begins "paging",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memory. Paging means that certain memory areas ar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with a "swap file" on the hard drive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in access speed between main memor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rtual" memory that is on the hard drive, AutoCA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, often to the point of being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bat this, Aquila takes a very miserly approach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 Memory is used very sparingly,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As a second line of defense against paging,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s track of the amount of memory paged out to disk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s several preset thresholds, Aquila begins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unctions, and returns the memory to AutoCA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may use it instead of pagin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ging activity exceeds the first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-list feature is disabled and all associ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AutoCAD. At this point, the screen list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aging activity continue, Aquila will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eature and return all of that memory to AutoCAD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done, the second line of the status window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abled", to indicate that all display list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continue to function normally, but redr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lower. However, AutoCAD itself will now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when the paging was occurring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your drawing session in much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only work in Release 12 configu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or any other application. When enab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 the VGA text window (press the F1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) in the center of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be toggling back and forth often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ime, because there is no wait for th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ync. If you wish to execute any DOS comman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switch the screen to a full screen tex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full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plot spooler or other TSR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"pop-up" window, then this option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, 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utoCAD erases objects from the drawing database, 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the screen as well. Sometimes this action cau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to appear erased as well. Redrawing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has no effect, but a "regen" causes the object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can be solved by using the erase buff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rruption that occurs when objects are 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. Normally, AutoCAD will request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a line from the screen by drawing it in black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d object to flash on and off the screen during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d side effect of this is that objects near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one may appear to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 in the fastest manner possible, Aquila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erased vectors, and erase them only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. This speeds up block erasures considerabl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um use of the erase buffer may require some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size of drawings you use, and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rawing entities you work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ertain after market software packages fo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CAD Overlay, which rely upon the ability to dra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ack (background color). If you a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s and the screen images have an odd appearan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disable the eras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objects may also be "cleaned up" manual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driver command. See the "New Commands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-Fre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15 or 16 bit rendering modes, ofte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appear "banded". This banding or staircasing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on objects with large sloping or gently curv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rove the image quality in these modes, we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nd-Free" rendering. This can eliminate banding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quality superior to all other rendering techniqu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or 16 bit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and-Free" effect can be controlled as well. I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Low", "Medium", or "High", depending upon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ing you want to eliminate. This feature will b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o users of AutoShade, but is highly prais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desk RenderMan and 3D Studio. Rendering modes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56 colors are not allowed in Aquila Lite, bu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atus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^L at the AutoCAD command prompt will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current display resolution, an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 If invoked from the text screen,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help on the driver local command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Q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has so many different commands, which the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updating that it has become impossibl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updated. So instead we designed Aquila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documenting system of adding new commands. This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taff the freedom to add new command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aking this manual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 function displays a list of all the driv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nd gives a brief description of each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executed from the text screen (flip screen),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uch longer than the 3 lines allow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a window of driver configuration op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you can select birds eye window behavior,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appings, screen saver time out, and 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brings up a menu of all the color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rea. You will be allowed to change individua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lect entire new color schemes. Saving the col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ting allows you to use the same color scheme each tim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up with no furthe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SC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brings up a menu of all the menu colors us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. You may change invidual colors, or choose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chemes. Saving the menu colors will allow you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menu colors of your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B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brings up a menu of all the commands assigned to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by Aquila Plus. You may save any button command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y the double click del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COORDJ=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options of this command, you can reloc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n the top line of the screen. "AQCOORDJ=0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display to a left-hand justified mode. "AQCOORDJ=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quila Plus to a center-justified mode. "AQCOORD=2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Plus to draw coordinates with right-h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AQBUT" command is used after setting this, and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, this variable will be saved away for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at AutoCA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QCOORDL=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location (left column) fo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ppear on the top line of the AutoCAD screen. Thi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entered or right-justified coordinates are us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effect if left-justified ("AQCOORDJ=0"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egative number is used, the coordinates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number of columns from the right side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AQBUT" command is used after setting this, and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, this variable will be saved away for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at AutoCA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SS=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nables or disables Aquila's built 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screen saver (default when shipped)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SS=0". To set the screen saver to 5 minutes, enter "AQSS=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from 0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AQBUT" command is used after setting this, and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, this variable will be saved away for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at AutoCA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D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a printout of all the viewpor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along with some useful statistics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pective or paperspace viewports will be liste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ewport will be indicated. Each view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by it, as well as the number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ultiple viewport drawings this will print ou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, so it is better to perform this comman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D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indicate the status of man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and will perform exactly the same as the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st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C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drawings, sometimes you may notice a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or moved objects on the screen during redra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remove those objects from the displa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ing a "cleaning" cycle. This can be execut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Erase Buffer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COLOR=index,red,green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hange the appearance of each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It may be useful when trying to match screen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pens. The valid range for all values is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ICON=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an icon menu to be displayed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ameter is given, the default icon menu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passed is the name of a sub-men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the main menu. This may be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ubmenus with different digitiz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ICONLOAD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new icon library into memory, ove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menu. If filename does not exist the ic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ring up the Icon Library Manager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e icons from or to the load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ring up the Icon Menu Manager scree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may combine icons defined in the library int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bird's eye window to appear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 The window will display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tents of the currently active viewpor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 is a paperspace or perspective viewport,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is command will toggle on &amp; off the edge p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disabled and re-enabled at any time during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e bottom line in the status window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to the lef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s are never authoriz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to the righ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s are never authoriz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up by 25 percent. Re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down by 25 percent.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zoom in the current viewport by 50 percent. Re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zoom out the current viewport by 50 percent.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zoom the current viewport to the extents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) of the display list. Regens are never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vailable under Release 12, this special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"ZOOM WAY IN", while keeping the same scale fa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This will cause a regen to occur.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zoom in futher before another re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Careful use of this command upon loading a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subsequent re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nished, the viewport will look exactly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is that now you will be able to zoom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ther before a regen occurs. In the case of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, subsequent regens ma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erforming a "ZOOM ALL", followed by an "AQZWI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le to zoom in and out of your draw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out causing further regens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the small bird's eye image that i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drawings in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vailable under Release 12, this special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"ZOOM WAY OUT", while keeping the sam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 This is the conceptual opposite of the AQZ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a regen to occur. Upon comple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zoom out as far as possible before another re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This can be very useful when making larg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awings, such as array copying, or cross referenc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most out of this command, zoom in as far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nto your drawing. Then enter "AQZWO".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en cycle, you will be able to pan and zoom ou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out incurring further regens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large blocks of data to your drawing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bility to zoom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SPY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be used to change the size of the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is is the area around the cursor that is magn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y Glass.  The default window size is 25 pixel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to 50 pixels, "AQSPY=50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SCR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amount of the viewport scrolled by the ed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is accomplished here. The value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, and is a percentage of the viewport size. Example-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 distance to one quarter of the viewpor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PANSCR=25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BRD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the width of the edge pan bord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between 5 and 50, and is in number of pixels. 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edge pan scroll zone to 16 pixels, "AQPANBRD=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TM1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change the amount of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efore the edge pan begins to happen.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"clicks", or fractions of a second. There a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 to a second. Valid range for this command is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64. Example- to set the initial delay to 1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PANTM1=27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TM2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change the amount of repeat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fter the edge pan begins. This is given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, or fractions of a second. There are 18 "clicks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Valid range for this command is between 1 a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- to set the repeating rate to twice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PANTM2=9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EBUF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change the size of the Erase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sed, the buffer is turned off. Example-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Buffer to 25 objects, "AQEBUF=25" would be us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for this command is 0 (zero)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provides you with an advanced Birds-Eye that is rich 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Lockable Birds-Eye mode anchors the Birds-Eye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owerful Dynamic PAN &amp; ZOOM mode allows easy movemen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py Glass locates areas within your draw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ulti-Stage Birds-Eye - This powerful feature make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 even easier when using Release 12's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This feature has been disabled in the Aquila Li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manual entries are left show how useful this featu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otif-style interface makes moving and re-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Quick Icons provide fast access t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bird-eye window, double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the bird-eye window, simply move your mo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no longer inside the birds-eye. If this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s-eye is in static mode. To remove a static birds-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window close button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/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between pan and zoom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  (pick button)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key. The middle mouse button on a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zoom extents icon at the top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irds-eye (multi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new area within the the birds eye to be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right mouse button while press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max birds-eye (multi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zoom extents icon at the top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hile press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st simple and intuitive means of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ooming within a drawing possible. A bird's ey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ous to the "You are here" maps in shopping malls.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 overall view of the drawing, showing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at drawing. It also lets you change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fset (panning) without entering any AutoCA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 never has to leave the digitizer puck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ird's eye will work in multiple viewport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in the aspect ratio of the currently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tivated, either by entering the "AQBIRD"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the proper digitizer button, the bir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under the current cursor location.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 small overall view of the amoun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utoCAD has currently placed in Aquila's display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rectangle will appear within this window (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rectangle), indicating the currently vie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ithin this window is an outline rectangl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with the digitizer. This indicates the area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f a bird's eye zoom is completed. If thi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n "X" in the middle, then the bird's eye is in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f this rectangle contains an arrow, then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zoom mode. This is the same user interfac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in the "ZOOM DYNAMIC" command, and should b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ick button on your mouse or digitizer (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st any mouse) allows you to toggle between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in the bird's eye window. You may move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inside the new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election button on your digitiz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iew to be used in the currently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ick button on your mouse or digitiz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pressing the "Shift" key on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birds-eye between static and dynamic zoom m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ynamic zoom mode, Aquila Plus will i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port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outside the bird's eye window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does not affect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con locks the Birds-Eye on to the screen.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con will be replaced by the UnLock Icon and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on the screen. When the Birds-Eye is lock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move backing and forth between AutoCAD and the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is Icon unlocks the Birds-Eye on scree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 unlocked, it is automatically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eave the Birds-Eye or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pressing this Icon you enable Dynamic PAN &amp; ZOOM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around the Birds-Eye, the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zoomed into your current viewport. Dynamic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on and off by pressing the pick butto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holding down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Of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is Icon will disable the Dynamic Pan &amp;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Glas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is Icon will enable Spy Glass mode.  When Spy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, the Birds-Eye Window turns into a Spy Gla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outside the boundary of the window. 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round the AutoCAD cursor is zoomed up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py Glass.  Moving the AutoCAD curso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 will restore the Bird's-Eye view.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anged while moving your cursor around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by clicking the pick button while holding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oom in) or Alt (zoom out)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's-Ey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ncel the Spy Glass mode by pressing the Birds-Ey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oom All Icon is provided to allow you to z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s of the local display list.  Unlike AutoCAD's Zoom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Extents commands,  this command will not force a reg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ery useful when zooming back out to the ex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c Icon allows for the synchronization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viewport.  Occasionally it is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s-Eye match the current viewport.  Executing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utoCAD to perform a regen on the Viewpor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ird's-Eye resetting itself to match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e Repaint Icon allows the Birds-Eye t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date.  The Birds-Eye will get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 when blocks ar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-Stage Birds-Eye feature allows for easy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when working with 32 bit display lists und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AutoCAD allows you to zoom in hundreds of tim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display list.  When zoomed deep into the draw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view can be too small to be of any use.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to cover the area you are working on;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s Multi-Stage Bird's-Ey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zoom in around the Birds-Eye window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your viewport.  You set the Bird's-Ey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the drawing you are working on. 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rds-Eye, you can zoom around your work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zoom out to the extents of the Birds-Eye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ion i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into the Birds-Eye is performed by pres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pressing the return button on the mouse or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zoom back out to the extents of the Birds-Ey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hift key when picking the Zoom All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Icon menus provide powerful tools to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CAD.  Aquila Plus contains a number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con Library Manager allows you to create and maint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without leav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con Menu Manager allows for the building of individu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nus may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hained Menus - Icon menus maybe chained up to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cons maybe created using either AutoCAD .SLD fil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You can link Icon libraries to creat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quila Lite comes with a simple pre-configured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roperly avaluate the Aquila Plu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co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:     Press either shift key while clicking the pick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use or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con tablet is initiated using the AQIC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is command will display the first menu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file.  A specific menu within the Icon fil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ttaching a menu name to the AQICON comman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QICON=Displ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ving the cursor around the tablet, the current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pressed and the command help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cons may invoke other Icon tablets.  To cancel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Pop-up tablet, simply move the cursor out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You may exit the main Icon tablet window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lose" Icon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Icons &amp;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may be added to an existing library or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may be created.  Adding Icons to a library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Create the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Add the Icon to the library using the Icon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ssociate an Icon with a menu using the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maybe created with AutoCAD.  In AutoCAD, draw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.  Then zoom in to the full size of the Viewport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file of the view using the MSLIDE function.  Thi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dded to the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 create your Icons using a squar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Slides created in a square viewpor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orted when drawn as a square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Black vectors on the Gray Icon,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using Color 255.  This color will be translate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ra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may also be created using Windows imag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.BMP files.  The Icon Library Manager recognize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Sixteen or 256 colors -- The Icon Library Manager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, to avoid problems with AutoCAD color map. 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ve 10 are remapped into the first 10 colors in AutoC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32 x 32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     Uncompressed pixe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may be created using Window Paint or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co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Library Manager can be invoked with the command AQ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llows you to add, modify or delete Ic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library.  You are provided with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icon image, commands used, and help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each icon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ntry into the window you are presented with the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brary. You may scroll through the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bar. The left and right buttons page you troug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To activate an Icon to edit, simply select an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r.  You can create a new Icon by selecting an empty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sert a new icon into a specific location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from the library.  These operations are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or Dele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con is composed of three pieces of information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Help, and Command strings.  Click on the Fil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.SLD or .BMP file that define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defined the Icon, you attach a Help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to it.  The Help string provides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help to clarify the meaning of the Ic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when creating new Icon menus and passing them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 It also makes a helpful reminder of the icon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new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Command is a string of up to 200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utoCAD when the Icon is pressed.  AutoC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command using the Menu processor.  As a re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not use the same strings as used in an AutoCAD me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"\" (backslash) character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ng user input in the middle of a command.  Aqui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everal special characters or string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f the command'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The caret character is a signal that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a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The Semicolon is translated to a space charac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at the end of command strings.  All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ripped from the end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=menuname    This command string allows you to execut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.  The menuname must be a valid menu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 Library.  Popup tablets may be nes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=            This command string signals the command processo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commands.  When executed, the tablet menu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the command placed in a buffer.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s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=            This string removes the tablet menu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the contents of the buffer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Libraries can be chained together by placing point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Library that point to the other libra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r the icon pointing to another librar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qiconload=libraryname;aqicon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ould load in the new library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enu in the file.  Icon librari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load quickly to allow the easy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entered all the Icons you want, use the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to organize your icons into menus.  An individu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ay be composed of up to 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men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 through the menus to a blank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menu name field to give the menu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an Icon in the Icon selection and drag i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menu and the Icon will fall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con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an icon from the menu by select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off the menu and dropping the icon.  The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moved and the menu will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con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move an Icon from one position to another i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Icon to move.  Move to the new loca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ing a new machine to go with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raphics card, 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586 will be faster than a 486 will be faster than a 38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speed.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aster clock speed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X2 (or OverDrive) parts are faster than DX parts, but no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 They do provide a significant boo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X parts (either 486SX or 386SX) are slower than comparable DX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quire separate math coprocessors, making them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1 and 12 have a ravenous appetite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AutoCAD to run at it's best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ount of DRAM (Dynamic Random Access Memory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Both AutoCAD and Aquila Plus are designed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est when a large amount of memory is availab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xed rule, but the following general formula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less than 4 megabytes is trouble, and 4 MB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ble. The time spent waiting will be good for your so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r who spends less than 2 hours a day using AutoCA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is probab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mpatient, have large drawings, use AME 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or spend most of your workday using AutoCAD, 12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is more reasonable, and 32 megabytes is ideal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ductivity will quickly offset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drive will operate at its' fastest when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physically contiguous areas on the driv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of time these files become "fragmented"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rts of the file may be in phys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on the drive. The act of "seeking"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locations increases the time it takes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come fragmented by being written to and sa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 problem, there are a number of 3rd par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utility packages that are capable of "de-fragg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or drives. Used on a regular basis, they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lesystem operating at peak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installing AutoCAD causes the entire "\AC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structure to become very fragment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that should be done after an AutoCAD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s to de-frag the disk drive. Due to the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ill need to be moved, this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systems with more memory (10 MB and up)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some of that memory for use by a disk cach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SMARTDRV. This will speed up drawing file acc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amount of time it takes AutoCA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right amount of memory to set aside fo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some experimentation, but it should be at least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ffective. If too much memory is taken away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by the caching software, AutoCAD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1 uses Phar Laps' DOS extender version 2.2b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 be upgraded to version 2.6 by using the NEW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on the "Dxfix / Newdx / B1step" utility disk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ons, and install the updated DOS extend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utoCAD to use more memory, and will mak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icrosoft Windows' HIMEM.SY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ep is essential if you're are planning to us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achine as AutoCAD. Then use the "CFIGPHAR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"DEMANDLOAD"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 uses Phar Laps' latest (4.0) DOS extender, and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mandload" option turned on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are taken from the most commonly ask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has a white square i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current drawing color, and is not a bu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resent on many VGA drivers (such as Autodesk'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K for it to be there. It will change color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awing col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st is enabled in the configuration, but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present, and redraws are not as fast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Alarm may have been tripped. If the logo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normal, then this is the case. To reset the Pag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able display list capabilities again, you mus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gitizer tablet causes my drawing to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used by the Edge-Pan feature.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ing, you must re-configure the driver. As a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-Pan is disabled, but you may have enabled this featu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it, use the command "AQEP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does not have an option to use Aquila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the "ACADDRV" environment variab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 all the time. It must contain a path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Aquila Lit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o the flip screen always uses the text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indow in the middle of the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ll not work with Release 11, but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feature to work, there must be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for a text window that is a full 8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4 lines tall, plus a border area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forced to use the alpha mode text screen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, please configure for a smaller font and reru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ignores the font I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This is because 3D Studio requires at least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lines to run. To accomplish this, the selected fo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nd replaced with the standard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dering in AutoShade, the main graphics window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ade has been incorrectly configured.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ade that a redraw is needed when returning fro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derM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-Eye view refuses to appear, and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s-Eye will only appear in zoomable viewport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paperspace or perspectiv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ptop machine won't run Aquila Lite correctly, and locks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ported in several different laptops, mostly Tosh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5200 and 4600 are reported to not work correctly. Thi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s choice of BIOS. The workaround is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before entering AutoCAD to alert Aquila Plu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ormal IBM VGA and noth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et AQVGA=Y" will allow the offending machine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has been reported on machines using the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x86 VGA chip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APTO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like most of our laptop users, you prefer to us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portable when in the office. With this version of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figure your laptop or notebook machine to us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with the monitor, and when it senses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longer attached, it adjust itself to use the 640x480 pan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returned to your office again, the monit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24 x 768 for example) will still be in effect when you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ornu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sales office is open from 8:00 AM to 5:00 PM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ime. Please feel free to call with you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our latest products, including; Aquila Win, and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s as well as our enhancements for other CAD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MicroStati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gston, WA 98346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465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81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pdates to Aquila Plus, as well as man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, macros, etc. are available on our BBS.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to all registered users of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ornu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is available for registered users of Corn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our telephone sales staff are trained to answer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Lite has been designed and tested to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Autodesk's PADI based products. When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ailure of the driver software, review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uld have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it work until I changed something else? (Updated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t installed correctly? Reinstallation can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bizar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all else fails- RT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TFM-  Read The Friendly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menu system has been design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for the user, but like every thing in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limitations. Once you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f the Aquila Plus menu system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ide variety of menu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30 menus p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50 icons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512 icon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f your requirements exceed thes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ain menus together to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volved in the creation and use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MP files. These files can be read into the Aquila ic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oaded into a menu file and saved, the bitma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LD files. These files can be read into the Aquila ic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oaded into a menu file and saved, the slid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 files. These are the Icon Menu files that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Plus. These files are created with the aid of th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Icon Library Manager and the Aquila Plus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each menu will vary,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in each menu. The following informa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ing your own menu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DT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2    3    4       5       6       7       8       9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 1    2    3    4       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2�            6    7,8     10              13              17,1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�            9    11,12   14,15           21              26,2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4�                 16      19,20   22,-24  28      31,32   3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�                                 29,30   33-35   37-40   43-45  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6�                 25              41,4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�                                         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                                 46-4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by Aquila 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MP These files can be read into the Aquila icon menu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menu file and saved, the bitma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LD These files can be read into the Aquila icon menu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menu file and saved, the slid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CN These are the Icon Menu files that are loaded into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These files are created with the aid of the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Manager and the Aquila Plus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QZ These files will be created by Aquila Plu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iles will tell Aquila Plus about the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use, and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P These are the driv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herein is as accurate as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time of publication. For the lates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README file on the releas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AutoCAD, and AutoShad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Autodesk 3D Studio, Autodesk Render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ADI) are trademarks of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is a registered trademark of Pixar used by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under license from Pix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us, the Cornus logo, Aquila, Aquila Plus, Aquila Lite, the Aquila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arm and Band-Free are trademarks of Cornu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MP, and Windows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Cornus Incorporate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ot be copied in part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ornus Incorporated. You may however,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package and redistribute it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3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