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TreeBol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at startup if TMP environment variabl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in File-Display pressing End-Key when exactly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Viewer searching for last string from previou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trl-Bksp to clear input line in keybo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invalid drives specifi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eft/right arrow support for 1 columnm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keyboard editing for attribute functions ('=' -&gt; '+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opy/move to single letter now treated as root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'og Disk command to sort currently logg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rchive routines handling of T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uto-relogging of NFS volumes with no vol-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caused by Left-arrow at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ranch list bugs after settin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o prevent viewing of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pen archive filespec bug introduced i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nd-key handling for fil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ngname detection bug in open-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deleting only displayed branch in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sc key detection during tagge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creen redraw problems under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efault search string in Viewer to use last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highlighting of found text in in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pen Archive file list to default to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rt files trapping after settin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number formatting to deal with lar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ile logging disk with long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ss of file position after Tagged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opy/move to: target path name corruption after creation (ZTB_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logging under LanServer 3.0 was missing directories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changes not updating file lists on all logg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og Disk' to Point (F2) for move/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/Untag directories now moves hilite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eft/Right arrow support in tre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'.' expanded to current directory for target of copy/m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drives now queried at log time, no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Root-Only now logs the root directory, as well as first leve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TRL_L to log disks from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keyboard routine to distinguish SHFT char from CAPS-LOCK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HFT-char to skip to next file starting with this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P'rint function to File Window (calls PRIN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Dir (F2 for copy/move/extract) didn't default to current dir/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long filename recognition (eg: '.filena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+/- keys (/XT) not working in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Home/End keys to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splay problem (bg colour) in statistic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trap in tree windows on PG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Delete/Move f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n relogging after copy/move to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unexpanded dir flag ('+'/'.') from scrollbar to /X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HPFS longname fix (123456789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-handling for archiving error (eg. corrupt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-Archive functions now maintain Separate File-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Pruning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Numeric Separa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About panel on startup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TRL_L to log disks (or switch if already logged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AB/SHFT-TAB to skip to next branch at same dep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HFT-char to skip to next branch starting with this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ic to relog removable disks when Alt_F3 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moving from first file column to second (when third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deleting first directory in tre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on Alt-F3 in file window when another process delete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making a new directory failed to redisplay the tre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rectory highlight bar to be variable length for long nam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logging after releasing a drive was messing up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logging not reading Hidden director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creen-restore logic on quit - now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TB now executes, and loads support files from current dir (not in PATH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offset position indica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ascii text at LF, not just CR/LF characte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ascii mode caused by null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trap while searching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These items reported by Detlef Muller - many th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fix for bug when creating ZTBOLD.INI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n releasing the on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HPFS longname hand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hilite scrolling in Tagged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43 line VI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ks to Stuart Palmer for the reports/sugges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now supports 5 concurrent masks (*.COM,*.EXE,*.SY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Keyboard routine BKSP &amp; HOM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configuration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 Displa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Metho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Or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pec now working properly - (masks like 'CON*.SYS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1 FileSpec currently suppor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file display buffer to 1500 (for 1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lt-R, B command to respond to XT key -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logging adds new disk in alpha sort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ny thanks to Jon Wright for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dded for long file names on HPF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windows now displays File Syst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on first line not expanding to show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orting wa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 drawing fixed 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routine was deleting 2 chars on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32 bit (IBM C Set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lt-Release - Bran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directory expansion character ('+') to match scroll ba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r/o files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/Moving files from large list was taking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le Sorting algorithms now impr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-Tree : not displaying hilit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election (F2 point) not using /X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: Corrected CRLF / C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H &amp; D keys toggle with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S key works as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Open files were dropp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iewing from global display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/Move operations not refreshing file lis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disk - F2 method - (tree only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 commands: (Branch/Disk/One Level/Refresh/Tree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 command:   display all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ranch:      display all tagged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file: same as Alt-E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pports: ASCII/Dump/Hex vi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Mask/Wrap/Tab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Tex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 HEX editing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atch file creation (only supports %1 substitution 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Options Add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blank Viewer program name to activate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isk Logging method (root only/tree only/full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ate format (dd-mm-yy/mm-dd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bar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of commands/filenames/paths/attribut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Q:  Exit in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(crude) implementation requires starting ZTB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.CMD called ZTBOLD.CMD.  Alt-Q modifies this fil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T command line option to select +/- keys (instead of &lt;/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(to longer name) causing Trap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failing because path 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ames were maximum of 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how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'*' command to log selected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logic to create target directory for copy/m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-F10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imentary configuration of pathnames and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XTGOLD.CFG to ZTBOLD.INI initially to migr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1: Archive listing from 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 support to shell to ARJ, LZH, ZIP &amp; ZOO 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too many to detail, but several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