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inyAlrm.exe **Freeware** Martin Vieregg, Hubertus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21 Ottobrun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ALAR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OS/2 2.0 or higher                                  17.10.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english--------(german at the end of the file)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Alarm is a very simple PM program. You can choose between "Count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Alarm time". With "Countdown", you will get a slider wit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 to 60 minutes. "Alarm time" lets you enter an alarm time with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ime is over, a window opens and you hear a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, the OS/2 program "Alarm" (PMDALARM.EXE) is to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s a simple alarm clock. If you miss a function, use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"Alarm" in the Productivity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german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ny Alarm" ("Winziger Wecker") ist ein sehr einfaches PM-Programm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ischen "Countdown" (Kurzzeitwecker) oder "Alarm time" (Weck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Mit "Countdown" erhalten Sie einen Schieber mit einem Bere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is 60 Minuten. Mit "Alarm time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einfachen Wecker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n, wobei Sie einfach die Minuten und Stunden der Weckzei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abled" und "disabled" bedeutet "Wecker eingeschaltet" und "ausgeschalt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ecker lutet, indem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ird und ein Klingelton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s Erachtens ist das Programm "Wecker" (PMDALARM.EXE) zu kompliz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ur als Wecker zu verwenden. Wenn Sie eine Funktion in Tin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ssen, benutzen Sie einfach das Programm "Wecker" im Produktivit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english at the beginning of the file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