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.DOC for emTeX 3.1415 [3c-beta12]                      VERSION: 10-Oct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Installing the beta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Running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Progra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Using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Options in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Calling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Using file names in TeX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Changing the memor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Recursively searchin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File name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The /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Format of text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Creating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TeX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1    3.14 [3c-beta1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2    3.14 [3c-beta5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    3.14 [3c-beta7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    3.141 [3c-beta8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    3.1415 [3c-beta9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6    3.1415 [3c-beta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7    3.1415 [3c-beta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8    3.1415 [3c-beta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typesets documents, creating device-independent output (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  emTeX is an implementation of TeX running on OS/2 and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rocessor is not required and does not affect the speed of em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stalling the beta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S/2 users: If you are already using emx.dll (with dvipm or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cs, for instance), you should pay attention to alway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 of emx.dll.  Avoid overwriting an exist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dll on your hard disk if the version on your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r than the one that comes with emTeX (tex3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pack the archive as usual, for instanc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-d -o a:texb11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-o a:texb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o use tex386 under OS/2 2.x, you have to add c:\emtex\d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PATH statement in your config.sys file on your boo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rrect drive letter.  This change is ignor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ystem start.  To avoid confusion, there should b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emx.dll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e \emtex\doc\emx.doc for details on tex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ex286.exe and btex286.exe should be deleted --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replaced by tex186.exe and btex186.ex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reate new format files by calling fmt.cmd or fmt.b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fmts and \emtex\btexfmts.  tex386 and btex (btex1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exp) can use the same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unning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Progra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PU, operating system, and complexity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rmatted, different program version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   � Size � DOS � OS/2 � 8088 � 80186 � 80286 �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.exe     � std  �  X  �  -   �  X   �   X   �   X   �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p.exe    � std  �  -  �  X   �  -   �   -   �   X   �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186.exe  � std  �  X  �  -   �  -   �   X   �   X   �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386.exe  � big  �  X  �  X   �  -   �   -   �   -   �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ex.exe    � big  �  X  �  -   �  X   �   X   �   X   �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exp.exe   � big  �  -  �  X   �  -   �   -   �   X   �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ex186.exe � big  �  X  �  -   �  -   �   X   �   X   �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ex186.exe is slightly faster than tex.exe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memory.  btex186.exe is slightly faster than btex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less memory.  The column `80186' also applies to V20 and V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versions provide four times the main memory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but are significantly slower (this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386.exe) and need more memory.  tex386 is much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186.exe can be renamed tex.exe if running under DOS 3.x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f emTeX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ex&gt; [&lt;options&gt;] [&amp;&lt;format&gt;] [&lt;input_file&gt;] [&lt;TeX_comma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OS/2 (and cmd.exe), you have to insert `^&amp;' before the `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ex&gt; [&lt;options&gt;] [^&amp;&lt;format&gt;] [&lt;input_file&gt;] [&lt;TeX_comma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&lt;tex&gt; with the program name (for instance, tex3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of the command line coming after the op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first input line to TeX.  The first input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the `**' prompt.  You can load a format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&amp;format' in that line.  Characters with codes 0 to 31 (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and 128 to 255 (extended characters)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input line and in the command line.  If you wan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ation mark in the command line to TeX, you have to esca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 by a backslash: `\"'.  When specifying a fil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you should consider the following: TeX tr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`\' specially (macro name) and emTeX trea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/' at the beginning of a command line argument specially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, unless the switch character is set to `-')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ecede a file name starting with `\' by the dr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d:/mytex/my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/mytex/m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\mytex\m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d:\mytex\my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Using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options must be preceded by `-' or `/'. 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d by spaces or another option may follow immediately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following option must start with `/'.  If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setup to use `-' for options instead of `/'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options by `-' and you must separate options by spac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you can use `/' in path nam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-i -mt15000 /mytex/myfmt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ndard setup (using `/' for options),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/i/mt15000 c:\mytex\mytext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Only `/' is used in these instructions.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re currently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 of input character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characters are accepted in input files.  Without /8,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to 255 will be mapped to code 127, which is declared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lain.tex.  This option can be used only with INITEX (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).  The setting will be stored in the format file.  If /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, the tables in the TCP file will be used and /8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used to set the name of the file used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ditor.  Between /a and the file name you can insert `:', `=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:=', or nothing.  Spaces are not allowed.  You have to use `\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delimiter, unless your operating system is setup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' as 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TCP file for converting special characters and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.  Between /c and the file name you can insert `: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=', `:=' or nothing.  Spaces are not allowed.  Thi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nly with INITEX (following /i).  The translation t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tored in the format file.  If /c* is given, /8 and /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gnored.  See the maketcp.doc for more details.  See `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' and `Directories' below.  The default extension is .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for disable special features.  There's on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feature; you can give multiple letters after /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give any letters, ie, /d, all features will be dis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Don't install interrupt handler for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Don't use expanded memory (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Don't use upper memory blocks (U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Don't use extended memory (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not supported by tex386 and the OS/2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/deu disables usage of EMS and UMB, but does not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rrorsto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EX (create format file).  Some options can be used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EX, these must follow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ow priority, so that emTeX only runs when the mach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better to do (OS/2 only, not supported by tex3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\charsubdef.  This option is only available for INI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tored in the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emory array size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nsto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8 bit characters (codes 128-254) for output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only with INITEX (following /i).  The se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tored in the format file.  If /o is not given,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is used for codes 128-254.  Code 255 is displayed ^^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 of the setting of the /8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s left unchanged.  Without /r, codes 1 to 8,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4 to 31 will be mapped to code 127, which is declared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lain.tex.  This option can be used only with INITEX (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).  The setting will be stored in the format file.  If /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, the tables in the TCP file will be used and /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croll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-7 -s &amp;lplain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/i /c850_tex plain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Options in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options into the environment variable EMTEXOP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observed before the options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options specific to the standard-sized program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.exe, tex186.exe, and texp.exe) into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MTEXOPT.  You can put options specific to the b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(btex.exe, btex186.exe, btexp.exe, and tex386.exe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emtn variable BIGEMTEXOPT.  STDEMTEXOPT and BIGEMTEXOP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before the options given on the command line, bu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given in the environment variable EMTEX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alling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encountered by TeX in an input file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 by hitting `E'; cf.  The TeXbook, page 34.  The /a*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et the name of a file into which emTeX writ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file name of the offending input file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.  The environment variable EMTEXED controls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ed by /a*.  `%1' will be replaced by the line number, `%2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 by the path name of the input file, and `%3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path name of the log file.  You can insert a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by `%%'.  If the environment variable EMTEXED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ed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s template.  If you use the Norton Edito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),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ne +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Edit v2.1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q %2 -n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command line option /a=ed.bat and if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finds an error in line 172 of test.tex (in directory d:\myt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ed 172 d:\mytex\test.tex d:\mytex\tes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ed.bat (EMTEXED not set).  To use this featur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emTeX via a batch file.  Example (texed.bat or texed.cm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exe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texed2.bat del texed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/a=texed2.bat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texed2.bat texe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hen running emTeX on a network, a unique batch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each user to avoid conflicts.  You may us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accomplish this.  If you don't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MTEXED, you have to create another batch file (emtexe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texed.cmd) which call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's an example for the Programmer's WorkBench (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) running under OS/2.  It is recommended to keep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hile running TeX.  You should call emTeX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(glatexed.cm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glatexe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%%2 %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p -a=c:\init\emtexed.m ^&amp;lplaing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following macros for the Programmer's WorkBe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ed:=Arg "c:\\init\\emtexed.m" Setfile Begfile Arg Setfile -&gt; _texe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ed2:=Setfile Arg Arg " [0-9]" Psearch -&gt; _texe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ed3:=Right Arg Endline Lasttext Mark Arg Refresh Lasttext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Microsoft Editor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ed:=Arg "c:\\init\\emtexed.m" Setfile Arg Mpage Arg Setfile -&gt; _texe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ed2:=Setfile Arg Arg " [0-9]" Psearch -&gt; _texe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ed3:=Right Arg Endline " " Emacscdel Mark Arg Refresh Lasttext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 the texed macro to a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ed:Ctrl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move to the desired line by typing Ctrl+E.  (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nit and the file c:\init\emtexed.m must exist befo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file names in TeX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file names in TeX input files (\input blahbla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), you have to use `/' instead of `\' as path separator as `\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by TeX as start of a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 /mytex/my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 \mytex\my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use the official long name of a file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style[twocolumn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 prepic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\circe=lcirclew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style[twocolum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 prepic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\circe=lcircl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takes care of truncati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Changing the memor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layout can be changed by command line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required only for special cases, the defaults ar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  You can insert `:', `=', `:='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/m*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� Removes this TeX error message:        �  Range       �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eX capacity exceeded, sorry [...=###] �  min-max    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a#   �  parameter stack (macro parameters)    �    60-1000   �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f#   �  font memory (font metric data)        �  5000-65500  �      32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m#   �  main memory (main memory)             �262142-1048576�     26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n#   �  semantic nest size (mode nesting)     �    20-3000   �     40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p#   �  pool size (strings)                   � 20000-65500  �  50000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s#   �  save size (values saved by grouping)  �   100-16000  �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t#   �  pattern memory (hyphenation)          �  5000-65500  �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The default value for /mn# is 100 for all progra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OS/2 and for tex386 (both 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tex386's default value for /mp# is 262144, th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1048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/mm# is supported by tex386 only.  Moreover, /mm# is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is given (INI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, for instanc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opt=/ms:2000 /mp:4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save size while decreasing pool size.  See The TeX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300 and 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/mf# value of bigTeX is 262141, the default is 819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MTE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for bigTeX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EX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for format files and tex.pool (big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em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for calling an edito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EMTE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for standard-sized TeX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for format files and tex.pool (standard 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for TF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for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file, emTeX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      If no directory is specified (that is, the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`:', `/' or `\'), the file is sough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 (this step is skipped for TFM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      If a directory is specified (that is, the name contains `: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/' or `\'), only the specified directory is searched;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ep 1a, exactly one of the following steps is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      If the appropriate environment variable is set (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INPUT, see above), all directories listed in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arched in the specified order.  For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, subdirectory search can be enabled;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  Directories are separated by `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      If the appropriate environment variable is not se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EXDIR environment variable is set, a default directo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evel of its subdirectories) under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MTEXDIR is searched.  The following defaul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exf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ormat files and tex.pool (big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  for TC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f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ormat files and tex.pool (standard 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m     for TF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if TEXINPUT is not set and EMTEXDI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ex, the directory d:\tex\texinput and one leve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is searched for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      If both the appropriate environment variable and EMTEXD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et, the default directory under \emtex and on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subdirectories are searched.  For instance,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ought in \emtex\tex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emTeX in \emtex and you have only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you don't have to set any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emTeX in a different main directory (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ept the subdirectories) or if you have multiple disks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DIR is sufficient.  For instance, if emTeX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local\tex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dir=d:\local\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put files are sought in d:\local\tex\texinput, TF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 in d:\local\tex\tfm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anged the directory structure, you hav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environment variables such as TEXINPUT.  It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EMTEXDIR and use the other environment variable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ies.  For instance, if you have installed emT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emtex and you have additional input files in d:\tex\styl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dir=d:\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xinput=d:\emtex\texinput;d:\tex\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Recursively searchin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supports subdirectory search.  That is, either one level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subdirectories of the specified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`!' to a directory name to get one-level subdirecto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`!!' to a directory name to let emTeX search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directory.  One-level subdirectory seach is always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i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xinput=\emtex\texin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searched before there subdirectories.  No ot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rectorie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have the 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\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\local\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\local\z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\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\ams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xinput=\emtex\tex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earched.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xinput=\emtex\texin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\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\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\ams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ed.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xinput=\emtex\texinpu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irectories listed above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File name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irectory to be searched for a file, emTeX in turn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odifications to the path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modified path name (this step is skipped unde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ath name truncated according to the 5+3.3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ath name truncated according to the 8.3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+3.3 rule takes the first five and last thre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 and truncates the extension to thre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filename.texi -&gt; longfame.tex   ("longf" + "ame" + "." + "te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.3 rule truncates the base name to eight charac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thre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filename.texi -&gt; longfile.tex   ("longfile" + "." + "te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all components of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opening the main input file, \jobname contains th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nput file.  In consequence, the names of th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re derived from the name of the main input file)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s of output files are always truncated according to the 5+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f creating the file with the long nam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The /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only one TCP file is available: 850_tex.tcp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some characters of code page 850 into Te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0 -&gt; \c C              ^^a5 -&gt; \~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1 -&gt; \"u               ^^a6 -&gt; \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2 -&gt; \'e               ^^a7 -&gt; \b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3 -&gt; \^a               ^^a8 -&gt; ?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4 -&gt; \"a               ^^ad -&gt; !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5 -&gt; \`a               ^^ae -&gt; $\scriptstyle\l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6 -&gt; \aa{}             ^^af -&gt; $\scriptstyle\g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7 -&gt; \c c              ^^b5 -&gt; \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8 -&gt; \^e               ^^b6 -&gt; \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9 -&gt; \"e               ^^b7 -&gt; \`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a -&gt; \`e               ^^b8 -&gt; \copyrigh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b -&gt; \"\i{}            ^^bd -&gt; \leavevmode\hbox{\rm\rlap/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c -&gt; \^\i{}            ^^c6 -&gt; \~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d -&gt; \`\i{}            ^^c7 -&gt; \~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e -&gt; \"A               ^^d2 -&gt; \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f -&gt; \AA{}             ^^d3 -&gt; \"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0 -&gt; \'E               ^^d4 -&gt; \`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1 -&gt; \ae{}             ^^d5 -&gt; \i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2 -&gt; \AE{}             ^^d6 -&gt; \'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3 -&gt; \^o               ^^d7 -&gt; \^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4 -&gt; \"o               ^^d8 -&gt; \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5 -&gt; \`o               ^^de -&gt; \`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6 -&gt; \^u               ^^e0 -&gt; \'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7 -&gt; \`u               ^^e1 -&gt; \s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8 -&gt; \"y               ^^e2 -&gt; \^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9 -&gt; \"O               ^^e3 -&gt; \`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a -&gt; \"U               ^^e4 -&gt; \~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b -&gt; \o{}              ^^e5 -&gt; \~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c -&gt; \pounds{}         ^^e9 -&gt; \'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d -&gt; \O{}              ^^ea -&gt; \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0 -&gt; \'a               ^^eb -&gt; \`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1 -&gt; \'\i{}            ^^ec -&gt; \'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2 -&gt; \'o               ^^ed -&gt; \'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3 -&gt; \'u               ^^f4 -&gt; \P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4 -&gt; \~n               ^^f5 -&gt; \S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with \' or \` do not work in the LaTeX 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ormat of text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recognizes CR, LF and CR/LF as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Z at the beginning of a line indicates end of fil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the file must not end in Ctrl-Z (without CR, 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Creating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s are created by INITEX, which will be activa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i command line option.  In addition to /i, you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/8, /c* and /r for changing the interpretatio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option /o causes emTeX to display characters 12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s single characters, without using hexadecimal notation (^^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^^fe).  Character 255 will always displayed ^^ff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valid only with INITEX and must be given after /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various TeX memory areas can be changed with the /m*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a format file created with an enlarged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use appropriate /m* options.  (The value of /mt#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at used for INIT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nic if emTeX spends a long time reading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 patterns or if emTeX seems to stop aft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 hyphenation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city for hyphenation patterns has been increa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decreas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INI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format file for plain TeX without code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 /i /r /8 /o plain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format file for LaTeX, translate extended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page 850 into TeX commands, disable 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 /i /c850_tex lplain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ame thing with German hyphenation patterns for language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the US English hyphenation patterns (\languag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o 0 to make the German hyphenation patterns defaul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the forma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 /i /c850_tex /mt20000 lplain \language1\input ghyphen.max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create lplaing.fmt instead of lplain.fm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example, you may create a file named lplaing.ini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put l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angu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put ghyphen.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INITEX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 /i /c850_tex /mt20000 lplaing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the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TeX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rea (1)       � Constant        � tex (2)    � btex, tex386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trings     � max_strings     � 10000      �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size             � pool_size       � 5000-65500 � 5000-65500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mory size      � mem_max         � 65532      � 262141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size             � hash_size       � 3500       �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memory           � font_mem_size   � 5000-65500 � 5000-26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dictionary  � hyph_size       � 307        � 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stack size      � stack_size      � 200        �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ntic nest size    � nest_size       � 20-3000    � 20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tack size  � param_size      � 60         � 60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size           � buf_size        � 2048       � 3000/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size             � save_size       � 100-16000  � 100-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put levels     � max_in_open     � 6          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ing levels       � max_quarterword � 255        �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memory        � trie_size       � 5000-65500 � 5000-6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onts (3)   � font_max        � 127        �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opcodes (3)     � trie_op_size    � 750        �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odes per lang. (3) � max_trie_op     � 750        � 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cf.  The TeXbook, p. 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    X-Y: you can set the value with a /m* option, se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/Y: X for DOS version, Y for OS/2 version and tex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not shown in The TeX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   tex386: up to 1048576, the default is 262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   tex386: settable to 262142 through 1048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3.14 [3c-beta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You have to create new forma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4 of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286 replaced with tex186, btex286 replaced with btex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: The output buffer will be flushed before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.  This allows piping TeX output into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 size increa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         �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, tex186, texp �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ex, btex186     �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exp, tex386     �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FM files are no longer sought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DOS, extended memory (XMS) will be suppor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memory blocks (UMB) and these are supported by the XM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TeX will us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     don't use expanded memory (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u     don't use upper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x     don't use extended memory (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 like /de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TeX now pays attention to the switch character;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 -d /mytex/my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witch character is set to `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gTeX now uses `double' arithmetic instead of `float' arithme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            � Length of ma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, tex186, texp    � 23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386               �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ex, btex186, btexp � 5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750 trie opcodes can be used now (ghyphen.ma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 if writing to the DVI or format file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requirements of bigTeX under DOS re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 3.14 [3c-beta5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0 and V30 CPU detection fixed (tex186, btex1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page translation revised (/8, /o and /r options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code 127 has been mapped to 31 (wrong!) by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/c is given, /r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 of maketcp, same changes as in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arification: you can use character code 255 (254 was wron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255 will always displayed as ^^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changes in the input character translatio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eate your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 if writing to a file using \write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50_tex.tcp has been chang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/a* option is not used, file names won't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trie op codes per language increased from 500 to 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TCP file cannot be found, TeX will be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 3.14 [3c-beta7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You have to create new forma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er stack size settable with /ma# (60 to 1000)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gTeX: Hash size increased to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harsub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4 3.141 [3c-beta8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You have to create new forma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41 of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files are now interchangable between tex386 and btex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 bug in beta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ze of format files reduc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5 3.1415 [3c-beta9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ndard-sized emTeX (tex.exe) now supports \charsubdef (/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rameter stack size is now settable for the standard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TeX with the /ma# command line option (# in 60 through 1000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is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long file names under OS/2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thod for file name truncation has been changed.  The 5+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is tried before the 8.3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with names that contain two or more dots cannot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under DOS.  This should solve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clude{chap1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ing chap1.tex with chap1.tex.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directory (\emtex\texinput, for instance)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in addition to the directories specified by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(TEXINPUT,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 can now be searched recursively.  To search on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, append `!' to the path name, to search all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, append `!!' to th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environment variable, EMTEXDIR, can be used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em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MTEXDRV environment variable and the /pv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longer supported; use EMTEXDIR instea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mtexdrv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mtexdir=c:\em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CP file (see the /c option) is now sought in \emtex\data (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ies set by the TEXDATA environment variable --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 longer true in beta12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ps which don't produce screen output can now be interru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Break.  This feature can be disabled by the /db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for machines which have problems with hooking interrupt 1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peed of screen output has been improved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under GNU Emacs on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input now works under GNU Emacs on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6 3.1415 [3c-beta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reject path names which contain `..' (this bug w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eta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number of text \input levels from 6 to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problem of tex386 with VSHIELD /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/' is now consistently used as delimiter for displaying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emtex\texinput\null.tex added.  If TeX asks for a file 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ype `null' to use a dummy file (`nul' cannot be used with bet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7 3.1415 [3c-beta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reject path names which contain `..' (this bug wasn't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386.exe of beta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8 3.1415 [3c-beta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longer use the TEXDATA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files that can be open simulataneous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386 has bee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longer truncate the output file name if the output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s not wr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/mm# option is now ignored (instead of causing a stran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) if the /i option (INITEX) is also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nvironment variables STDEMTEXOPT and BIGEMTE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 End of TEX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