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or maketcp 1.1c                              VERSION: 27-Nov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Running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reating a T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generates (or decodes) TCP files (TeX code page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emTeX (and TeXconv) for code page conver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pecial input characters into TeX commands.  By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TeX can be adapted to different code pages. 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may not be usable with other TeX implementations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files.  TeXconv can be used for converting your in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ther Te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tcp command lin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e&gt; [&lt;options&gt;]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Convert a text file into a TCP file (generate a TC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Convert a TCP file into a text file (d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      Set up a conversion table which leaves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128 to 255 unchanged (without -8, the codes from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re mapped to 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Set up a conversion table which leaves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0 to 31 unchanged (without -r, codes 0 to 31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CP files is .tcp (with the option -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utput file, with -d to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 file contains three tables: the first shows whi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be converted into TeX control sequences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in the input file into the interna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third performs the rever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TCP file is used with emTeX, only the character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9, 12 and 32 to 126 are permitted.  When the /r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ange 0 through 31 are also allowed.  With the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nly with INITEX) characters in the range 128 through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s well.  No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can be altered by using a TCP file. 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28 through 255 can be converted into TeX control sequenc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onversion of all characters for input an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-- this is necessary when TeX's character co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de page in use.  This should only b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ve 128 as otherwise unexpected effects will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output will only affect the LOG file, no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reating a T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CP file you must make a text file in whic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special characters into TeX control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version for input and output is given. 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ormat of the file by converting the TCP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0_tex.tcp) into the equivalent tex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contain comments which are lines with a `%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; you can also make your file more readabl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which are ignored.  All other lines are ei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versions or input to internal character con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haracter conversion table is construct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Characters to be converted can be entered either as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 or in hexadecimal, in the TeX 3.0 format (^^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of a special character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special character (Umlaut-a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 arrow (hyphen and greater than character),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control sequence which is to replace the character.  Th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ollowing it up to the end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part of the TeX command -- in the following,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% Tex control sequence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n input character into an internal code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nto an output character)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 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input character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ternal representation (as coded in the TFM file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^e4 is to be output, it will be converted into ^^84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If more than one character is mapp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racter then the last conversion will be us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intless (but simple) example, both a and b are mapp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nal character: by the rule above, b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 on output.  This feature is important if you wan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to ASCII character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^^af to z and to make z display z.  If you ar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^^: will be displayed for z.  (Moreover, a z in a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^^: causing grief when opening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version tables are changed by such a text fil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s are set up by the -8 and -r options (see abo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you may save yourself some work by using the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-r options.  When you convert a TCP file into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only the differences from the default table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8 and -r options: the text file output will therefore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.  That bug caused emTeX displaying a charact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ff format to be displayed as character without conversio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nversion from an external character to that charact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displayed in ^^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HPFS file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