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eature list of Telnet Door as of version 0.0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fix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upports domain names.  To telnet into snoopy.apana.org.au I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snoopy.apana.org.au" or "teldor sno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cho mod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even worse under the latest beta of Personal OS/2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 sent out by the latest Linux distribution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nto 40x25 mode.  A simple work-around for BBS usag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that I am thinking of writing in futur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centives) is a terminal server for OS/2.  This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trol a lot of modems (could easily handle 1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32 or even 64 if the right serial hardware was in place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/2 system running a well written multi-threaded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same performance as an expensive proprietary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S/2 system would probably be cheaper (a 386 with 8 megs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with a small hard drive would handle 16 lines easi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ess than a dedicated termina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such a program written then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