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file for the rexx routines included in RXDATE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Tonn        1:153/908@fidonet       DTONN@IBM.V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has a rich set of routines to process different date formats. Unfort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only work on the current date. I found I had a ne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various manners and from various sources. Calculating a new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one was always a challenge. I finally wrote a set of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do this. This routine allows me to pretty well manipulate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 wish with minmal reformating from outside the routine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ay be required is the REXX parse command outsid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Date format is particularly useful as an intermediary step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It is totally free of the concept of month, days, years, or l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you can numericly manipulate a date and run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utine to extract a more "normal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is normally meant to be Called from another Rex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from the command line since I left it that wa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not been optimized, but seems to work fine. There i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, so you should do your own outside this routin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what you pass can be evaluated as a string.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=RXDATES(05/21/1991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right, as REXX will evaluate the 05/21/1991 as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efore passing to RXDATES.CMD. The correc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=RXDATES('05/21/1991 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ormat changes are done through calculations with litt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has better formulas to calculate dates in various format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hear from them. Most of this is from pure reason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t 2: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you have the source to fix i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value=RXDATES(date_to_process return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ate types to be processed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 (day #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MM/DD/YY or MM/DD/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y Year (eg: January 17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ate (total days since 01/01/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put Julian dates assume current year. Because of this, BaseD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66 are processed as Julian. Also, to properly handle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MM/DD/YY be restricted to the current centu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do not affect output, but if the output is then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restrictions will again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yp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' - Julian format of date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- USA format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- Full format (October 23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 Day number of the week (0 to 6, where 0 is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- Weekday name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- Month name (J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- Basedate (days since 01/01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- Leapyear - Rexx boolean (0/1) value. True if leap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a call from another rexx rout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=RXDATES('Febuary 27 1993 U') - returns th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=RXDATES(08/07/93 'J') - returns the julian date for 08/0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day=RXDATES(37 W) - returns the name/day of the week from day 37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ate=RXDATES('09/03/1954 B') - returns days from 01/01/0001 to 09/03/1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particularly useful in calculating future/past dates. Lets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culate the MM/DD/YY format of a date 30 days ahead, when m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oday. End of month crossovers and leapyear calculation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.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A=RXDATES((date('B')+30) 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USA format of a date 30 days from now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=RXDATES((date('B')+30)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day of the week (name) for the date 30 days from now.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num=RXDATES((date('B')+30)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daynumber of the week (0=Monday, 6=Sunday).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day=RXDATES((date('B')+30)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Julian date for then. And las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date=RXDATES((date('B')+30)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full Month Day Ye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ample command file RXTDATE.CMD for samples 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