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ventory Gatherer/2 is a home inventory tracking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your possessions by name, serial number, date purchased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warranty, description, etc.  This can be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atastrophy such as fire, theft, or even your hard driv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warranty (PLEASE REMEMBER TO STORE YOUR DATA OFFSITE AT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. It is also capable of displaying photos of your possess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other OS/2 Presentation Manager* aware applica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IG/2)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/2 and Presentation Manager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), expressed or implied with respect to the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entire risk arising out of use or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g 94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Version 1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Print to Clipboard broke when OS/2 3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pin button controls throughout program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S/2 3.0 was 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 When the display was minimized/maxim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was closed it would stay in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, now it will be resiz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When there were no item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oup selected the program would crash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The title bar now displays what an ic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pointe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