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AXU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ximus CBCS User SORT and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2b (OS/2 +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MAXIMUS CBCS version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cem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an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hone: ++31-3473-7213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DO: 2:280/804.1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imus User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User Maintenan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 Description 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s, Shareware Contribution, etc.   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: 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 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specifications: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handling 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s, restrictions, dependencies, system requirements 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of intent  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  History of changes and version legend:  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9 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8 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7 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6 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5 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4 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3 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2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1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User Maintenan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inactive users (selectively on privilege) and s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user records to allow 'best' users a faster logon than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aluable'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cords can be printed (if desired to a file) in the sam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oes not require operator intervention: may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with unattended console (e.g. at night around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, SHAREWARE CONTRIBU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ay be used under the same conditions as MAXIM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 changes allowed to program or documentation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 charge for distribution of program or documentation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nly distribution of the complete package (MAXUSORT.EXE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USOR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rt records in USER.BBS in following 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ighest privile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west number of days since last call (not significant above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est number of calls to date (with 10 day resolu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highest key/lock value (only keys 1.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tionally: archive obsolete (inactive) users based on privile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with number of days since last call, if cred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/lock allows.  These records will be appended to th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USER.RMV, with the date of removal in the last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field in the user's record. The user's LASTREAD values ar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ull in the LASTREAD.BBS files of all message area's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unctional Description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User Maintenan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line specifi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MAXUSORT 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drive �� �� path ��               ��� upath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�� </w:t>
      </w:r>
      <w:r>
        <w:rPr/>
        <w:t>apath 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 </w:t>
      </w:r>
      <w:r>
        <w:rPr/>
        <w:t>/P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�� </w:t>
      </w:r>
      <w:r>
        <w:rPr/>
        <w:t>outfile 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v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 </w:t>
      </w:r>
      <w:r>
        <w:rPr/>
        <w:t>/Dnnp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 </w:t>
      </w:r>
      <w:r>
        <w:rPr/>
        <w:t>/nn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 </w:t>
      </w:r>
      <w:r>
        <w:rPr/>
        <w:t>/A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 </w:t>
      </w:r>
      <w:r>
        <w:rPr/>
        <w:t>/Kxyz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 </w:t>
      </w:r>
      <w:r>
        <w:rPr/>
        <w:t>/L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 </w:t>
      </w:r>
      <w:r>
        <w:rPr/>
        <w:t>/T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th     Specifies the PATH (drive + directory-tree)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the file USER.BBS.  This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d for USER.BBS and also used for related user-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newly sorted file and the archive file USER.RM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'upath' not specified, MAXUSORT tries to locat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BBS without any PATH information.  So if USER.BBS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 directory this parameter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NULL-string (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ath     Specifies PATH to AREA.DAT.  This file is only referenc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ers are archived or LASTREAD values have to be re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'apath' not specified, MAXUSORT tries to locat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.DAT without any path information.  If AREA.DA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 directory, and users are being archived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required!  This requires the upath paramet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&lt;upath&gt; specification (or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....    Print formatted USER.BBS (remaining users in s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).  Per user the following items will be print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User record number (SYSOP is number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Name  (max 30 cha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ity  (max 24 cha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hone (max 14 cha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ivile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Keys (hexadecimal, bits to be read right to lef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.8,a..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Permanent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Netmail balance (credit-deb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Last read pointer (index in LASTREAD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Us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User Maintenan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Number of calls (Tim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Days since last call (Aw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UPload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DOWNload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ile   When /P is followed by one or more non-blank charac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will be considered as output file specificat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rinted' output will then be in this outputfile (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inter control characters, for later printing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.Only "filename.ext" is exp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PRN (= LPT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...     Delete user-records from USER.BBS file and archive the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RM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nnp     Users of specified privilege 'p' are archived when they d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logon for more than 'nn'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xx.     a decimal number of up to 5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p     a one letter indication of the user's privilege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activity period i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letters: T - Tw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- Disg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-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-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- Worth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- Priv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- Fav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-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- Cle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 Assist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/Dnnp option should be used once for every clas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you want to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Some user-records will not be archived: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Users with privilege SYSOP.  To archive these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the SYSOP privilege manually to a lower value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Users with the 'Permanent' flag.  To archiv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-records reset the 'Permanent' flag manually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Users with positive netmail balance (credit-debit),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 options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Users with with ANY key/lock value set, unless the /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 with at least all keys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(or /K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2 options should be combined with an inactiv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and user-privilege letter, see following expla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[xxp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Us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User Maintenan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no user will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n       Archive 'one-time-logged-on-and-never-again' users after 'n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.  That is: those users who did logon EXACTLY 1 tim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not come back within a period of 'nn' days. 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n' should be specified as a decimal numbe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The deletion is regardless of privilege, but resp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-balance and the key/lock value, like the /D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f you have 'special' 1-timers you don't want to lo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'm some credit or a key/lock se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one-timers user will not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      Allow deletion of users with positive credit-debit saldo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qualifies for deletion in the first plac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of "/A" is only useful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or /n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users with positive balance will not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...     A user with any key/lock-value will normally not be arch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of the "/K" parameter allows these user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d (key/lock-values have to b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xyz     Adjacent to the "/K"-parameter, one or more character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pecified.  This allows the program to archive user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no key/lock set, or ALL of there specified key/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("AND"-relationship).  In other words: a user with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/lock-value outside the specified valu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d.  If archiving has to be performed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/lock value "/K12345678abc...(etc)...vwx" ha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  Specification of '/K*' has the same effect (=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/lock combination).  Specification of "/Kxyz"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in combination with the /D or /n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users with any key/lock-sett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      Set LASTREAD pointer for every user to zero.  This migh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to wipe out the message-read history of all users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after loading a new or reloading an old message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lastread-pointers will not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      Test-mode (mainly for debugging purposes):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hows parts of each user record and the 'sort-value'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, during initial user-file reading.  The HEX valu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 of the username is the sort-key.  This info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for visual checking of input of sort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he original USER.BBS file is 'read-only', the outpu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ut in USER.TMP, which would have become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.BBS normally (when NOT in test-mode).  'Archived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records will actually NOT be removed and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to the USER.RMV file.  The Lastread poin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d but NOT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Us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User Maintenan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: program will not run in test-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Options letters may be specified in UPPER, lower or MiXeD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may use the option-indicator '-' in stead of '/', or mix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fer, all options should be separated with at least on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re is no check on duplicate specifications, the last (from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ight on commandline) is used, any previous specifica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exception to rule 3 is the /D option when it is specifi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AXU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MAXUSORT without any parameters shows you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AXUSORT d:\max\US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NLY of the file USER.BBS in directory d:\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AXUSORT /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users that logged on only 1 time ever before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time of the user-record when that was at least 21 days a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ing is NOT done if a candidate has a positive debit/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or any key/lock value set, or the user is 'permanent'. 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records of USER.BBS in the current defaul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AXUSORT f:\max\ctl\ -P -d90l -d60d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BBS file and AREAS.DAT file are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\MAX\CTL\" on drive F. The following category of user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 LIMITED users who did not logon for 90 days, an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 DISGRACE users who did not logon for 60 days, eve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a positive credit/debit balance ("/A"-parameter!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chiving will take place if the user has any key/lock-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or is 'perman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user records are kept (incl. TWIT and one-timers!)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records in USER.BBS will be sorted and prin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AXUSORT /D35D -K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DISGRACE users that did not logon during the last 35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they have key/locks '1' and 'x' set.  Archiving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place if the user has a positive debit/credit balance (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Us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User Maintenan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A"-parameter is specified), or if he/she has any key/lock-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THER than '1' or 'x', or is 'permanent'.  So us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/locks '2' through '8' and 'a' through 'w'  will NOT be arch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records are sorted,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ight end prematurely with the 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Counting error: number of new+archived users not equal to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count.  Probably programming error, please 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New USER.BBS filelength not in accordance with number of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users (disk full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USER.BBS file could not be opened, or not enough memo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of sor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Error while opening new USER.BBS file (USER.T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Error while opening the archive-file for removed user-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R.RM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Error while opening the AREA.DAT file to obtain PATH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ssage area's (USER.RM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s and others will generally also produce messag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with most probable cause and the action taken by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orkfiles may remain on your disk, just erase them! User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uld have been removed from USER.BBS are still in that fi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appear in the USER.RMV file. You might just leave them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copied again the next time you run MAXUSORT, or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 those records (e.g. with the regular MAXIMUS user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Us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User Maintenan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, RESTRICTIONS, DEPENDENCIES,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program MAXUSORT works for MAXIMUS CBCS version 2.0 onl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maximum number of users in USER.BBS should not excee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0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first user-record (normally SYSOP) always remains first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archiv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ssumes for date calculations that system date reflects REAL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loose users when running with 'future' system date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use programs, which rely on USER-record-numbers (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USER-file), run them AFTER MAXU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program produces progress signals which allows you to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tages of the process vi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OF I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promi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 a flexible sort specification (specification at runtime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, rather than the static sort algorithm now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ore extensive error-detection will be built-in.  But d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raid for the integrity of your user file now: for examp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full situation is detected now and the program end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userfile still in plac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llow the enhancements of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ts, restrictions, dependencies, system requirements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User Maintenan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HISTORY OF CHANGES AND VERSION LEG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Key/Lock letter with '/K'-parameter may now also be upp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eck on message-base type (*.MSG or Squish) for update of last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, and lastread pointers in Squish message base now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g fixed for &lt;apath&gt;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now only Maximus CBCS version 2.00.  Backup your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archive (of previous versions of MAXUSORT) and start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or this version of MAXUSORT.  It is not a proble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USORT, but user editors will probably not handle mixed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(and sizes).  It might become difficult to retriev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the archiv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rt sequence changed to: (1) privil (2) away (3) calls (4) key 1..8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added for 32 Lock/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K*' means: all 32 key/lock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'permanent'-flag is now supported: permanent users will NEV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, there is no override-parameter in MAXU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/B parameter removed: we have now a 'controlled' date forma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Key/Lock field now printed HEXadecimal (to get whole recor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etmail-balance and 'permanent'-flag are printed, passwor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mand-line help extend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 of Microsoft C compiler version 6.00A and IBM OS.2 1.2/1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velopment Toolkit and Informat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piled at 80286-code level (are there XT-based Board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CBCS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w supports MAXIMUS CBCS versions 1.00 AND 1.02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 functio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A.  History of changes and version legend: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User Maintenan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0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ue to a mistake with testing, version 0.7 still contained a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-calculation, sorry for this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vision of source c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0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apted to new AREA.DAT file/record structure, with an effo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program independent of this structure. If uncertai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refuses to update LASTREAD pointers of archived user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 internal re-organisat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mproved(?) documentation format (this file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xed calculation error in 'last-date-used' period, and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formatting error (with /P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0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tion "/B" added to archive users with a bad 'last-date-used'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enerally a registration problem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intout of userfile now also contains the print-date in th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key/lock of the user (2-byte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rting sequence slightly changed. For details: see top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n short: key/lock value now taken as second sort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/download quotient neglec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for 'Lock and Key' as archiving argument has been added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"/Kyy"-parameter, and the extended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path to the directory with USER.BBS and AREAS.DAT may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ptionally] be specified, but only if as FIRST paramete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. This allows for having the mentioned files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han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lved bug 'unable to open [path]LASTREAD.BBS'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erm 'removed user' changed into 'archived user'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A.  History of changes and version legend: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User Maintenan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-organised source code for program maintenance purpos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-only area's now skipped for LASTREAD.BBS updates!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s with invalid 'last-date-on' value are sorted now just in f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WITs: usually these are due to irregularities, like dis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registration process ended succesfully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records are probably not in use, and should be removed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MAXUSORT user maintenance facility), MAXUSORT does no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responsibility for this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rst version for MAXIMUS CBCS (changes to name and logic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piled for OS/2 by IBM's C/2 Compiler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inded as 'family application' to be used under OS/2 + DO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rt sequence slightly changed: most recent access more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most frequent user: following history of a user more closely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of simple '/D' option removed: DELeted user-reco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ally removed with MAXIMUS SYSOP maintenance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for additional MAXIMUS privilege classes add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TE: OPUS USER.BBS-files may still be sorted and printed ONLY!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NOT use any [/Dxxp] op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.  History of changes and version legend: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