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: rmt.doc,v 1.7 1994/10/04 21:40:52 a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Log: rm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7  1994/10/04 21:40:52 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ed the remaining functions to dis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6  1994/07/06 21:19:31 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g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5  1994/06/02 13:40:29 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op reading when a filemark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4  1994/03/20 01:10:13 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3  1994/02/16 15:29:23  edv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ummy checkin for CVS 1.3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2  1993/12/05 13:33:36 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** empty log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1  1993/12/05  13:33:14 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age: 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device error (mapped to EIO), see also rmt_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: end of media (mapped to ENOS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: invalid function (mapped to EIN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mt_open(char *name, int mode, int pro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open(name,mode,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rchive handle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is the part of the archive name beyond the colon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lon determines the DLL to be loaded The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:def" loads "rmt_abc.dll" and calls rmt_open("def"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mt_close(int f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mt_read(int fd, void *p, unsigned blocks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(fd,p,block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sz&gt; is the size of a ta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tops when a filemark is encountered. Subsequent reads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OF) until the tape is repositioned by rmt_seek or re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mt_write(int fd, void *p, unsigned blocks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write(fd,p,block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sz&gt; is the size of a ta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rmt_seek(int fd, long block, long blocksz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sz&gt; is the size of a ta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e&gt;:</w:t>
        <w:tab/>
        <w:t>0: Seek to &lt;block&gt; tar blocks from beginning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&gt;=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Return current position in tar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block&gt;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Seek to the end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&gt;=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block&gt;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device supports multiple archiv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dia, like tape devices with filemarks, sk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 of the next archive on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rmt_read hit a filemark and so the tape alrea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perly positioned beyond the filemark, this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 just reset the filemark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Seek to absolute position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&gt;=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Return absolute identification of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"absolute position identification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thing which maps to a 32-bi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quely identifies a tar block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Rewind to the beginning of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&gt;=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mplemented, a replacement routine maps to lseek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numbers are used instead of bytes offsets to avoid loosing Q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beyond 2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mt_ioctl(int fd, int code, 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octl(fd,code,a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ntended to provide Unix-style tape ioct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. Currently i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mt_block(int f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evice blocksize. Return 0 if the devic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lock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rmt_err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detailed error code for the last command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  <w:tab/>
        <w:t>rmt_status(long r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error code to a text describing the error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ll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t_*</w:t>
        <w:tab/>
        <w:tab/>
        <w:t>returning 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t_error</w:t>
        <w:tab/>
        <w:t>returning 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use results of the previous command if necess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