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100/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1: OS/2 Driv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Version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01.07.94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6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