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Edit/PM - OS/2 PM DOOM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eta Release 0.8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BEFORE USING DEPM, make sure you read the "Tricky Probl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(1.3); DEPM is very powerful, bu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cks to using it.  If you do not know about these tr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really mess yourself (and your PWAD)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0] 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1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2] What'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3] Trick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3.1] Left-side Orph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3.2] Molding and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3.3] Bug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3.4] Texture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3.5] Build Avo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3.6] Non-Map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3.7]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4] 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Introduction to DE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1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]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.1]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]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.1] New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.2] Open PW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.3] Import PW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.4] Extr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.5] Save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.6] Save PWAD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.7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2]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2.1] N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2.2] Ed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2.3] Alter ExM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2.4] Drop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2.5] Clos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2.6] Check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3] 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3.1] BSP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3.2] Map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3.3]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3.4]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4]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4.1]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Edit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]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2]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3]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4]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4.1] Th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4.2] Vertex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4.3] Secto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4.4] Nod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4.5] Shre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THING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] Add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2] Delet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3] Mov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4] Chang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0] LINEDEF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] Adding Ver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2] Deleting Ver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3] Moving Ver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4] Merging Ver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5] Adding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6] Deleting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7] Flipping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8] Changing Line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0] SECTO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] Adding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2] Deleting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3] Changing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.0]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.  I'm Gerald Callow.  And you're n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eleasing this BETA to give some of the OS/2 addict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2-bit PM Doom Map editor.  It isn't by any means finish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, more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1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is a trademark of id Software.  If you are playing with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please shell out the cash to register.  DO NOT distribut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work under the shareware version of DOOM.  It's prett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:  just use "registered" textures in episode 1 maps. 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ability to replace E1 maps because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ound" wads out there which do thi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incurred by using DOOM or DEPM are solely your re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and debugged my little brains out in an attempt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as stable as possible, but nothing is ever bug-free.  No,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de in here which could hit your DOOM.WAD or format your d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rashes after a couple of hours of editing, and you ha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, I'm not going to drive to your house to reconstruct you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Di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2] What'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 doesn't do everything 100%.  It's missing pieces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I would like to change.  Please do not whine abo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Rendering:  it's slow.  I know this.  Right now it just r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ures using the current colour compensator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lect them.  Version 1.00 will kick off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read to render textures into bitmaps so that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hem, they show up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 this hasn't been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3] Trick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PM attempts to present an intuitive interface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cks" to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3.1] Left-side Orph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PLIT a SECTOR by drawing a LINEDEF, make sure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tors within sectors" or "obstacles" on the left side of the line.  D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the new sector by traversing the outside of the sector to re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defs to the new sector; it will NOT find sidedefs which are no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sid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-----o     o-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  | 1   |  B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o-o  o-o-o-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|              | &lt;-- sector dropped in for "teleporter ex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o-o  o-o-o-o     |     we want to split this with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2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-----o     o----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lit the sector, we will draw a linedef between vertex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go from 1 to 2, the new sector B will be traversed,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ut fine.  If we go from 2 to 1, however, the new sec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versed, but the "teleporter exit" will think it'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sector (now sector B).  This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litting sectors, MAKE SURE the new left sector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ctors within it; if it does, you will have to manually re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defs to reference the correct sector (in the above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drawn from 2 to 1 we would need to assign the "exit" sid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 to A.  If you don't go in and fix the problem right a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asking for trouble -- splitting an already-confused s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fuse i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way to avoid left-side orphaning is to drop in telepor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es, etc. AFTER the sectors have been split as desired. 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3.2] Molding and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mistake people make when using DEPM seems to b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in a sector, mess around with it a bit, then want to dr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ctor and connect the two of them.  You can DO i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have to add a sidedef to a line and delete another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keep the sector assignments right.  This isn't a BIG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a MUCH easier way to do it.  Use vertexes to "extr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ctor to where you want the new sector, then split it b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def.  Then use vertexes to mold the new sector in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.  Want another sector off that one?  Extrude the new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t, then mold the next new sector.  Once you become accusto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of doing things, I guarantee you won't want to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at doesn't work this way.  Trus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3.3] Bug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CHECK whatever you are working on OFTEN.  Once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that is in error (eg, a one-sided linedef with the 2S flag 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propagated to anything you create from it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rop a vertex on a one-sided linedef with the 2S flag on,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linedefs with the 2S flag on, and so on.  If you build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rt to finish without making a single error that the check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aught, you're much more clever than I am (and id Software,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-- the checker catches all sorts of stuff in the DOOM2 w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3.4] Texture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keep an eye on what textures are getting put where.  DE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last SIDEDEF you saved and uses it to create new on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linedef or drop a sector.  SO:  even if you don't have a sid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ence that you want to use for a sector you're going to drop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 existing sidedef to be the one you want, drop the sect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back.  This saves LOTS of time.  It works especially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ways; when you draw the steps, it can be applying a LL, LU, 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 texture for you, as well as floor and ceiling textures.  Then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change the heights.  Keep in mind that 24 byt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RY sidedef, so having a texture that nobody sees is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PWAD bigg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----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Step 1 - Floor 16, ceiling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o---&lt;A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Step 2 - Floor 24, ceiling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o-------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inedef A MUST HAVE RL (right lower) and LU (left u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.  If the last sidedef you saved had an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, you will get RL, RU, LL and LU textures.  The RU and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are not needed, but they don't hurt anything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m alone and not worry about it.  The checker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textures, not unnecessary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3.5] Build Avoi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leave LINEDEFS mode, the node builder starts 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cannot save, close, quit, or re-enter linede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has completed.  Although the node builder is quite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in a separate thread, it's a good idea to avoid get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where you want to do something, but can'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builder is running.  I get around this by drawing as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ing all the textures that I can, before going into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ings mode.  That way, while I'm setting up my sectors and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builder runs.  It usually completes before I want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LINEDEFS mode, so this seems to work OK.  The whole ide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ll your linedef stuff first.  For instance, if you test you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there is a texture you want to change, and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iling height and add some monsters and a little room at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ens up when you walk past, DON'T fix the texture then m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s.  DO fix the texture, draw the lines to make the new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lit it off and set up its textures, THEN diddle with sec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Not a BIG thing, but just keep it in mind.  That way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inimize DEPM and do something else for a minut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3.6] Non-Map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M allows you to load, import, merge and save PWADs contain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such as sounds, wall patches, demos, etc. 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remove these resources from the PWAD, or to rename the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wall patches, these will be rendered into walls as you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the patches do not look the same under the OS/2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opefully what you can see of it is enough to twig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some editors produce PWADs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engths or invalid directory entries.  When DEPM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entry, it attempts to salvage the PWAD contents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is may not work 100% (it SEEMs to work 100% but I have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very other editor in the world produces), so jus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heck that all the stuff you wanted to import got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WAD (save to a different name and try it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looks OK, you might want to replace the incorrect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e generated by DEPM.  This will prevent future erro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when you are trying to import it (no guarante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ll still read it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PWADs (entries that point beyond end of file)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andoned without salvaging; it is assumed that thes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ngled by something and do not contain vali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3.7]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exists which produces PWADs in which all redundant sid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moved (DMCRUSH?  DMSQUISH?).  Simply put,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dentical sidedefs pointed to by two linedefs, the linedef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sidedef.  The game works fine if you do thi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WAD can be decreased by 10% - 30%.  This featur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performance in large P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mplemented this feature as a preference in DEPM.  To re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ressed" PWAD, turn on compression and load it in.  To save a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ressed", turn on compression and save it.  You can re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ressed" PWAD, turn off compression, and save it "uncompress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that you NOT use compression until your PW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Compressing the level every time you save it will b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remember whether you compressed a PWAD on save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ether someone else's PWAD was compressed, loa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n (this won't hurt anything if it's not compressed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with compress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a compressed PWAD without decompressing it,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ngs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f you edit a sidedef, the change will be reflec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defs pointing to it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node builder will very likely produc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loading a compressed PWAD without decompres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is OK as long as you didn't go into LINEDEF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4] 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idea of releasing a BETA is to get some feedback on DEP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unch of people finding my bugs for free.  If you find bug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exactly you did, and how DEPM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mail address is:  Gerald.Callow@WPCUsrGrp.M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on the Winnipeg PC User's Group BBS, when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.  I'll get a REAL Internet account when I get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Introduction to DE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Edit/PM (DEPM) requires practice to use, mainly because the opt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building a level from scratch is completely the oppos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f other editors.  For instance, in other editors you add vert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inedefs; in DEPM, you can add vertexes only to existing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meant to be intuitive and simplistic.  Us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however, does take some practice.  The BEST way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to drop ONE sector, add vertexes to the linedefs and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es around to form an "outline" within which the other sec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Next, the outline is split up into other secto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-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&lt;-- first sector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----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-----o     o-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|     | &lt;-- vertexes added to lines and mov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o-o-o-o     |     an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o-o-o-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-----o     o----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-----o     o-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|     | &lt;-- linedefs added to make a "do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o-o-o-o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o-o-o-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-----o     o----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-----o     o-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|    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o-o  o-o-o-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|    | |       | &lt;-- sector dropped in for "teleporter ex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o-o  o-o-o-o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-----o     o----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rick to remember is that when a linedef is draw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ect an existing sector, the sector is split and a new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 the "left" side of the bisecting lin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1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 DOOMEDIT.EXE somewhere.  Create a program object for it.  St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 in a folder, or on the desktop.  Set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you want AUTOSAVE.WAD to b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2]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the DEPM icon to open the program.  It will displa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asking for the DOOM.WAD.  Find your DOOM.WAD and hit "OK".  DE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location of the DOOM.WAD to its INI file for subsequen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ove your WAD or erase DOOMEDPM.INI, you should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gain.  Don't be loading the WAD off a network drive,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2.1]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parameter only, and it is optional.  The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file" you want to use within DOOMEDPM.  Only the first eight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significant.  This key is used to uniquely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ithin DOOMEDPM.INI; each time you pass DEPM a uniqu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 new profile is created.  This allows you to create multi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n your desktop (for example, DEPM for DOOM and DEPM2 for DOO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gram object can default, the other can explicitly pas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key (for instance, DOOM2).  You can have a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as you wish.  The Default is "DoomEdP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is almost always active, letting you do stuff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be disabled if you are doing something which cau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abled.  Did that make se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]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allows you to perform functions at a PWA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.1] New P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pes the current PWAD out of memory and clears all the p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nd extras.  Like it s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.2] Open PW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pes the current PWAD out of memory and clears all th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nd extras, then displays a file dialog to select a PW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PWAD is loaded into memory, and can contain multiple maps (up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h, 18).  The PWAD is also backed-up to filename.BW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WAD is in, just in case you mess something up 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hog quite a bit of disk space, so it's a good idea to go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.BWD files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.3] Import PW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a file dialog to select a PWAD.  The chosen PWAD is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WAD currently in memory.  If there are conflicting maps or ext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as to whether you want to replace the existing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ly or not.  Once the import has completed, the file dialo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is is meant to allow you to import multiple PWA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WAD.  When you are done importing things, hit "canc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.4] Extr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up the list of currently loaded "extra" things (sounds, p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nd allows you to drop or rename them.  Multiple selection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list to allow you to do multiple drops or r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.5] Save P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current PWAD to disk, under the current name.  If the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amed, you must give it a name by using the "Save PWAD As...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.6] Save PWAD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PWAD currently in memory to a new name, an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nam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.7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this menu option terminates DE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2]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 allows you to perform functions at a MA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2.1] New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elect a map to create.  The map selection dia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Maps which have been patched will show up black, unpatche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up dark cyan.  Select the map you want to create and hi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p has been patched, you will be asked if you want to wipe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M goes into edit mode and you start off with a blank map. 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o is add a sector (see far below about adding sectors)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"Player 1 Start"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2.2] Edit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dit a map.  You can edit a PWAD map or an id map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the map selection dialog will be displayed.  DEPM goes into edi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elected map in THING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2.3] Alter Ex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you to change the episode and map # of a PWAD map. 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ll appear twice -- once to get the PWAD map you want to chan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 to get the episode and map # you want to change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2.4] Drop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drop patched maps from the PWAD.  The selection di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nd allow you to select the map to drop.  You can continue to drop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it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2.5] Clos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ancel editing mode without saving the changed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You will be asked if you're sure you wan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2.6] Check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ecks the map in the current editing mode.  Things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nknown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our Player St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our Deathmatch Star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OOM2 things in DOOM P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DEF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issing SideDe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issing/Invalid Text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correct flag set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 End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nknown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OOM2 Types in DOOM PW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issing T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nreferenced Sid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t least two se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lo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nknown Eff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valid/Missing Text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OOM2 Effects in DOOM PWA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nreferenc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3] 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Menu allows you to change the way some of DEP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3.1] BSP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way the node builder picks partition lines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(emphasis)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voiding spli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balancing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Splits will build a tree with fewer segs and less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elp to avoid problems with HOM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ing the Tree will build a tree with a closer ratio of left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to right-side nodes.  This will improve performance (sligh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xperiment with different weight setting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e tree gets built for maps exhibiting odd effects.  Mos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 notice any difference no matter what settings you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3.2] Map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zoom and scroll behaviors, and change the 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setting by chan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zoom above thresh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resh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zoom below thresh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page scr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line scrol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zoom on fin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uto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Above Threshold is the scaling percentage to zoom w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is above th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is a scale at which the zoom amount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Below Threshold is the scaling percentage to zoom w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is below th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Scroll is the percentage of the view to be moved of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ars are used to scroll up/down/left/right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croll is the percentage of the view to be moved of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ars are used to scroll up/down/left/right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on Find is the scale to use when displaying objects f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hecker.  If disabled, the current sca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 is the number of minutes to wait between autosaves;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isabled.  The map being edited will be saved to AUTOSAVE.W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M program object's working directory.  I don't advise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, mainly because this is a beta and you're better off being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orry (besides, autosave takes virtually NO time and can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s big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3.3]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ook of the textures on your system, and chang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are rendered as you select them by chan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red compens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green compens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blue compens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render on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Compensation is the amount of red added to the translated palet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eriment with this amount to find the best compens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Compensation is the amount of green added to the translated pal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eriment with this amount to find the best compens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Compensation is the amount of blue added to the translated pal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eriment with this amount to find the best compens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 on Select indicates whether you want wall texture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m.  If this checkbox is left unchecked, wall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only when you double-click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3.4]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ecked, sidedef compression is enabled.  When unchecked, sid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disabled.  For the most part, you will only us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final cut of a P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4]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option will eventually be used to get help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DEPM.  At the moment it contains one ent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4.1]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e entry mentioned above.  You can see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o to the credits screen to see who we have to thank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other than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Edit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a map, there are two sections:  one is the edit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 other is the map section.  The map section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ntrols section so I will go through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1]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buttons in the level identifier group are used to ch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editing mode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ings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linedefs mo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ector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Mode is used to edit a map's THINGS, and will be explain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devo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Defs Mode is used to edit a map's LINEDEFSS, and will be explain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ction devo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Mode is used to edit a map's SECTORS, and will be explain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devo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2]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 is used to change the scale of the map being display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a percentage of the map's pixels to the screen's pixel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in, press the up arrow to increase the percentage.  To zoom ou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 arrow to decrease the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3]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trol is used to display and/or change the grid.  If a gri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things and vertexes added or moved will be snapped to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is described as the number of map pixels from one gri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 To get a denser grid, press the down arrow to de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p pixels between lines.  To get a sparser grid, press the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progresses from none to 8, to 16, to 32, to 64, to 128, to 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12, to 1024, to none (if using the up arrow).  The revers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4]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ar thing isn't really a tool bar, but it is convenient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it that because it includes three items which behave as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acts as an indicator, and one that behaves as an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in this group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ing temp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linedef temp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ector temp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odes build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hre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4.1] Th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NGS mode, the thing template works just like an OS/2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THING, position the mouse pointer over this ic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button-drag to the desired map location.  When you "drop"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4.2] Vertex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LINEDEFS mode, the vertex template works just like an OS/2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vertex on an existing linedef, position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is icon and then right-button-drag to the desired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inedef.  Make sure the linedef is identified before dro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, or the operation will be aborted.  When a new vertex is dropp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def, the linedef is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4.3] Secto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ECTORS mode, the sector template works just like an OS/2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sector, position the mouse pointer over this ic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button-drag to the desired location on the map.  If you dro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nside another sector, the linedefs will be made two-si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sector assignment made to the left sides.  If you dr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ctor outside other sectors, the linedefs will be created impa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dropping sectors "outside", try to do so clos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n one of the cardinal directions:  DEPM goes a-hun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linedef in the NSEW directions to determine whether the new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 two-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4.4] Nod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ly when the node builder is running, this icon is there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know that your map is being rebuilt.  Each time you leave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level will be rebuilt.  In theory this sounds like a pai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it works very well.  This is because the node builder ru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read, allowing you to continue working in THINGS mod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mode (with the restrictions that you cannot add or delete sec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 you've done whatever you left LINEDEFS mode to do,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.  The nodes builder is based on BSP12x with some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oes to Colin and Raphael.  NOTE that you CANNOT SAVE or CLOSE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SP is running because the nodes and stuff are in a transi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4.5] Shre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ll modes, the Shredder behaves much like the OS/2 shredd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 THING, VERTEX, LINEDEF or SECTOR on it, i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THING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M is meant to be as OS/2-like as possible.  In many cases, oper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the OS/2 desktop will work on the DEPM ma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fore trying to change, move, clone or delete a thing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M has identified it before pressing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1] Add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new things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reate a new thing from the Thing Templat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lone a thing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thing, position the mouse pointer on the Thing Temp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button-drag to the desired map location.  The new thing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last thing you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one an existing thing, position the mouse pointer on the 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one and hold down the ctrl key while doing a right-button-drag. 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hing in the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2] Delet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thing, position the mouse pointer on the thing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-button-drag it to the shredder (in the Tools group,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desktop, yut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3] Mov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thing, position the mouse pointer on the thing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-button-drag it to the desired location.  Then le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4] Chang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thing, position the mouse pointer on the thing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ft-click.  Note that this is NOT like OS/2 properties menu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0] LINEDEF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M is meant to be as OS/2-like as possible.  In many cases, oper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the OS/2 desktop will work on the DEPM ma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fore trying to change, move, clone or delete a vertex or line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 sure that DEPM has identified it before press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1] Adding Vert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new vertexes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reate a new vertex from the Vertex Templat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lone a vertex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wo methods produce identic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new vertex, position the mouse pointer on the Vertex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-button-drag to the desired linedef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one an existing vertex, position the mouse pointer on the vertex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lone and hold down the ctrl key while doing a right-button-dr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e new vertex at the desired linedef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2] Deleting Vert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 vertex, position the mouse pointer on the vertex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nd right-button-drag it to the shredder (in the Tools group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S/2 desktop, yutz).  This will delete any linedefs/sidedef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to the vertex.  If this causes any other vertex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connected", they will be deleted also.  If the linedef is to be re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the vertex with another one instead (see Merging Vertex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3] Moving Vert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vertex, position the mouse pointer on the vertex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-button-drag it to the desired location.  Then drop it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grid; sometimes the "snap" causes the vertex to move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 you don't want it to move 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4] Merging Vert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rge two vertexes, position the mouse pointer on the vertex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and right-button-drag it to the vertex you want to merge i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inedefs will be moved as well.  This can produce odd result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s from different sectors all converge on a single vertex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.  This is mainly intended to remove vertexes from a linedef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5] Adding Line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linedef, position the mouse pointer on the vertex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 to be "from" and left-click.  The pointer will become a penci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you are drawing a linedef.  Move the mous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you want the linedef to be "to" and left-click.  The linede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  If the linedef bisects a sector (it always will,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M the way it's meant to be used), the sector will be spl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nd the linedef will be made two-sided.  If the linede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ect a sector, it is assumed that it is an "outside" wall and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6] Deleting Line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linedef, position the mouse pointer on the linede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d right-button-drag it to the shredder (in the Tools group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S/2 desktop, yutz).  This will delete any sidedef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linedef.  If this causes any vertexes to be "disconn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deleted also.  If this linedef is the final two-sided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two sectors, the sectors will be merged and the "left" s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properties of the "right"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7] Flipping Line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lip a linedef, or to swap its sidedefs, position the mous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linedef and right-click.  A little menu will show up wi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which allow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l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wap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allows you to swap the sidedefs as well as the "from" and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es, effectively reversing the linedef's "dir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allows you to swap the sidedefs without changing the linede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allows you to do nothing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kind of like a "properties" menu.  Since some of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PMV070 have been fixed, I haven't used this at all; however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handy when you have to go in and mess around with lin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8] Changing Line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a linedef, position the mouse pointer on the linede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nd left-click.  Note that this is NOT like OS/2 properties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"sel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0] SECTOR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M is meant to be as OS/2-like as possible.  In many cases, oper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the OS/2 desktop will work on the DEPM ma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fore trying to change or delete a sector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M has identified it before pushing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1] Adding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new sectors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reate a new sector from the Sector Templat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plit an existing sector with a lin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sector, position the mouse pointer on the Secto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-button-drag to the desired map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lit an existing sector, draw a new linedef bisecting the se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will be split into two sectors.  This is the preferre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new sectors unless the sector is to be totally disconne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2] Deleting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 sector, position the mouse pointer on the sector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nd right-button-drag it to the shredder (in the Tools group, no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desktop, yutz).  The sidedefs pointing into this sec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If this leaves any linedefs with no sidedefs, they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If this leaves any vertexes "disconnected", they too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linedefs were two-sided, they will be made one-si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able and may be flipped to ensure that the remaining sided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 -- when this happens, the upper or lower tex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normal texture (which used to be "-", probably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exture being give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s it very easy to create pillars or other obstacles -- just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or in an existing sector, then delete it.  The remaining sid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into the sector are now an obstacle.  Before doing thi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want to save a sidedef to set up the textures for the obs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, lower texture is given p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3] Changing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a sector, position the mouse pointer on the sector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nd left-click.  Note that this is NOT like OS/2 properties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"sel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.0]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DEPM - Kev says "Write an OS/2 doom editor or I'll brea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e."  I say "Um...yes, I will do this 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asic skeleton, file dialogs and menu progres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skeleton routines and dialogs for map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ogs for editing.  Most window routines defined.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D recognition and palette loading.  Most menu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n place and co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Ds can be loaded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menu functions fully implemented and crash-tested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work fine.  NEW, OPEN, IMPORT, SAVE, SAVE AS, QUIT, 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ER now work correctly.  Large multi-level PWADS can hog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memory and will cause the SWAPPER.DAT to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unctions (except sectors) have been implemented.  These includ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D and PWAD maps, fully-functional scroll, zoom, grid, and snap.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(things, vertexes, linedefs) are identified by pointing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.  Linedef direction indicators have been implemented.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becomes impacted when moving over active map elements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rrelation.  I'm not sure how sectors will work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editing has been implemented.  Linedef drawing i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lishing needs to be done on the UI behavior, but this can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beta is i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bugs out of texture rendering.  Implemented multiple dr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.  Implemented Autosave and the Nodes 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preferences dialogs and released as Beta 0.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compression, checking and support for extra stuff and Do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Beta 0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0.9 - Should contain complet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1.0 - Should be a fully-functional di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ld Callow is a professional programmer who rushes home from wor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to continue programming.  His interests include drinking ludic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of coffee, playing DOOM, writing OS/2 stuff, and sending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n women.  So how the hell are y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