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23-94 CCNIA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im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cko Neroth (address: cheroth@hooked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NIAK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NIA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ED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for starting a SLIP connection to a 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from OS/2 Warp Internet Access Kit.  This starts sl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2 window rather than using the PM interface and th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2.cmd. Please see the instruction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IAK.CMD for modification and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