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 And G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2 utilities: SAVE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GO make it easy for DOS users (particularly programmers)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out having to continually type in long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GO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SAVE allows you to assign an alias to the current directory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irectory you want to 'remember'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COMMS\TELIX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CUSTOMER\PROJECT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lias specified already exists it is replaced by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:     GO takes an alias that has been created by SAVE an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hange the directory to \COMMS\TELIX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GO ALIAS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/LIST        to list availab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256 aliases ma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length of an alias is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is no way at present to delete an alias - bu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ay be reassigned. (All aliases may be removed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LIAS.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ias list is not sor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SAVE.EXE and GO.EXE to a directory specifi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ases are stored in a file called ALIAS.DIR -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directory specified by the environment variable SAV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AVEGO does not exist, the programs look for ALIAS.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specified by the environment variables TEMP or TM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f these environment variables exist, the programs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are using a TEMP directory, make sure that ALIA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ccident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GO version 1.0 are provided for use FREE OF CHARG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provided that no fee is charged and provided that this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the program belongs to CHAPRIN Computing 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(good or bad) from users (if there are any!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may be forward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     Charles Prin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RIN Computing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h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W    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352,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auswright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(International) + (612) 516 41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