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fixed and a few enhanc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Replicator since version 1.02.  A problem with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an incorrect disk drive have been fixed (most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use the B: drive on a system).  Replic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oved to a protected mode application, which mean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used on computer systems with 80286 or high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eliminate some memory-related problem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or now prompts users to format an un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t writes any data.  For a complete list of revi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ame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's name has been changed to Replicator.  This 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flict with another product.  We apologiz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venience to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Replica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s of new features have been added to Replica version 1.02!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management screen has been added to allow easi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ewing of database records.  This version of Replic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s much memory as version 1.00, sinc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have been moved to an external program.  Many "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es" have been added, such as Replica's ability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t of data (filename &amp; descriptions) that was ente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mage.  This is useful when creating a set of disk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ng to the same program.  A few problems have been fix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 For a complete list of revisions, see the file REPLICA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Replica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Replic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Replica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  Replica is a disk image utility designed to 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routines to reduce the image size.  Stor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descriptive text for each disk im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entries can be modified at any time.  Easy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