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�������   �������    </w:t>
      </w:r>
      <w:r>
        <w:rPr/>
        <w:t>Chris Jan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������  �������� ��� ��   </w:t>
      </w:r>
      <w:r>
        <w:rPr/>
        <w:t>Slu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 � � � ����  � � � ��� �</w:t>
      </w:r>
      <w:r>
        <w:rPr>
          <w:rtl w:val="true"/>
        </w:rPr>
        <w:t xml:space="preserve">ۿ  </w:t>
      </w:r>
      <w:r>
        <w:rPr/>
        <w:t>1880</w:t>
      </w:r>
      <w:r>
        <w:rPr/>
        <w:t xml:space="preserve"> Ocean Blv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 xml:space="preserve">۳�����  </w:t>
      </w:r>
      <w:r>
        <w:rPr/>
        <w:t>Coos Bay, OR  97420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������ ���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</w:t>
      </w:r>
      <w:r>
        <w:rPr/>
        <w:t>FidoNet 1:35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STAT 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command line system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AT provides services for displaying just about any kind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on scree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the "power user". If you are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hen this program might not for you. If you th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n this program may become one of your bett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 program, study the help screen ('JS /?'),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documentation availab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AT is a constantly expanding project (now, if only the EXE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!), and I have several plans for future upgrad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ifty ideas, send them with your registration, or mail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n Over:   One of those all powerful influences in our area--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ght me my first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gill:    Sysop of The College BBS and general wonderfu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e Bellard: For his wonderful LZEXE program, and especially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s to us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took the time to read this (w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YOU THE REGISTERED USERS (without whom I might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actually, without whom I appear to be writing th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version less than 3.0, then JST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itself (and it's internal overlay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has such). JSTAT will look in the PATH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and then try the JSTAT environment variable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AT's path using the environment variable, type SET JSTAT=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if C:\UTILS\ is where you keep JSTAT)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JSTAT for C:\UTILS\ above. (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doesn't harm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rouble running JSTAT on a 386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386 to anything (e.g., SET NO386=Y) to disa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(For example, it is known that older versions of QE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32-bit registers and cause irregular program behavio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trouble running it on a non-386, you may also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386 instructions, just in case the CPU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CPU is an 80386 (for whatever strang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JSTAT may maintain a SLUGSOFT.INI section. If it does, the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SLUGSOFT.INI in the root directory of the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AT was executed. If you have SlugSoft utilities sto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en you may want to use the SLUGSOFT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for SLUGSOFT.INI to reside in C:\UTILS,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SLUGSOFT=C:\UTIL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AT uses the standard SlugSoft command line parser, which mea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ful features are built-in for your convienence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read default command line options using the JSTA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Say, for example, that you want (for whatev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to have JSTAT display its help screen each time it star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SET JSTATCMD=/?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 anything seperated by a space or tab charac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ken on the command line. If you wish for several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one token, then enclose them in quotation marks ("")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JSTAT ONE TWO would cause JSTAT to act on ONE and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AT "ONE TWO" would cause JSTAT to act on ON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read an external file as part of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tandard @ operator. E.g., JSTAT @FILENAME would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FILENAME" and pretend that each line of the file we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be parsed. If a line in the file start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;") then it is assumed to be a comment and is NOT parsed. Each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255 characters, but the file can be as large a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the @ character literally on the command line,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quotation marks ("") like such JSTAT "@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accept either a forward slash ("/") or a dash ("-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command line commands. E.g., JSTAT -? and JSTAT /? 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automatically look for CmdMacro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.INI file (located as specified above). Each entry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mdMacro=NAME MACRO. The macro name is specified a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bove) and the macro value is everything else (MACRO above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Macro=HEL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in SLUGSOFT.INI, then typing JSTAT /HEL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 typing JSTAT /?. Command macros can replac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fact, command macros can even refer to each oth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ough, as you can develop looping macros that will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f you wish to refer to the original command in y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cede the name with an asterisk ("*"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Macro=FROB /*F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asterisk on the command line to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nal command. There is one special consideratio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Macro entries MUST be grouped together. All entri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ill be ignored. Confusing? It's a very powerful feat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it out. (Or if I write better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have a license to use this program for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executable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lugSoft (see below). You also have a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e program freely as long as the package is sha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no more than $10US is ever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packaged with any other program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 and Chris Jantzen disclaim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 If it damages your hardware o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, we are not responsib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ice and easy, so PLEASE DON'T SKIP OVER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just send me a letter (optional)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very clearly stating your name, address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. That's it! It would also be nice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weather is where you're writing from, how mu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w features you might like to see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in a commercial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nvironment, I would like to restate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this program does on your machine (althoug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if it doesn't seem to work right). I would also lik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with your letter you send some information, broch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company/department/institution does. I cannot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 with special paperwork (such as P.O.'s)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 ask that you send me one of your company's/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although I don't actually ask for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on't actually really receive an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You will, however, feel good about yourself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, stamped envelope (with enough post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 wherever you are) with your letter, I'll send some some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s well as respond to any concerns you brought up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nd gifts joy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, TRADEMARKS, AND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grams other than JSTAT and other Slug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respective copyright, trademark, or patent noti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construed as challenges to such programs'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/or patent stat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