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quick release, the code was originally based on Berk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ecode, but it doesn't look much like it anymore, except the he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DEBUG only handles the 2.0 header format and the standard xxdecod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doesn't currently use all of the data provided in the XX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it just grabs the filename off of the header and start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will support the CRC-32 checking, plus date stam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checking, which is everything that the header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easy program to use, all you have to do 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debu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your script file, if it reports that it can'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n you might have specified the wrong filename.  If it says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filename, then the file probably already exists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filename to write to instead of the one in the scrip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debug filename filename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rite the decoded script, "filename", to "filename.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is enough documentation to get you off the ground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 for this program is to provide users with suppor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OS DEBUG program, alot of people run DOS compatib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like DR-DOS, which doesn't have DEBU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