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A.EXE  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tch Fil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occasions where we want to delay or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before it finishes.  The classic way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to press CTRL-C and look for DOS's 'Terminat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A is a simple but useful batch file utility to add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offer the option of either kicking out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DOS, or skipping the delay entirely and continu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displays a command-line defined text string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which function the batch file is abou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aluable in tracking the progress of Batch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ing they are interrupted at the righ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WHO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nstall WHOA.EXE in any location on your driv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by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A uses three parameters,  the amount of the delay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ext string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enter "WHOA XX FUNCTION" into your batch file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= The number of seconds to delay the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, and last parameter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system to beep each second of the coun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phrase 'BEEP' at the end of the command lin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ase-sensitive, and will not be displayed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'xx' can range from 02 to 999 seconds.  In any case, the val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st have at least two digit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NCTION is limited to 20 characters. If it exceed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will simply indicate that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tinue the Batch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A 30 Restar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esent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Press &lt;ESC&gt; to abort to D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Or &lt;ENTER&gt; to Restart Netwo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- 22 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</w:t>
      </w:r>
      <w:r>
        <w:rPr/>
        <w:t>۰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econds would count down until i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and then WHOA would return to DOS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0.    If WHOA is terminated with the &lt;ESC&gt; ke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error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rminate the timer with an errorlevel of 1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RETURN key or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rminate with an errorlevel of 3, press &lt;ESC&gt; or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batch file to use WHOA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:  Auto Serv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A 20 Backu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3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:\  /auto /alldirs /etc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tart the backup program after either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passed, or the &lt;ENTER&gt;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&lt;ESC&gt; key was pressed, the batch file woul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d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ed the computer to beep each second of the coun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A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HOA 20 Backup Server BEE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or a quick idea of how it works, drop to DOS and type TE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will quickly demonstrate WHOA's operati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A was written by Mike Callaghan, and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system for WHOA is Hottips, Glendal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248-3088 w/ 5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suggestions may be left for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e program will provide you with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your name (or your firm's name) imbed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st of my sales have been from computer consultants that wan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 their name in front of their clients.....  WHOA is a litt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siness card for them each time it runs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gistration is $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tips BBS, P.O. Box 764, La Canada, CA 9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I'm making no profit on this vent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see if Shareware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2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4        1.3     Added Mouse Routines, Color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down Bee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