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AT.COM is the compiled output of FMAT.PAS. It will forma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bout 45 seconds. The syntax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T x: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 is the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is an optional switch that will speed things up by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if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source code is included and should be studi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recompile the program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