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Month : A combination batch file/Pascal program which check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 to see if today is the start of a new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 Jason L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ory &amp; Henry Campus BB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148 Prices Bridg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lade Spring, VA 24340-4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703) 944-4121 extension 3861 (E-mail to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703) 429-5501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ason M. Lester on Software Creation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MONTH.BAT : The batch file called from AUTOEXEC.BAT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star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.EXE    : Pascal program that compares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.PAS    : Source code for MONTH.EXE (Do not chang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cept the message printed to the screen!) 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isn't the best constructed program,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E.BAT   : Sample AUTOEXEC.BAT file to call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MONTH.DOC : What you are now reading &lt;DUH&gt;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ll the program files to your root directory of your startup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sually C:\).  Add a line to your AUTOEXEC.BAT file that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MONTH.BAT - see the SAMPLE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ll there is to it.  Now each time you start your compu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 will tell you if it is a new month.  I like to run Scan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 month and this help remind me that it 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does work on my computer. If you have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it, let me know.  Please do not change any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 for the message displayed when a new month happe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give anyone else a copy of this file, includ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s listed above.  If you need a similar program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new days, years, etc., let me know and I'll modif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find this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