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Map v4.3S (c) 1992-1993 Andrew Powell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s MM.LIS and MM.DOC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ID.DIZ     - A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43S.EXE      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RUN.BAT       - A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DOC       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LIS          - Disclaimer and other notices ** Please read thi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HST          - Histo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REG          - Registration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SHR          - Definition of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1.OUT         - Sample output of registe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2.OUT         - Sample output of registe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3.OUT         - Sample output of registe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4.OUT         - Sample output of registe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ADME!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the extension *.OUT are sample output files of the regist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MM1.OUT shows MM being run showing device drivers. MM2.OUT shows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un showing the current environment. MM3.OUT shows MM being ru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the upper memory blocks. MM4.OUT shows MM being run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chnical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