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Lin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Kills lines which contain a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e kills all lines in a text file which conta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left intact.  Original file is renamed to filenam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KLine text_file(s) "offending string" [/c (case sensitiv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caller.log "conference 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d:\pcboard\*.log "Downloaded file:"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e *.* "dar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f curious or conf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not provide multiple file specifications during the sam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e *.log *.rec d:\pcboard\*.upl *.usr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un KLine 4 times to accomplish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Line will make a backup of each file processed.  The back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, but an extension of .BAK.  Therefore, you can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rom a .BAK file (KLine would be unable to create a .BA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ince KLine always creates a .BAK file, there may be naming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 a file from being processed.  If you have tw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xtensions, but the same name, only the first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mbiguous wildcard specification expand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have TUESDAY.REC and TUESDAY.LOG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e TUESDAY.*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only the first TUESDAY.* file would be proc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e would be unable to create a unique .BAK file for -both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"offending string" MUST be enclosed in quotes! 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to specify a quote character (") as part of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is ability will be added in a later version either -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Line defaults to ignoring case when comparing string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" and "USERNAME" and "uSeRnAmE" are all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ill "username" lines, but preserve "Username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pecify '/c' as the final parameter (see second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KLine is unable to complete its task successfully for any reas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be issued, and the DOS errorlevel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displayed.  KLine sets the errorlevel to 0 for succes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umber for failure.  (See KLine.PAS for detectabl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KLine does abort prematurely, the original file will most like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riginal name and extension.  But the .BAK fil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upt.  In any case, you should examine BOTH of them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4/08/28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4/08/30.  Rearranged statements in "showhelp" procedur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9/02.  Fixed oversight in counting parameters (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ley for telling me).  Expanded output details.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