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255D#[1C#[0;32m�#[1;42m�#[0;34;42m�#[1;44m��#[0;35;44m�#[1;45m�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9C#[0;35m�   #[1;32m�#[0;34;42m�#[1;44m��#[0;35;44m�#[1;45m�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0C#[0;31;45m�#[40m�  #[1;32m�#[0;34;42m�#[1;44m�#[40m�#[9C#[32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8C#[0;34;42m�#[1;44m��#[0;35;44m�#[1;45m��#[0;31;45m�#[40m�  #[1;34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9C#[0;35;44m�#[1;45m��#[0;31;45m�#[1;41m��#[0;41m�#[1;47m�#[40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3;43m��#[0;32;43m�#[1;42m�#[0;32m�  #[34m�#[35;44m�#[1;45m��#[1C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2C#[33;43m�#[0;32;43m�#[1;42m��#[0;34m�#[1m�#[0;34m�#[35;44m�#[1;45m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1C#[45m�#[0;31;45m�#[1C#[32;43m�#[1;42m��#[0;34;42m�#[8C#[1;33;43m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7C#[0;32;43m�#[1;42m��#[0;34m�#[1m�#[0;34m�#[35;44m�#[1;45m�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6C#[0;31;45m�#[1C#[34;42m�#[1;44m��#[0;35m�   #[1;31m�#[41m�#[0;41m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58C#[1;47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6;46m�#[0;33;46m�#[1;43m��#[8C#[0;33;46m�#[1;43m��#[5C#[34;44m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1C#[0;35;44m�#[1;45m�#[1C#[33;43m��#[0;32;43m�#[1;42m�#[8C#[0;33;46m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7C#[1;43m��#[5C#[34;44m�#[0;35;44m�#[1;45m�#[1C#[32;42m��#[0;34;42m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51C#[40m�   #[1;35m�#[0;31;45m�#[1;41m�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36;47m�#[1;46m��#[0;33;46m�#[8C#[1;36m��#[0;33;46m�#[5C#[34;42m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1C#[1;44m��#[1C#[36;46m�#[0;33;46m�#[1;43m��#[8C#[36;46m��#[0;33;46m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9C#[5C#[34;42m�#[1;44m��#[1C#[33;43m�#[0;32;43m�#[1;42m��#[0;34;42m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53C#[1;44m��#[0;35;44m�#[1;45m�#[0;35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7;47m��#[0;36;47m�#[1;46m�#[40m�  #[33m�#[0;32;43m�#[1;42m��#[1C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2C#[37;47m�#[0;36;47m�#[1;46m��#[0;36m�#[33m�#[1m�#[0;32;43m�#[1;42m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1C#[42m�#[0;34;42m�#[1C#[36;47m�#[1;46m��#[0;33;46m�#[40m�#[1m�#[0;33m�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1C#[32m�#[1m�#[0;32m�#[34m� #[1;37;47m�#[0;36;47m�#[1;46m��#[0;36m�#[33m�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2C#[1m�#[0;32;43m�#[1;42m��#[0;34;42m�#[1C#[33;46m�#[1;43m�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51C#[0;32;43m�#[1C#[40m�#[34;42m�#[1;44m��#[0;35;44m�#[40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37m�#[1;47m��#[0;36;47m�#[1;46m��#[0;33;46m�#[1;43m�#[0;33m�   #[1;37m�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4C#[47m�#[0;36;47m�#[1;46m��#[0;33;46m�#[1;43m��#[0;32m�   #[37m�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6C#[36;47m�#[1;46m��#[0;33;46m�#[1;43m��#[0;32;43m�#[1;42m�#[0;32m�  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7C#[1;37m�#[47m�#[0;36;47m�#[1;46m��#[0;33;46m�#[1;43m��#[0;32m�  #[1;36m�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9C#[46m�#[0;33;46m�#[1;40m�   #[0;32m�#[34;42m�#[1;44m�#[0;34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6m�#[0;33;46m�#[1;43m�#[40m�   #[0;32m�#[1;34;44m��#[0;34m�  #[37m�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4C#[1;47m�#[0;36;47m�#[1;46m��#[0;33;46m�#[1;43m��#[0;33m�  #[1;37m�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5C#[0;36;47m�#[1;46m�#[40m�   #[0;33m�#[1;32;42m��#[0;32m� #[1;37m�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7C#[0;36;47m�#[1;46m��#[0;36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7m�#[1;46m��#[0;33;46m�#[1;43m�#[40m�#[0;32;43m�#[1;42m��#[0;34;42m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0C#[1;44m�#[1C#[31;41m��#[0;41m�#[1;47m�#[0m�#[36m�#[1m�#[46m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0C#[0;33;46m�#[1;43m��#[1C#[0;41m�#[1;47m��#[0;36;47m�#[1;46m�#[40m� 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1C#[33;43m��#[0;32;43m�#[1;42m�#[1C#[0;41m�#[1;47m��#[0;36;47m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0C#[1;46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7;47m��#[0;36;47m�#[1;46m��#[0;33;46m�#[1;43m��#[0;32;43m�#[1;42m�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1C#[1C#[35;45m�#[0;31;45m�#[1;41m��#[0;31m�#[37m�#[1m�#[0;36;47m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0C#[1;46m��#[0;33;46m�#[1C#[1;31;41m��#[0;41m�#[1;47m��#[0;36;47m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0C#[1;46m��#[0;33;46m�#[1;43m��#[1C#[31;41m��#[0;41m�#[1;47m�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1;41m�#[0;41m�#[1;47m��#[1C#[36;40m� #[0;33;46m�#[1;43m��#[0;32;43m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1C#[1C#[35;44m�#[1;45m��#[0;31;45m�#[1;41m��#[0;41m�#[1;47m�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1C#[0;36;47m�#[1;46m�#[1C#[35;45m�#[0;31;45m�#[1;41m��#[0m�#[1;47m�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1C#[0;36;47m�#[1;46m��#[0;33;46m�#[1C#[1;35;45m�#[0;31;45m�#[1;41m�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0C#[0;41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1;45m�#[1;41m��#[0;41m�#[3C#[1;36;46m��#[0;33;46m�#[1;43m�#[1C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2C#[34;44m��#[0;35;44m�#[1;45m�#[3C#[31;41m�#[0;41m�#[1;47m��#[1C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4C#[0;35;44m�#[1;45m��#[0;31;45m�#[2C#[37;40m�#[1;47m��#[0;36;47m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4C#[1;46m�#[2C#[35;40m�#[0;35m�#[31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5m�#[45m�#[0;31;45m�#[1;40m�   #[0m�#[36;47m�#[1;46m�#[0;36m� #[32m�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3C#[34;42m�#[1;44m�#[0;34m�   #[31m�#[1;41m��#[0m� #[1;34m�#[44m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6C#[0;35;44m�#[1;40m�   #[0;31m�#[37;41m�#[1;47m�#[0m�  #[1;34;44m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8C#[0;35;44m�#[1;45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n is a very simple program: just type colorman at the prompt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choice. If you don't have ansi(the colors in this documen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), then add this line to your config.sys file, as well as copy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to your primary(C:\)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joy the col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, send $13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Ma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5 Great Arbo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ac, MD  2085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