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C O M P S E C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ERSION  2.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Date August 13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tin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18) 535-1863 Fort Polk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(C) Marcos A. Gonzalez, 199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ll Rights  Reserv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---------------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RODUCTION ...............................   1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FILES 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6.x USERS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GALITIES 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FORM...........................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RODUCTION                                                         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SEC.EXE  is a small utility that will  add password protec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. Use it to have exclusive access to your computer or jus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important programs you don't  want anybody else in your job or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use. COMPSEC installs automatically and makes all necessary change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AUTOEXEC.BAT  file.  COMPSEC keeps an activity  log each time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. Ideal for use with menu programs or batch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utilities included are disk and file encryption,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able and disable disks drives, and boot logger.  Your imagin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mit on how you can use thi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SEC.EXE = This is the password program.  When called from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or a Batch file, if configured for one user,  it asks for the user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ssword and compares it to the previously saved password.  If configu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more than one user, it asks for the user's key, and then compare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with the previously saved password. If the password is incorrec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unds and audible alarm  and give the user unlimited chances  to  repe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s or her input. The only way out is entering the correct pass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SEC.DOC = Users Manual.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W*.DAT =  File(s)  containing user(s)  password(s). This file(s)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ed with the program. Your password(s) will be saved to  the cur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 and drive after you run CONFIG.EXE. This file(s) must be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directory you run COMP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RYPT.EXE = Utility to encrypt/decrypt floppies. Once a floppy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crypted  it is unreadable and cannot  be  decrypted by any other mean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registered copy of  COMPSEC  is unique and will not decrypt a flop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has been encrypted by another copy of COMPSEC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NCRYPT.EXE = Utility to encrypt/decrypt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ABLE.COM/DISABLE.COM = Utility to enable/disable driv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FER.EXE = Utility that writes to a log the date and time each tim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it. Use it with batch files or dos menu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FRM =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SEC.LOG = Ascii file containing COMPSEC's activities.  Here is how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.  When COMPSEC.EXE is called from a Batch file or the command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very first time it writes the following lines to COMPSEC.LO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PSEC.LOG Not Found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Log Started On Tuesday 23 August 199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1: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W*.DAT is not found the following message will be written to the lo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</w:t>
      </w:r>
      <w:r>
        <w:rPr/>
        <w:t>[ WARNING ]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PW.DAT Not Foun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point the program exits and allows the user to configure COMPSE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correct password is entered the following message is add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rrect Password Entered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rmal log on will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Access By Key # 1 On Tuesday 23 August 1994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2:5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rrect Password Entered!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an illegal attempt is made the following lines are adde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Access By Key # 1 On Tuesday 23 August 1994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2:1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</w:t>
      </w:r>
      <w:r>
        <w:rPr/>
        <w:t xml:space="preserve">[ WARNING ]������Ŀ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 xml:space="preserve">Illegal Attempt Made  �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uesday 23 August 1994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2:24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ed Password �����# SUR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attempt is successfull the following message is add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 Password Enter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user shuts  off the computer,  but first entered a key number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will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** Note the line "Correct Password Entered!" is missing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Access By Key # 1 On Tuesday 23 August 199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3:3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log will grow in size and eventually you'll want to delete i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delete it and  Compsec  will take care of the rest. A new log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started automatically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 type INSTALL and hit enter. COMPSEC will ask you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drive letter,  directory name,  and  drive your computer boots from.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 default settings just hit enter.  All program files will be cop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elected directory, your program will be configured, and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will be made to your  AUTOEXEC.BAT file.  Finnaly it will boo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puter to ensure COMPSEC was installed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SEC allows a maximum of 9 users (2 shareware version). Each us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n individual key number and password.  When you enter your pass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these simple ru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ter the following password --------&gt;  My Password*4! -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OMPSEC ask for your password type ----&gt;  My Password*4! -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sure you type the exact password including  all characters.  If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ital letters,  make sure that the you enter capital letters only w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used them and  include all spaces.  If  not you will not  be  allow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6.x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able bypassing AUTOEXEC.BAT at boot time, add the following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CONFIG.S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WITCHES /F /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software  and  accompanying  materials are  distributed  "AS IS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warranty,  express,  implied,  or statutory,  including  but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 to  any implied warranties 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purpose. In no event shall the author  or anyone involv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reation and production  of this  product  be liable  for any dire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, incidental,  or consequential damages resulting from th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. Your use of this program constitutes your agreement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and your release of the author from any form  of liability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would like thank my friends Otis White and Gary Foster for t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ime to test this program and for sharing their idea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SEC  is  distributed  under the shareware  concept.  It is fu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al and not  crippled in any way.  It can be  utilized on  a tr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s for not more than thirty  (30)  days. In the event this softwa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beyond the trial period, then the registration fee is required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ree  to distribute the  shareware  version of  COMPSEC  provided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s in its original, unmodified condition and no fee is charged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register, you'll  get the  latest registered version of  COMPSEC 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tilities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egister send registration form with check or money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der for $15.00 US dollars to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rcos A. Gonzalez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820 Bradshaw Ct. Apt A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t Polk, Louisiana 71459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SEC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shareware by regist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gistered user will recieve the latest registered version of COMPSEC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ssociated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d paym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cos A. Gonzale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820 Bradshaw Ct. Ap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t Polk, Louisiana 714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sec v2.0 Registration   Qty. _____ x  $15.00 ea. = 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k Size       _____ 3.5   _____ 5.25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ment by Check or Money Ord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llow 2 - 3 weeks for deliver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(Optional): ________________________ Date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get your copy of COMPSEC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include your comments, suggestions, or criticis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