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IOR PHYSICS F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R. Lamont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 a registered copy of `JUNIOR PHYSICS FACT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nclose payment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pounds sterling. ( or the equivalen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exchange rates), Cheques, postal orders,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s. ($12 U.S.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use 3.5"......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use 5.25" ....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use block capi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/suggestions: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this copy of JUNIOR PHYSICS FACTS fr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to:- Raymond Lamo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l Cr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herea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kerl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dal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. Lou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land.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