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hurch Membership System - Installation Proced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OR RELEASE OF THE CM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is new version into the same directory.  Th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release will not work unless the new version is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.  The conversion will convert all of your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re-key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INSTALL.EXE program fails then you can install the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 the instructions below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or the FIRST TIME (no prior release of the 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eate a sub directory on your hard disk to pla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:\&gt; (consult your DOS manual if you are unsure how to b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MD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ange to tha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CD\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o drive A: (use B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CMS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B: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ype:  PKUNZIP CMS C:\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A:\&gt;PKUNZIP CMS C:\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change to drive 'C' and type:  CMS from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NVE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prior release of the C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MS 5.5 or CMS 5.6)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ONVERT from the subdirectory (C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version program will conver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un this conversion twice,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one (1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assistance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0) 786-1236  (9:00am to 5:00p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