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xable V 0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IF requires four command line parameters.  The first is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 of the control file for XIF.  The second is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\.Res files that XSH will use, and also the path to the security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is the full path and name of the XSH config file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arameter is the name that messages to XIF are addr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E Areafix, AreaMgr,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XIF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line in the XIF control file is the full path to your up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choes requested that you do not have available.  The forma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at, the XIF control file contains records of individu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: 5D address. 0:0/0.0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: 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: Area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: Packet Type.  Use prepend character as you would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H.  Blank for typ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: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level is any valid unsigned 16-bit integer;  Flags are Ca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tive, represented by A-Z.  No spaces may be used.  Example 'ABC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ecur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URE.LST file is expected in the directory with *.Dat'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. It's forma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eaTag][ Space ][ Security Level ][ Space ][ Flags ][ C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p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curity Flag ][ Space ][ 4D Address ][ Space ][ Areafix Passwor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pace ][ Packet Password ][ Space ][ Your 4D AKA to use ][ Sp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ath and Name of FidoNet.NA format Echolist ][ C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n one line.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reaFix 1:190/2001.0 RedRabbit Red_r 1:170/311.0 C:\files\network\fidonet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have a packet password with an uplink use '_'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structions on using using XIF are in the file XIF.HLP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same directory as SECUR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vailable at 1:170/311.0 for any help required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XIF, FixPost, PktUnArc, and Yank for my other XSH 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