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ink is a simple notifier for downlinks for the XSH/XI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ink wants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F Control File&gt; &lt;Fix Path&gt; &lt;Areafix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link merely reads your XIF control file, and creates a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:List for each user in your XIF Control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