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HELP FILE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command is used to call up help files on various topic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fil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BCD   and depress the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ABCD i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NEWS, NWS, WB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CONTENTS OF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  Displays the greeting message. (Do not precede with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Information about the WeatherBrief Software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     Background information on Weather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T      Information on viewing your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      Information on making account payments with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    How to log into and out of the WeatherBri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    Information on new command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       How to call up National Weather Serv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       Directory of files too large for the N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1      More HELP on National Weather Serv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I       How to call up WeatherBank wea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I1      More info on how to call up Weather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Lists color graphics available with software (also see M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G       Lists all manually prepared graphics and updat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   How to call up past and present hourly weather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X     How to obtain significant weather information (a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        How to call up Terminal Forecasts (World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S      How to call up NGM &amp; LFM tabular model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    How to list raw rad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       How to obtain Model Output Statist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    How to call up the latest lightning str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B      How to recall in route forecasts (a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OB      How to call up radiosonde (upper air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      How to get specific upper level wind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    How to get avi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T       How to set all data output to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How to chang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C       How to obtain the NWS Weekly Crop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S     Specifications for using Weather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  How to define your own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Y      How to retrieve buoy data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     How to call up ASCII maps with plo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7      How to call high, low, normal &amp; departure 7 day forecas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DTF      How to call up 7-day temperatur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4       How to call up 3 day temperature and weather forecasts with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   Information on MNP Level 4 &amp; 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WT     How to plot raob soundings (Tektronix 4010/4014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NET    More information on the 800 network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  Information on how to download new stat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IRE  How to retrieve national fire da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   Current WeatherBank dat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     How to obtain the new NWS state zone forecast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ER    Information and costs on obtaining WeatherBrief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    Specifications on NWS changes to marin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   How to obtain Hurricane Andrew histori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LY     How to obtain Hurricane Emily histori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More information on downloading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hancements (requires use of Version 4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HOURLY  Will call up help on the HOUR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information about the WeatherBrief Softw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service, type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data flow, hit a &lt;CONTROL&gt; S to pause, and &lt;CONTROL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current command in a command file, hit a &lt;CONTROL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ransmission of any product, hit a single CONTRO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all last command, hit a &lt;CONTROL&gt;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CURRENT PRICE SPECIFICATIONS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      09/01/94     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WEATHERBRIEF (USING WEATHERBANK PC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       NETWORK           PRICING     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2,400 BAUD    801 530-3188      $0.20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800 BAUD     or 530-3175      $0.35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600 BAUD                      $0.40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000 BAUD                      $0.40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,400 BAUD                      $0.45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2,400 BAUD    800-827-2727      $0.20/MIN    PLUS (ALL TIMES M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800 BAUD                      $0.35/MIN      $0.21 M-F 8AM-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600 BAUD                      $0.40/MIN      $0.19 M-TH 5PM-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000 BAUD                      $0.40/MIN      $0.14 M-TH 11PM-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,400 BAUD                      $0.45/MIN      $0.14 F 8PM - M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WEATHERBRIEF (USING ANY COMMUNICATION-PC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       NETWORK           PRICING     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2,400 BAUD    801-530-3188      $0.15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800 BAUD     or 530-3175      $0.30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600 BAUD                      $0.35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000 BAUD                      $0.35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,400 BAUD                      $0.40/MIN    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2,400 BAUD    800-827-2727      $0.15/MIN    PLUS (ALL TIMES M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800 BAUD                      $0.30/MIN      $0.21 M-F 8AM-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600 BAUD                      $0.35/MIN      $0.19 M-TH 5PM-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000 BAUD                      $0.35/MIN      $0.14 M-TH 11PM-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,400 BAUD                      $0.40/MIN      $0.14 F 8PM - M 8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LOGON FIL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computer has made connection with the WeatherBrief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view any HELP file, generate a new account, or obtain the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ast account, without cost.  However, to retrieve weather dat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og o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onto the WeatherBrief Computer Syste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(space) ###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### is your preassigned accoun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s your passwo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if your account number was 134, your password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PLANETS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(space) 134,STARS,PLANETS and de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enerate a new account, with a computer assigne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 assigned password, by depositing funds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 and Visa transaction program (type HELP VISA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data retrieval from the computer fac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logout.  By logging off, our accounting programs are instruct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uing time to your account.  If you disconnect from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logging out, our computer system may continue to accrue ti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.  To log-ou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nd de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curity feature, and to protect you from accruing unus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therBrief Computer System will automatically log off an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ity is noted for more than 10-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NATIONAL WEATHER SERVICE FILE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ta base consists of over 2,000 National Weather Service (N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the US and Canada.  The "NWS" command handles bo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trieving of the data.  This command uses product number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3-letter station codes which can be foun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           Main menu of all produ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n          Directory of NWS offices issuing produ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ooo        Menu of products issued by NWS office 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n,ooo      Calls up product number n from office 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n,ss       Menu of NWS offices issuing product number n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.  ss must be the 2-letter abbreviation for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calls up a menu, not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NWS 1,LAX  calls up the state forecast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Weather Service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n,ooo,ooo... where ooo's are different offices issuing prd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ooo,n,n...   where n's are different products issued by office 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 sure to use commas to separate products and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orecasts may also be called up if you know the z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2-letter State abbreviation.  Example: the zon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atch Front in Utah is 03, thus, "NWS UT03" gives th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asatch Front.  The zone forecasts come from the NWS 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5,SLC will print the entire file of zone forecasts for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files may also be called up on many of the produ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and /Ox options. "x" is the number of copies back, 1=la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default if the option is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WS/L2 n,ooo"  will show the LAST 2 copies of n,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WS/O2 n,ooo"  will show ONLY the copy prior to the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qualifiers may be added to the NWS command, such as the "/Q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V" options.  The "/Q" allows the user to see a item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past "XX" hours.  The default is 1 hou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 WXB,14       displays a custom Nati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written by WeatherBank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/Q DEN,5      displays the Denver Zon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t was issued in the las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/Q12 2,TX     displays all Texas city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sued in the past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/Q12 DEN      displays all data from Denver issu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st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/Q6 117       displays all Local Storm Report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he past 6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qualifier, "/V", looks for the expiration time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one, the item will be displayed only if it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expiration time, then "/V" works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/Q".  The default is 1 hour.  Forecasts, Watches and Warning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expiration time on the second lin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/V 122,STL    displays the Special Weath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t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/V6 122,STL   displays the Special Weath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St. Louis if it in ef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issued in the past 6-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/V STL        displays all text currentl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t. Lo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/V 122        displays all Special Wea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/V 122,TX     displays all Special Weath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s in effect for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se new qualifiers will eliminate obtaining older,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items still stored in Weatherbank's compute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          Calls up the main product numb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6         Calls up a menu of stations which issue a 5-day out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2         Calls up a menu of stations which issue a city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SLC       Calls up a menu of products for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2,SLC     Calls up the city forecast for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5,HNL     Calls up the zone forecasts for the Hawaiia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S SLC,24,12,16,74  Calls up the hourly observation, weather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erature and precipitation summary a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matic summary from the Salt Lake NW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EW ADDITION - 4/01/91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4's MAY NOW BE DISPLAYED BY USING THE "FP4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4 DEN,SLC,SFO   AND DEPRESS ENTER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P4 DATA, DISPLAYED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GLISH FOR DENVER, SALT LAK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 MORE HELP INFORMATION FOR THE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         NWS COMMAND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may be added to the NWS command, such as "/Q" and "/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/Q" option allows the user to see a item issu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"XX" hours.  The default is 1 hou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/Q DEN,5      displays the Denver Zon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was issued in the las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/Q12 2,TX     displays all Texas city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d in the past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/Q12 DEN      displays all data from Denver issu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st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/Q6 117       displays all Local Storm Report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e past 6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lifier, "/V", confirms expiration time of the produ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 was issued with an expiration time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f it is still in effect.  If no expiration time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"/V" works has the same function as the "/Q"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1 hour.  Forecasts, Watches, Warnings and alert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expiration time listed on the second lin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/V 122,STL    displays the Special Weath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/V6 122,STL   displays the Special Weath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St. Louis if it in ef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issued in the past 6-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/V STL        displays all text currentl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t. Lo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/V 122        displays all Special Wea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/V 122,TX     displays all Special Weath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ts in effect for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se new qualifiers will eliminate obtaining old,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products still stored in Weatherbank's compute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    WEATHERBANK INC. FILE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ours per day, seven days per week, WeatherBank is upd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roducts which it delivers over satellite to clients n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These products are available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I (space) AAA,BBB,CCC,DDD,EEE, ... and de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,BBB,CCC,DDD,EEE, are the identifying codes for eac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I (space) RNE,SNE,ASN  and de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 PRODUCT CODES: Interstate Weather &amp; Temper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-S          CODE      E-W     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 5  05W    Interstate 10  10W and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95  95E    Interstate 20  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15  15W    Interstate 40  40W and 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25  25C    Interstate 70  70W and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29  29C    Interstate 80  80W and 8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35  35C    Interstate 84  8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75  75E    Interstate 90  90W and 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55  55C    Interstate 94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65  6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81  8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 PRODUCT CODES: ASCII Graphic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W - Radar West           PW2 - Precip West 12-24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 - Radar Northeast      PN2 - Precip NE 12-24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 - Radar Southeast      PS2 - Precip SE 12-24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3 - Radar W  3 hr ago    PW3 - Precip West 24-36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3 - Radar NE 3 hr ago    PN3 - Precip NE 24-36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3 - Radar SE 3 hr ago    PS3 - Precip SE 24-36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 PRODUCT CODES: ASCII Graphic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W - Cloud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 - Clouds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 - Clouds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W - Possibility of Precip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 - Possibility of Precip,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 - Possibility of Precip,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1, PN1, PS1 - Amounts of Precip, West, NE, SE peri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2, PN2, PS2 - Amounts of Precip, West, NE, SE peri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, PN3, PS3 - Amounts of Precip, West, NE, SE peri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, FEC, FWC, FWW - Major cities forecasts, East, Eas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Central, Wester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E, 6EC, 6WC, 6WW - 6 to 10-Day &amp; 30-Day Outlook, East, Eas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Central, Wester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EE, 9EC, 9WC, 9WW - 90-Day Outlook, East, Eas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Central, Wester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Y, SNY, SSY - Hours of Sunshine, West, NE, SE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N, SNN, SSN - Hours of Sunshine, West, NE, S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, SNT, SST - Hours of Sunshine, West, NE, S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, ASN, ASS - Soil Temps West, N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W, MHN, MHS - Minimum Humidities West, N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W, LTN, LTS - Low Temps West, N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W, HTN, HTS - High Temps West, N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W, WAN, WAS - Windy Areas West, N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A - Eastern US Corn Be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 - Western US Corn Be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- Northern US Soybe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- Southern US Soybe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N - Northern US Winter Wh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 - Southern US Winter Wh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 - US Spring Wh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 - Western US Cott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 - Eastern US Cott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 - US Citrus &amp; Vege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 - Europe A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- Russia/China A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- South America A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 - Australia &amp; India A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- South Africa &amp; Canada A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 HOURLY FILE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Brief database contains nearly 3,000 hourly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round the world.  Data is saved for about 2-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RLY command uses the 3-letter airport codes and also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CAO codes for INTERNATIONAL hourly data. Wea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or an entire region by typing a "*" followed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ion code.  Ex. Europe = H *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HOURLY/C or H/C may be used to retrieve station or reg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DEN,SLC     Latest obs for Denver &amp;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Y *CO       Data for all of Colorado for 24 hou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Y- DEN      Data for DEN for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Y-/F DEN    DEN data for the last 24 hours,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7PY-9PY DEN For yesterday's data, hours 7-9pm, from Den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B SLC       Observation with pressure in MB instead of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F LAX       Data for Los Angeles unformatted (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A LAX       Same as /F but no town name or time indicated. ****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W BOI       Includes remarks in 132 column format for B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F/W SFO     Unformatted for San Francisco,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N PDX       40 column formatted observation for Por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R SEA       Includes remarks in 80 column format for Se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12A-/R ELY  Data since midnight for Ely with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-4 SLC      SLC data for individual hourly 4 hou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-4- SLC     SLC data for last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C           Directory of region names for use with HOUR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C *MN       Calls up station codes for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S           Prevents special observations &amp; pilo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S/E         Prevents special observations &amp; pilo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being displayed, and provides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s &amp; precipitation in .01"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RLY/T           Expanded town name (includes State or Cou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E/T *SAUDI  Calls up observations from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/E/R         Shows the latest observation with high/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pitation amounts (Very common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You may use the command HOURLY or just H to access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 asterisk ("*") next to any observation mean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to report data for that hour; (reason: no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ade, station was off the air; delivery probl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rough the National Weather Service network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     SEVEN DAY TEMPERATURE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          FORECASTS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roduct from the NWS, 7-DAY HIGH &amp; LOW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CASTS, are now available.  This product also compa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casts to the normal high and low temperature fo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recasts are made for over two hundred cities.  Each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by state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DTF  and return . . . . Downloads enti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DTF SLC,CO  and return . . . . Downloads Salt L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DTF DEN,SFO,SEA  and return . . . . Downloads Denver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isco and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TF/HC SLC and return . . . . Downloads heating or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gree day data for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NEWS FILE - 03/10/94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Ba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315                     Customer Service: 801-530-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Triad Center                   Mon-Fri; 8:30AM - 5:30PM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t Lake City, UT 8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:  801-530-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LOR WEATHER MAPS, WORLD GRAPHICS, item number 4: PAF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pitation - Africa:   This product was discontinued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location now hold monthly precipitation amounts for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Bank is now updating all COLOR FORCAST MAPS (1EWX, 2EWX, 3EW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H, F18H, F24H, F36H, &amp; F48H) twice a day.  The first updat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00 AM (MT), and the second occurs at 5:00 PM (MT). 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ORECAST MAP go into ADD ITEMS TO SELECTION GROUPS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WEATHER MAPS then SPECI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 reports covering the U.S., Canada and Europe are now avail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see:  HELP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RICANE EMILY graphic have been archived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 HELP  E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RICANE ANDREW graphics have been archived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 HELP 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e pictures are now updated every 30-minutes, 24-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09/23/92, Full Disc IR pictures are availab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WeatherBrief Version 5.0 after 09/30/92; or hav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5.0, and download the file WBDAT.ZIP (see HELP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are available by 15 &amp; 45-minutes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06/17/92 the Tornado and Severe Thunderstorm Report,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product  NWS 125,MKC, has been moved. The new cod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NBF WWUS60MKC.  Also, the National Agriculture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hanged to NBF ABUS05WBC.  The changes were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ure consistent access to these products. The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climate summary is available by entering NBF CSUS03S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BRIEF VERSION 5.00.  WeatherBrief 5.00 is available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contains HIGH RES RADAR displays on individual state maps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given to WeatherBank Customer Service by calling 801-530-3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ax orders to 801-530-3174 (be sure to include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MasterCard/VISA number). The cost of the upgrade is $30.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ail in your order with a personal check, money orde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/VISA to cover the cost of your order.  The upgra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guide with software on both formats, 5.25" and 3.5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HELP NEWVER for details and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0 contains updates to earlier released 4.0.  The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S-DOS 5.0, has a "no-click" TSR, more accurat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plotting routine, and support for PS/2`s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4.0, you may download these changes without cost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long distance toll will apply) by calling 800-827-2727, or 8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-3188 (Type:  HELP DOWNLOAD  in the interactive mod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DISPLAYS.   A file is now available to enhance WeatherBrief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iquid Crystal displays.  The file, SETLCD.COM, can be down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Brief version 4.0 and above, and when run, should impr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laptop computers.  Type HELP DOWNLOA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E PICTURES.   From time-to-time, especially during the colder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, cold air will be displayed on the WeatherBrief satelli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ray or white, or overcast skies.  This is due to the fact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GOES infrared scanning curves capable of detecting radiation (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ture) from 50'F to -110'F.  Unfortunately, clear cold arctic ai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within this range.  No ground truth or verification is mad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  Therefore, we suggest that a Cloud Cover map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ellite images in order to determine exact locations of cloudy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OBPLOT.  RAOBPlot is a program designed to run on an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pable of running WeatherBrief software.  The program will tak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OB data files and generate a high resolution screen graphic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EWT command. However, RAOBPlot doesn`t require the user to remai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is in color and costs significantly less than a Tektroni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program.  Two versions are available, EGA and VGA. 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$30.00, and the VGA costs $40.00.  Both are available at $50.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, contact:  Metro Consulting, c/o George Kasica, P. 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42, West Allis, WI  53227-9998.  Phone 414-541-0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SCMS" SOFTWARE MAKES COMPLIANCE REPORTING EASY.  The Super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ts Compliance/Management System (SCMS) by Environmental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c., Lake Forest, IL, makes optimum use of "one-time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has the ability to transform that data to environ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.  Build easy spray plans and create work orders with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of your employees and chemical lists.  For more informa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472-88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/14400 CONNECTION.  WeatherBank  offers a 9600/144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WeatherBrief.  This WeatherBrief network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801 - 530 - 3175.  The modems are V.32 and V.4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800 service option available at this time.  C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$0.40/minute for color data, and $0.35/minute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data at 9600 baud. The cost is $ 0.05 cents higher for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ran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LOT.   MapPlot is a program designed to run on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GA or VGA, modem and hard disk.  The program read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RAOB files and plots the 1000, 850, 700, 500, 300 mb levels,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the stability indexes.  The program is $34.95 ppd from Weath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1, Lincolnshire, IL  60069, 708-541-59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LIGHTNING STRIKE MAPS.  WeatherBank is currentl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wide lightning strike maps.  This data will be brought to Wea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via a third party vendor, and thus will carr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.  You must use WeatherBrief Version 4.0.  Call Mike Bo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530-313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/VISA payments are available.  Type HELP (space)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 the return ke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ank, Inc:  A full-service weathe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in the delivery of timely, value-adde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ustrial, commercial and priv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BRIE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your personal computer to WeatherBank's computer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hoose and download informa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menu of weather products.  These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eather Service files:        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cultural weather                  - Color weath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ather Watches &amp; Warnings            - Satell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FM &amp; NGM raw Computer model data     - High-resolutio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Land &amp; Marine forecasts             rada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uoy data                             - Hurricane tracking ma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orld Wide current conditions         - Wind map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eather summaries &amp; discussions       - Metafire (fire danger ma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 Northern hemisphere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 files:                          - ISOGRAPHICS Upper-ai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ute forecasts (TWEBs)                 surface analysis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erminal forecasts                      to NES DIFAX chart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s aloft forecast                  - High &amp; low temperat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RIEF COSTS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53.00 ($49.95 + $ 3.05 shipping) for WeatherBrie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$0.20 per minute data charge, for 2400 BPS or less. (MNP level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$0.33 - $0.41 per minute for 800 toll-paid number (2400 BPS or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0.40 per minute data charge, for 9600 BPS. (V.42bi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0.45 per minute data charge, for 14,400 BPS (V.32bi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On-line fees are deducted from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Funds may be deposited in an account by using a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the WeatherBrief on-line credit car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or by sending a check to WeatherBank, Inc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 or monthly charges and no contracts to engage.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ing options are also available for corporate cli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rief's intuitive menu system makes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onvenient. Product titles are selected off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during the automated call procedur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to your hard disk and can be printed or displa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t your convenience. A TSR (terminate,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call for information automatical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lected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n order to access and display color Weathe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ull IBM PC compatibility is required.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DOS version 3.1 or higher, a hard disk drive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color monitor and a Hayes compatibl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hich don't meet these requirements, or fo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sing a dumb terminal, WeatherBank provides data acces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Account. This allows a user to access al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rvice files and WeatherBank's proprietary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ommon communications program.  Data acces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ccount is charged at $0.15 per minute. A setup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includes a manual and $15.00 accou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BRIEF PL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tech weather station that measures and displays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s of wind speed, wind direction, and temper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rief PLUS connects to the user's personal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ompute min/max temperature, min/max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, and maximum wind gust.  A terminate,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 allows users to run the sensors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pplications. Hardware requirements includ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PC, DOS 3.2 or higher, and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Brief PLUS Weather Station includes the WS-12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and software, a current version of WeatherBrief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card, 40 feet of cable (additional cable ma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rdering) and all user guides.  WeatherBrief PLUS reta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Brief and WeatherBrief PLUS may be purchased with a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by calling our toll free number, 1-800-201-4585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dering please) or, by sending a check or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3.00 or $295.00. Any further questions may be directed to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801) 530-3181, 8:00 am - 5:30 pm Moun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Ba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Triad, Suite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4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RIEF'S MENU OF AVAIL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THER CONDITIONS. Current weather display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lections for all fifty states an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ocations.  The current weather read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wind, feel-like temperature, visibility, hum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ometric pressure, and today's high, low, and precip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is updated once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OUTLOOKS.  The 6-10 day, 30-day and 90-da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sult of long range output from the Nati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mputers.  The outlook is divided into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regions: Western, West Central, East Central, and Ea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ws forecast conditions compared to normal.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: Above or Below nor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AJOR METRO FORECASTS.  A one word forecast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ities for the next two days. It is divided into fou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include the Western, West Central, East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tern sections.  Past 24 hour high and low temper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ion amounts are also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ORECASTS.  All National Weather Service zon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recreational forecasts are available. 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updated by each local National Weather Servi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 Selections include all fifty states an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UMMARIES and DISCUSSIONS.  All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area discussions dealing specifically with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vents, storm reports, climatological information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Each product is upd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LERTS and WARNINGS.  All NWS weather alert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Examples include: storm advisories, flash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s, severe thunder storm warnings, high wind watch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atches and warnings identify the area of concern,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specific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IC DATA.  Climatic data is a general histor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nformation on a state level.  The data us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ighs and lows, normal highs and low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amounts, heating and cooling degree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WEATHER REPORTS.  Extreme weather repor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fty states and other international lo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cludes: highest and lowest temperature, greate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, highest and lowest barometric pressure reading,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DUSTRIAL CONSULTING PRODUCTS.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clients as a means to obtain custom Weathe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.  These forecasts are tailored to each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eeds, and are provided at an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PRODUCTS.  This selection enable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roduct stored in the WeatherBank computer in it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n some cases, interactive products are uniqu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from any other subcategory.  Examples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ly through the interactive mod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y reports, marine forecasts, aviation information, hyd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river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THER FORECASTS and STATEMENTS. Products includ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indexes for today,tomorrow, and the next day. META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 and danger statements can also be obtained o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te basis.  METAFIRE graphics can be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section of COLOR GRAPHIC WEATHER 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 WEATHER MAPS.  Graphics in this section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a WeatherBank graphic artist. 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which include:  temperature, precipitation, speci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ld graphics.  In each category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ps ranging from "Today's Expected Temperatures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ought Severity Index", all in full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ICTURES.  WeatherBank offers four differen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:  Western US, Central US, Eastern US and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isphere.  Each picture is updated every 3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RADAR MAPS.  WeatherBrief Low Resolu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display regional precipitation at a resolution of 20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as detected by National Weather Service rada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A color coded key indicates light, moderate, heav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avy precipitation.  Radar maps are upda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ur.  Maps are available for the current hour plus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RADAR MAPS.  WeatherBrief High Resolu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display state or custom (user defined) area precipi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of 1 square mile, as detected by governmental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cross the country.  A color coded key indicates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, heavy, and very heavy precipitation.  Radar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30-minutes. Maps are available for the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past 23 hours, and carry an additional fee of $2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regardless of the number of states or download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 MAPS.  The Cloud Cover map graphically show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 at or below 20,000-feet, with 6/10's or mor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  Areas of dense fog with less than 1/4 mil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dentified. The cloud cover map is updated on an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MAPS.  The probability percenta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ion forecast is displayed for the following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updated twice daily.  Also updated twic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ounts, in inches, of precipitation exp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12, 24, 36, or 48 hou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 MAPS.  These products include amount of sun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yesterday, the number of sunshine hours expect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sunshine hours expected tomorrow. 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upon cloud cover forecasts genera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Service computers.  Updates are made twice da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MAPS.  Wind maps display all locations wher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rvice computers predict wind speeds greater than 1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24 hours.  Updates are made twi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MAPS.  Humidity maps display the minimum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during the following 24 hours.  Updates are mad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MAPS.  Temperature maps will display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mperature observations since midnight, an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ur.  Forecast temperature maps show the predic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temperatures over the next 24 hours. 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wi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TEMPERATURE MAPS.  Soil temperatures are estim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high and low ambient air temperature reports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.  Updates are made on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LY WEATHER CONDITION MAPS.  Current weather condi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bserved temperature, dew point, humidity, feel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and three hour pressure change. Each map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TRACK MAPS.  Hurricane tracking is provided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s; a Pacific Global, an Atlantic Global, a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.  Complete tracking is identified for all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opical depressions, tropical storms and hurricanes)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the storm.  Overlay grids of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pplied to any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STREAM, HIGHS LOWS &amp; FRONTS.   This map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jet stream and freezing levels for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tations.  Frontal maps display positioning of Hig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and storm fronts,  as well as 12 and 24-hou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TRIKE MAPS.  Lightning maps display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:  ground to cloud (+) and cloud to ground (-) stri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ay be generated in real time, or showing summ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ur going back 24-hours.  Additional fe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DUSTRIAL CONSULTING GRAPHICS.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clients who have requested customized graphic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specific operational needs.  These services usuall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-GRAPHICS.  National Weather service computer chart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FAX product.  ISO-GRAPHICS charts include up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surface maps, computer forecast charts and mo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GRAPHIC chart may be downloaded on a one-by-one bas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sur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 INTRO FILE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Bank, Incorporated offers multiple incoming weather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facilities in Salt Lake City,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ient may retrieve weather data from this system, at any tim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account balance is maintained.  Usually,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mall deposit ($25.00 non-refundable).  WeatherBank accept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asterCard and Visa. Payments may be made directly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 HELP VISA for a listing on opening a new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therBrief Computer Systems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Network #:  801-530-3188    300/1200/24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l-Paid Network #:  800-827-2727    300/1200/24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Baud Network #:  801-530-3175    9600/144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computer has made connection with the WeatherBrie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in five (5) seconds, you will connected automaticall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ceive a connect message and by depressing two retur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greet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         Welcome to the WeatherBrief Computer System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greeting will be followed by a "+" sign, the system`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At this point, you are on-line with our networ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the command list, view the latest WeatherBrief NEW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ccount status, or download 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t is recommended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     and de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ownload the main HELP file, disclo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 files which show the ope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 ACCT FILE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nitor your WeatherBrief account prior to logg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T (space) ###, PASSWORD and depress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  ### is your assigne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is your passwo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if your account number was 134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as PLANETS, and you w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T (space) 134, PLANETS and de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your current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a detailed accounting, which provides daily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and after logging o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T (space) XXX,YY   and depress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  XXX is the desired month, and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if you wanted to see a daily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ANUARY 10th, w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T (space) JAN,10   and de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T (space) JAN      would give you the entir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VISA &amp; MASTERCARD DEPOSITS INTO WEATHERBRIEF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r may deposit funds into his WeatherBrief account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a/MasterCard commands allow users to create and manag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balance.  The amount of the transaction is selectable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$15 and $9999.  If no amount is specified, the WeatherBri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a minimum transaction, and transfer $15.00 in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isa and MasterCard transactions are one-time deposits.  Never w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be automatically accessed by the WeatherBrief system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balance.  As you know, WeatherBrief does not requir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usage or contract.  All transactions must be initiated on-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eatherBrief demo time is exhausted, accounts must have pre-pai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ed in them to continue data retrieval.  Once deposited, fund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ccount until depleted.  All purchases are non-refundable.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ay be purchased by check, money order, Visa, Mastercard,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are used to deposit funds into exis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necting interactively to the WeatherBrief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payment into an existing or demonstration accoun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ACCT#,PASSWORD C### EP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T#       Specifies your existing (preassigned)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    Specifies your existing (preassigned)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     This is the card number of your bank card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ed by the letter "C". 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D          This is your card`s expiration date (MM/YY where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th, and YY is the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     Transaction amount in dollars, from $15 to $9999.00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here assumes a $15.00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for a $20.00 deposit, account #39, password: SU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39,SUN C1234-5678-0101-1234 08/9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payment into an existing account AFTER logging o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### EP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     This is the card number of your bank card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ed by the letter "C". 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D          This is your card`s expiration date (MM/YY where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th, and YY is the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     Transaction amount in dollars, from $15 to $9999.00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here assumes a $15.00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for a $20.00 depos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1234-5678-0101-1234 08/9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LOGON FIL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computer has made connection with the WeatherBrief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view any HELP file, generate a new account, or obtain the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ast account, without cost.  However, to retrieve weather dat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og o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onto the WeatherBrief Computer Syste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(space) ###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### is your preassigned accoun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s your passwo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if your account number was 134, your password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PLANETS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(space) 134,STARS,PLANETS and de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enerate a new account, with a computer assigne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 assigned password, by depositing funds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 and Visa transaction program (type HELP VISA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data retrieval from the computer fac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logout.  By logging off, our accounting programs are instruct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uing time to your account.  If you disconnect from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logging out, our computer system may continue to accrue ti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.  To log-ou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nd de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curity feature, and to protect you from accruing unus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therBrief Computer System will automatically log off an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ity is noted for more than 10-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NBF FILE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tems are filed outside the NWS databas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large size and must be called up the 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F WWUS60MKC     NSSFC TORNADO &amp; SEVERE THUNDERSTORM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 ABUS05WBC     NATIONAL AGRICULTUR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 CSUS03SLC     SALT LAKE CITY MONTHLY CL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AVAILABLE PRODUCTS WITH COLOR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      GRAPHIC SOFTWARE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-Page 1-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 identifies the graphic products available b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, when using the WeatherBrief Col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Parameter               USA   NE   SE   NC   SC   NW   SW  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hourly . .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-hour old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2-hour old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3-hour old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4-hour old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5-hour old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6-hour old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7-hour old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8-hour old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9-hour old .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0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1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2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3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4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5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6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7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8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19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20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21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22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, 23-hours old . .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 Cover, every hour . .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per day, valid 00-12-hrs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per day, valid 12-24-hrs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per day, valid 24-36-hrs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per day, valid 36-48-hrs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pitation Reported. . . . .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fall Reported . . . . . . .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on Ground Reported . . . .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Sunshine, Yesterday   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Sunshine Today (fcst) .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Sunshine Tomorrow (exp)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y Areas, Next 24-hours. . .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Humidity, Next 24-hours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 Max Temps., Next 24-hrs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 Min Temps., Next 24-hrs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Temps. So Far Today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Temps. So Far Today . .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l Temperatures . . . . . . .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emperatures This Hour.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w Point Temps. This Hour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Humidities This Hour. .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eels-Like Temps This Hour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Hour Pressure Change. . . . . .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ricane Tracking Chart. . . . 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 Stream &amp; Freezing Levels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s, High &amp; Low Centers, Obsvd 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s, High &amp; Low Centers, 12-Hr 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s, High &amp; Low Centers, 24-Hr 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Strikes, real time. . . *           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1:    USA - National U.S. map, NE - Northeast U.S. map, SE -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map, NC - North Central U.S. map, SC - South Centr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, NW - Northwest U.S. map, SW - Southwest U.S. map, N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 MPG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GENERATED GRAPHICS  - AVAIL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1     HIGHS TODAY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2     HIGHS TOMORROW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3     HIGHS DAY AFTER TOMORROW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M1     LOW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M2     LOWS TOMORROW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M3     LOWS DAY AFTER TOMORROW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TM     NORMAL MONTHLY TEMPERATURE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 12-month'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N     DEPARTURE FROM NORMAL MONTHLY TEMPERATURE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2-months of display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0T     6-10 DAY OUTLOOK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TO     30-DAY OUTLOOK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TO     90-DAY OUTLOOK '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R     24-HR. RAINFALL AMOUN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SF     24-HR. SNOWFALL AMOUN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GR     SNOW ON GROU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PP     NORMAL MONTHLY PRECIPIT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NP     PERCENT OF NORMAL MONTHLY PRECIPIT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24**   24-HOUR QUANTITATIVE PRECIPITATION FORECAST (RAIN &amp;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48**   48-HOUR QUANTITATIVE PRECIPITATION FORECAST (RAIN &amp;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0P     6-10 DAY OUTLOO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PO     30-DAY OUTLOO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PO     90-DAY OUTLOO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H **   TODAY`S NORTH AMERICAN JE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WX     TODAY`S WEATHER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WX     TOMORROW`S WEATHER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EWX     DAY AFTER TORMORROW`S WEATHER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6H**    6-HR. WEATHER FORECA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H**   12-HR. WEATHER FORECA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8H**   18-HR. WEATHER FORECA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4H**   24-HR. WEATHER FORECA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6H**   36-HR. WEATHER FORECA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8H**   48-HR. WEATHER FORECA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    FIR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MO     CROP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IN     DROUGHT SEVER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     AIR STA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XH     USA WEATH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XW     WORLD WEATH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S     WEEKLY PRECIPITATION - WESTERN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WA     WEEKLY PRECIPITATION - NORTHWEST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F     WEEKLY PRECIPITATION -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S     WEEKLY PRECIPITATION - SOUTH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S     WEEKLY PRECIPITATION - EASTERN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S     WEEKLY PRECIPITATION - SOUTH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T     WEEKLY PRECIPITATION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M     WEEKLY PRECIPITATION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M     WESTERN US; LATEST MORNING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PM     WESTERN US; LATEST AFTERNOON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M     US MID CONTINENT; LATEST MORNING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M     US MID CONTINENT; LATEST AFTERNOON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M     EASTERN US; LATEST MORNING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M     EASTERN US; LATEST AFTERNOON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ATELLITE VIEWS ARE UPDATED EVERY 30-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-HOURS PER DAY; 24 HOURLY PIC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ONE TIME (VERSION 5.0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:  AVAILABLE WITH WEATHERBRIEF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NOTE:  ALSO AVAILABLE IN VERSION 3.2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PREPARED GRAPHICS DAILY UPDATE SCHEDULE (MOUNTAI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9AM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-HR DETAILED WX FCST MAP      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HR DETAILED WX FCST MAP      F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HR DETAILED WX FCST MAP      F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HR DETAILED WX FCST MAP      F24H, 1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HR DETAILED WX FCST MAP      F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HR DETAILED WX FCST MAP      F48H, 2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-HR DETAILED WX FCST MAP      F72H, 3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AM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P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 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ICAN JE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HR. Q.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HR. Q.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1AM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STA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MP. TODAY (FCST)         HT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TEMPS. TODAY (OBS)          L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PM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MP. TOMORROW (FCST)      H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TEMP. TOMORROW (FCST)       L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MP DY AFTR TMRRW (FCST)  HT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TEMP DY AFTR TMRRW (FCST)   L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PM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SNOW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RICA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N USA SATELLITE              SU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N WEST SATELLITE             S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N EAST SATELLITE             SE01, G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PM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 MOISTURE                  (APRIL - NO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ER DROUGHT SEVERITY INDEX  (APRIL - NO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TEMP FCST   (TWICE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PRECIP FCST (TWICE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-DAY TEMP FCST  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-DAY PRECIP FCST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PM (MONTHLY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.- W.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.- NW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.- SO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.- SO.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.- E.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.- SE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.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.- SO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PM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HR UPDATED WX FCST MAP       F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HR UPDATED WX FCST MAP       F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HR UPDATED WX FCST MAP       F24H, 1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HR UPDATED WX FCST MAP       F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HR UPDATED WX FCST MAP       F48H, 2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-HR UPDATED WX FCST MAP       3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7PM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0 DAY TEMP. FCST.    (MON, WED, 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0 DAY PRECIP. FCST.  (MON, WED, 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WEATHER HIGHLIGHTS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EATH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 SIGWX COMMAND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GWX" command will scan all aviation files for give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valid information for each Sta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wo letter State code is valid except HI &amp;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following codes are valid for the Great L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=Lake Eri             LM=Lake Michigan       LH=Lake H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=Lake Superior        LO=Lake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WX UT,NV,CA     displays all current data from the avi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ah, Nevada and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TERMINAL FORECAST (FT) FILE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erminal Forecasts, type FT xxx,xxx,xxx... or FT *ss,*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 = 3 letter airport code(s). and ss = 2 letter State ab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 SLC,BOI,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 *UT,*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F and International Terminal Forecasts may be access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/T *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/T UUEE,RJ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T option will also display TAF format FT's for U.S.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/T HIF,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/A, will dump the entire FT data base for the s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/A SLC,HIF,*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  NGM &amp; LFM (FOUS) DATA FILE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S (both NGM &amp; LFM) forcasts may be accessed with the F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cities for which fous forecasts are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S XXX       where XXX is o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ASKA: AKN CZF EDF EHM SVW TLJ EIL GAL LUR TNC UTO ANN 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U ORT YAK AKN BET CDB MCG SNP BTI BTT FAI OME 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T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WM CAR BGR CON AFA 9B6 ALB BTV BOS LGA PHL 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A ORF RDU HAT ILM C7H CAE SAV MIA LAL TLH 3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 PIT CLE DAY CRW IND STL SDF MEM BNA TYS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HM MOB JAN MSY SHV LIT DTW SSM MKE MSP INL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M TOP DDC OMA LBF BFF OKC DFW SAT IAH BRO D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S FSD RAP GTF BIL MSO LBB ELP ABQ PHX DEN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 GEG PDX MFR BOI PIH SFO FAT LAX RNO SLC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68 EDW UCC BTNM3 LGIN6 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ISC:   G2G(FA,FB,FC,FD,FE,FF) (use the last three char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FA,GF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NADA: YQB YOW YMW YYB YLH YQT YWG YQD YQR YPA YYC Y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D YRV YXC YCG YVR Y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RADAR FILE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, there are two options for the RAD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/D calls up the raw digitized radar file, this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/L calls up the latest radar data in latitude,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...(this data is meant for computers that ha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plot radar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/L data is yyyxx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y = latitude 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= longitude-50 degrees 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precipitatio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ight, 2 = moderate, 3 = heav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otted radar map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I (space) RWW, RNE, RSE and de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WW is Rada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E is Radar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E is Radar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NATIONAL WEATHER SERVICE MODEL DATA (MOS)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daily, the National Weather Service (NWS) runs a climat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alled MOS, or Model Output Statistics.  This model predic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arameters such as high and low temperature, wi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humidity, cloud cover, etc., for more 350 U.S.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S output, the L.F.M. or Limited Fine Mes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.G.M. or Nested Grid Model.  Each model uses different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ion methods to predict each wea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FM &amp; NGM MOS may be accessed with the MOS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pecify which parameters to view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 data is available approximately by 10 AM and 10PM each day. 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obtained by the NWS comma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S 80,DEN,SLC,STL,MIA    gives LFM MOS data for Denver, Salt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. Louis and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S 205,DEN,SLC,LAX,MIA   gives NGM MOS data for Denver, Salt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s Angles and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also be obtained by using the MOS comma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/TE,POP *CO,*NM          gives TEMPS and all POP data for CO and 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/POP06,TE,RH SLC,DEN     gives 6-HR POPs, Temps and RH for SLC and 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/MX/MN,MX/MNR *UT        gives MAX &amp; MIN Temps, RH for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/NCLDS STL               gives NGM CLDS data for St. Lo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 SLC                     gives the entire model for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/N SLC                   gives just NGM output for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      LIGHTNING FILE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strike data is available nationwide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ously updated in real-time.  The real-time and 1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ata is provided at an extra cost.  All data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old is no charge.  Extra cost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wish to display western or eastern U.S.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Brief Version 4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ATS 120 (120-miles x 120-miles). . . $195.00/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ATS 240 (240-miles x 240-miles). . . $295.00/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ATS 480 (480-miles x 480-miles). . . $495.00/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ATS NTL (Entire U.S.A.). . . . . . .$1595.00/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- $200.00 one-time charge for custom buil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lient defined, client order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Root, 801-530-3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HOUR OL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Brief National Map. . . . . . . $ 25.00/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Brief Regional Map. . . . . . . $ 35.00/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HOUR OLD THROUGH 23-HOUR OL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Brief National Map. . . . . . .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Brief Regional Map. . . . . . .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Map . . . . . . . . . . . . . .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ALL DATA EAST OF 103'W LONGITUDE WILL BE UNAVAIL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BRIEF 4.0 OR ABO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estern Lightn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data is yyyxxxp, yyyyxxxxp or yyyyyxxxx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= latitude *10, 100, or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longitude-50 degrees *10, 100, or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strike polarity  (0 = positive, 1 =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mma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H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OH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H,D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H,D LN WS,N,E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 is the # of hours of desired data. Data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ime, with the oldest 1st, most recent last. 0 =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ur, 1 defines the past hour plus so far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H is used, only that hour will be sent. At 4:30, O1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tween 3:00 and 4:00, O2 between 2:00 and 3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 is the number of decimal digits (1, 2, or 3)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be sent in tenths, hundredths, or thousandths of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is the limit command.  A maximum of the last 65,535 strik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   A limit can be set on the command line by adding L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efines the limit (ie: L100 will return the last 100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re was 100 or more strikes during period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define a window.  W must be followed by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values defining the window (ie: W40,41,111,112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from 40 to 41 degrees north and 111 to 112 degrees 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   no options equals    LIGHT 1,3 L65535 W22,53,103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O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EN ROUTE FORECASTS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TWEB xxx,xxx,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xx is a 3 letter WSFO code for a synops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 route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B DEN,274    calls up the synopsis from Denver rout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e forecasts for the nation are in the data base,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for those around Den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WL         \          /-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S------292----LAR   |  __/261'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\`--CYS'       274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\    | 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279 280   _AKO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1                 \  |  _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\DEN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EGE---278--(306)---275----G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_/             | \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JT___/              277 `276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+--------282_     |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  `---PUB    LHX__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3              |           `----G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 \        284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284--TAD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FMN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WINDS ALOFT FORECASTS  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per day, the National Weather Service computers make up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forecasts.  These projections are for a large number of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various levels in the atmosphere above each location. 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nots), direction and temperature (degrees C) are provided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pper level wind forecasts, add /U to the WIN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 commands hav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12,LID,LID,LID,LID...       for 12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18,LID,LID,LID,LID...       for 18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24,LID,LID,LID,LID...       for 24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/U 12,LID,LID,LID,LID...     for upper level 12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/U 18,LID,LID,LID,LID...     for upper level 18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/U 24,LID,LID,LID,LID...     for upper level 24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LID" is a 3 letter Location Identifier for which a wind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cas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12,SLC,DEN,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18,MSP,STL,PHX,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24,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/U 12,SLC,DEN,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ecasts will display in alphabetical order rather than the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 PILOT INFORMATION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viation Area Forecast Center provides the following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areas of conc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............... (WEATHERBRIEF SELECTION CODE) ... NWS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clds &amp; Wx.. (WEATHERBRIEF SELECTION CODE) ... NWS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ulence ............ (WEATHERBRIEF SELECTION CODE) ... NWS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ng ................. (WEATHERBRIEF SELECTION CODE) ... NWS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s ............... (WEATHERBRIEF SELECTION CODE) ... NW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mets ............... (WEATHERBRIEF SELECTION CODE) ... NWS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ets ............... (WEATHERBRIEF SELECTION CODE) ... NWS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M's ............... (displayed by HOURLY Command, se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ecast Centers and the states that they cov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 (SFO)    WA, OR, CA, and coastal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stern Sig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 Lake City  (SLC)  MT, ID, WY, NV, UT, CO, AZ and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(CHI)      ND, SD, NE, KS, MN, IA, MS, WI, I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entral Sigmets)      MI and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/Ft Wrth (DFW)   TX, OK, AR, TN, AL, MS, LA, and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ami (MIA)            FL, GA, SC, NC, and coasta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ton, MA (BOS)       VV, WV, OH, MD, DE, PA, NJ, NY, CT, RI,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 Sigmets)         VT, NH, ME and coasta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ska:  Fairbanks (A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horage (ANC) and Juneau (AJ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waii:  Honolulu (H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:  Edmonton (WEG)  Vancouver (W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 (WWG)  Bedford (WHX)  Gander (YQ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 (YYZ)  Whitehorse (YXY) &amp; Montreal (WUL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Pilot information for Canada may be from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viation information may be obtained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IGWX.. Info on sorted avi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ND... Info on upper level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RAOB... Info on balloon s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T..... Info on Terminal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WEB... Info on route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NWS.... Info on NWS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HOURLY  Info on SA ob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ilo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   THE GMT COMMAND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MT command allows the computer to retain each user'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may show each user a warning indicating that 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updated with local time zone information.  O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is information, it will be forever stored as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From that point on will be displayed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time zo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commands should be used to identify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zone, therefor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 (space) D-5     sets your account for EST and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-5      sets your account for EST y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EST     sets your account for EST y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 (space) EDT     sets your account for EST and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D-6     sets your account for CST and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-6      sets your account for CST y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CST     sets your account for CST y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 (space) CDT     sets your account for CST and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D-7     sets your account for MST and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-7      sets your account for MST y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MST     sets your account for MST y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 (space) MDT     sets your account for MST and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D-8     sets your account for PST and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-8      sets your account for PST y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MT (space) PST     sets your account for PST y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 (space) PDT     sets your account for PST and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time zones shift between STANDARD and DAYLIGH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automatically makes the change if the "D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PROMPT FILE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eatherBank System, the prompt defaults to a "+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prompt, simply type "PROMPT x" where x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haracter.  Control characters, with the exception of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 line feed or NUL may not be used.   To selec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use a ^ (decimal 94, octal 136, hex 5E)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 &gt;"  changes the prompt character to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 ^E" changes the prompt character to a &lt;CONTROL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@, ^M, ^J, ^S, ^Q are invali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WEEKLY WEATHER &amp; CROP INFORMATION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, the NWS provides a summary on the national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, in text form.  Growing and harvest resul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te-by-stat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access this produ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C   and de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 COMMAND FILE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REATE FILENAME" command permits the user to sto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used commands into a file.  Commands may the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@FILENAME.  FILENAME my be 1 to 9 alpha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NAME will hold up to 512 bytes, or at least 6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ommand may chain (not branch) to an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ndFILENAME as the last command in the file.  If in @2n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@3rdFILENAME, then you can "daisy-chain" macro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s the last command (in the last macro) will automatical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upon completion of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to FILENAME is closed by typ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@FILENAME must be used at least once every 90 days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by the WeatherBr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IST FILENAME" displays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        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YFILE      ;opens recording of commands into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/E/S *UT          ;stores WeatherBrie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SLC,2,3,4,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S C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B SLC,DEN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YFILE1           ;filename of second macro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             ;optional, for au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;closes interface into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ST MYFILE       ;displays content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YFILE            ;executes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YFILE      ;deletes the fil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Files may only be accessed by the accou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which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 BUOY DATA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the NWS provides hourly weather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hore buoy stations.  Most of these offshore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ata on temperature, wind speed and direction,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height and wav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OY comm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OY XX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 is a 2-letter buoy reg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YY is the buo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OY 44004                   gives data for buoy #4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OY 44004,007               gives data for buoy #44004 &amp; #4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t is not necessary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 44 group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OY/12 44004                gives the past twelve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oy #4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OY/24 44004,007,42007      gives the past 24 reports fo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`s 44004, 44007 and 4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utput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-HR   BUOY  LAT   LONG  TMP WIND GST PRESMB WTP WP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 ===== ===== ====== === ======== ======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03  44004 38.5N 070.6W  62  W  2    1019.3  63 10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|______|    |   |         |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        |   |         |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        |   |         |     |  |   |.. WAVE HT 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        |   |         |     |  |.. WAVE PERIOD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        |   |         |     |.. WATER TEM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        |   |         |.. SEA LEV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        |   |... WIND SPD/DIR (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        |... AIR TEMP.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....BUOY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.... BUO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.....DAY OF MONTH, GMT (Z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listing of buoy numbers, access product 164 und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Service.  The format for this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 164         This will give a list of buoy regions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 164,B##     where ## is the region numb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 MAPS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command plots hourly data into stick-figure (ASCII) ma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quires a map name, parameter &amp; optional time.  Map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y typing MAP with no map name, parameters or time. St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isted by typing MAP (name) with no parameters or time.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look best with your printer set for 10 CPI &amp; 6 LPI.  132 colum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est with your printer set to 17.1 CPI &amp; 8 L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PI = characters per inch, LPI = 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*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*  D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* 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*  Feels-like (Windchill is plotted if D is less than 6'F; if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46'F, then an index of humidity &amp; windch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Sustained wind speed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Wind 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*  Barometer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*  Barometer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Clou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Precipitation amount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arameter changes between two times are possibl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hours (1-24) afte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M3 gives the pressur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now and 3 hou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24 give the difference i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now and the same hour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extremes since midnight MDT may also be plo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&lt;  lowes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&gt;  highes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&lt;  lowest feel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&gt;  highest feel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&lt;  lowest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&gt;  highest sustaine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&gt;  highest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lt;  lowest barometric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  highest barometric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&gt;  latest 6-hour precipitation report; or since midn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utomatic observ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        Stations on the Wester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US T&gt;    High temperatures so far today on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US M3    3-hour pressure change on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 T 3P   Temperatures at 3PM MDT.  If no time lis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 is plotted (Ready at 10-min. past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currently available (08/28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Western US map            NC = North Central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entral US map            SC = South Central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astern US map            NE = Northeast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= Full US map               SE = Southeast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 = Northwest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 = Southwest U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SEVEN DAY MAP PLOTTING ROUTINE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7 command plots temperature data onto stick-figure (ASCII)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requires a map name, a parameter indicating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forecast, a parameter indicating if NORMAL or DEPAR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values are required, and a parameter indicating how many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Western US map            NC = North Central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Central US map            SC = South Central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= Eastern US map            NE = Northeast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= Full US map               SE = Southeast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 = Northwest US map          SW = Southwest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7 MM XYZ     WHERE MM = MAP NAME (IE: US, NW, 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X  = L IS LOW TEMPERATURE FORE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 IS HIGH TEMPERATUR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Y  = N IS NORMAL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IS DEPARTUR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HIS VALUE IS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A FORECAST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Z  = DAY 1, 2, 3, 4, 5, 6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7 US L3      gives an ASCII low temperature forec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days from today on a US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7 C H7       gives an ASCII high temperature forec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n days from today on a central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7 NE HD5     gives an ASCII high temperature depar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forecast five days from tod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east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7 SC LN2     gives an ASCII normal low 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days from today on a south central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MEMBER:  The command uses the NWS individua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(NWS FP4's) for the first two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remaining five periods (Day:3,4,5,6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the NWS 7D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     FP4  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FP4's may be called up with the FP4 command.  To call up a 3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, type FP4 SSS,SSS,... where SSS is a 3 letter tow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a FP4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4 DEN,BDR,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MNP LEVEL 4 MODEM PARAMETERS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COLOR WEATHERBRIEF VERSION 4.0 OR HIGHER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AND ENABLE R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NP Level 4 Mod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/XOFF . . . . . . . . . . . . . . ENABLED  (4.0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/XOFF PASS-THROUGH. . . . . . . .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Q/ACK METHOD . . . . . . . . . . .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CING . . . . . . . . . . . . . . . ENABLED  (4.0 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ODE MODEM FLOW CONTROL . . .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NP Level 5 Mod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/XOFF . . . . . . . . . . . . . . ENABLED  (4.0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/XOFF PASS-THROUGH. . . . . . . .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Q/ACK METHOD . . . . . . . . . . .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CING . . . . . . . . . . . . . . . ENABLED  (4.0 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ODE MODEM FLOW CONTROL . . .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OMPRESSION . . . . . . . . . .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equivalent to received data flow control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data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if your modem supports speed conversion, you may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to 9600 baud and disable autobaud convers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n increased transmission speed between modems, since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compresses data.  The Host end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 SKEWT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per day the NWS (NWS) sends aloft weather ballo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oons carry instruments to measure temperature &amp; mois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as they ascend upward.  Its quite helpful to know the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ture and moisture of the airmass upstream. Thes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know as a SKEWT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LY TEKTRONIX 4010/4014 COMPATIBLE TERMINAL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O ENABLE GRAPHICS, SEND AN  &lt;ESC&gt;&lt;FF&gt;  (escape, form f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27,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raws a SKEWT diagram.  The follow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L = Vertial total     CTL = Cross total     TTL = Total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index       TP = Thunderstorm probability based on 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850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 for the first 50-millibars above the su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L = Lifted Condens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T = Convective Temperature in degrees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= Lif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PW = Precipitable Water (Surface to 500-milli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KN = Thickness of level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/   = 1000-850 milliba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/   = 1000-700 milliba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   = 1000-500 milliba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prompt will appear in the box after the data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KEWT command may be issued here, or you may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or exit graphics mode. See your Tektronix e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data may be plotted by listing the 3 letter c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digit ID number. The latest observation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4 observations are available in this system.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ies such as Australia, take upper air observations at 11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3Z rather than at 00Z and 12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ions also take partial observations at other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WT st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SKEWT/dd,hh station code       dd=day hh=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WT SLC         Latest plot for Salt Lake City by 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WT 72572       Latest plot for Salt Lake City by st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WT/28,12 SLC   Salt Lake City plot for 28th day at 12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   WEATHERBRIEF`S NATIONAL 800 NETWORK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I maintains a national long distance number for use b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0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1-800-827-2727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800 number has higher charges per minute tha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Brief number.  WeatherBank`s volume discoun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each network user.  Here are the ke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 Prices per Minu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ochrome ! Col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08:00 - 17:00 Monday - Friday . . . . .$ 0.36  !    $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17:01 - 23:00 Monday - Thursday . . . .$ 0.32  !    $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23:01 - 07:59 Monday - Friday . . . . .$ 0.28  !    $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17:01 - 20:00 Friday. . . . . . . . . .$ 0.32  !    $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20:01 - 07:59 Friday - Monday . . . . .$ 0.28  !    $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ll Holidays. . . . . . . . . . . . . .$ 0.30  !    $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rices are based upon local time AT THE WEATHERBRIEF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 effective for the length of the call;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weather data costs -AND- long distance service 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45-second minimum on all 800-numb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fter WeatherBrief demo time is exhausted, accou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aid funds deposited in them to continue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posited, funds remain in your account until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rchases are non-refundable.  On-line time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eck, money order, Visa, Mastercard or purchase orders.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stercard purchases must be a minimum of $15.  Ac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will be charged according to on-line rates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HELP files may be obtained after logging into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e 800 number; and HELP files may be obta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ging in, if using the direct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5.0  CUSTOM OVERLAYS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ANK HAS NOW COMPLETED THE NEW 5.0 REGION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WHICH INCLUDE THE FOLLOWING: COUNTY LINES, MAJOR INTER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RIV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THESE OVERLAYS YOU MUST USE WEATHERBRI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R ABOVE AND DOWNLOAD THE OVRLAY.ZIP FILE. (FOR FUR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WNLOADING ZIP FILES PLEASE SEE THE HELP DOWNLOA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AND UNZIPPING OVRLAY.ZIP IN YOUR WEATHERBRIE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 OVRLAY " AT THE DOS PROMPT.  THIS COMMAND EXECUT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PS SUB-DIRECTORY NECESSARY TO PREPARE NEWLY DOWNLOADED MA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IF YOU HAVE PURCHASED WEATHERBRIEF AFTER 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NOT BE NECESSARY TO PERFORM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METAFIRE DATA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NG METAF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ccessing METAFIRE data from the WeatherBank.  Ste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 are for those using a standard modem.  For th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rief software, skip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al the 800 number or commercial number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first see a "CONNECT", followed by a box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see a "+", that is the prompt sign to ente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one command that you can use without logging on is "HELP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good for the first time through the system.  Typing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st of help files.  You may then type "HELP filename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one of the 37 listed files.  To view th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FIRE, type "HELP ME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do business, type "LOGON number, password"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ELP LOGON" to get more information on the procedur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, type "LOG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METAFIRE requests begin with the command "META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names.  For those using the WeatherBrief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used in conjunction with "Interactive Mod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eatherBrief menu system, follow the instru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access the daily severity reports, the files are "META1", "META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ETA3", for today, tomorrow, and the day after,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 "META META1" to access today's severity repor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 pick and choose the specific reports t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cess all three.  It takes 20 secon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report for one day at 2400 baud (add about 5 secon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manually).  If you want all three repor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e files together on one line: "META META1 META2 META3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 files are alway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access the full archive file, type "META yymmdd", where yy=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=month, and dd=day.  This gives detailed input and compon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90 climate divisions for the date requested.  For example, "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414" will access the archive file for April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data is available from Sept. 15, 1991.  However,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loaded on the archived disk.  Please contact WeatherBank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order to request 1991-1993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at the two forecast files will be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each day.  Type "META METAARCV" to obtai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.  It takes 2.5 minutes to download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ay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access data for an individual state, insert a forward 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name between the command and file name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 /MI 940415" to access archive data for Michigan for April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this is a much shorter file to transmit (e.g.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Michigan, with 10 CDs).  Similarly, "META /MI META1"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ity index for the state of Michigan (header,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).  As with files, you can string several states together (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on one line.  For example, type "META /MI/MN/WI META1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index for Michigan, Minnesota, and Wisconsin.  Note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pace between each state.  For those wishing to map ju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ates, version 3.0 of METAMAP (expected to b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) will be able to process partial severity reports (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in any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re are several specific METAFIRE documentation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by typing "META filename".  Information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users of the system.  Program files would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ers and others who want to know the mechanic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pag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ARCV  1    Describes the archive data, format, an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INFO  8    Lists the attributes of every climat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AS  8    Lists the weather stations for every climat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BATS  1    Lists and describes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IRS  2    Describes the directory an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ISC  1    Describes the operational 1.2 mb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ILE  3    Lists and describes the files and their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TNS  15   Summarizes the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INPT  5    Gives examples of the weathe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OG   3    Sample log file from an operationa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PROG  2    Lists program sizes and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WeatherBank is responsible for accessing weather data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IRE system, and making the output available to you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ank for questions related to accessing data.  The system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ledgeable about the technical performance of the severit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Forest Service, North Central Forest Experiment Station,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Harrison Rd., East Lansing, MI 48823 (517-355-7740) f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dex for fir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WINDS ALOFT FORECASTS  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per day, the National Weather Service computers make up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forecasts.  These projections are for a large number of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various levels in the atmosphere above each location. 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nots), direction and temperature (degrees C) are provided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pper level wind forecasts, add /U to the WIN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 commands hav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12,LID,LID,LID,LID...       for 12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18,LID,LID,LID,LID...       for 18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24,LID,LID,LID,LID...       for 24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/U 12,LID,LID,LID,LID...     for upper level 12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/U 18,LID,LID,LID,LID...     for upper level 18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/U 24,LID,LID,LID,LID...     for upper level 24 h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LID" is a 3 letter Location Identifier for which a wind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cas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12,SLC,DEN,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18,MSP,STL,PHX,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24,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/U 12,SLC,DEN,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ecasts will display in alphabetical order rather than the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  NEW  ZONES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Weather Service (NWS) changed to a new zone forca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October 1, 1993.  The change affected all states from the Roc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ard. The major change in the forecasts is that each county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ne and was assigned its ow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creased number of zones, WeatherBrief's buff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increased data.  WeatherBank is currently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ill include a fix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terim, please use Interactive item NWS 5 for al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 for your state.  For example: NWS 5,ATL will retrie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Georgia zones.  If you are unsure of what city issues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te, type in NWS 5, under INTERACTIVE PRODUCTS,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WS stations issuing zone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what your new zone number is you can enter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 XXYY (XX=state ID, &amp; YY=new zone number) and recieve only tha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WS UT01,UT02,UT03 will retrieve Utah zone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download HELP 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NEW VERSION WeatherBrief 5.0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Ba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315                     Customer Service: 801-530-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Triad Center                   Mon-Fri; 8:00AM - 5:30PM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t Lake City, UT 8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:  801-530-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WeatherBrief Version 5.0 May Now Be Downloaded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 download the 5.0 EGA Version:    Download WB5EGA.ZIP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 download the 5.0 VGA Version:    Download WB5VGA.ZIP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t 2400-baud, download time is approximately 60-minutes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e HELP DOWNLOAD for complete instructions.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BRIEF VERSION 5.0.  WeatherBrief 5.0 is now complete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given to WeatherBank Customer Service by calling 801-530-3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ax orders to 801-530-3174 (must include billing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sterCard/VISA number, and each order MUST provid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umber &amp; password).  The cost of the upgrade is $30.00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 your order with a personal check, money order, or use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/VISA to cover the cost of your order.  The upgrad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guide with software on both formats, 5.25" and 3.50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urrently have an active 4.0 version or higher and a vali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you may purchase version 5.0 (floppies only) for $15.0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file is included with all User Guid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wnload the Version 5.0 without connect fees by calling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7-2727 (long distance toll will apply) or by calling 801-530-31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HELP DOWNLOAD  in the interactive mode for complet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 o  HIGH RESOLUTION RADAR DISPLAYS.  Though a joint ven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vouras, Inc., Minneapolis, MN, WeatherBrief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 new radar displays with 0.6mi x 0.6mi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EGA or VGA maps will be updated every 30-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clude a national, six (6) regional, and 53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s.   Users may design a custom map displa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for a one-time cost of $150.00 (send al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TTN: Steve Root).   Current low-resolu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s are updated only once per hour, and have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nly 22-miles by 22-miles.  Cost for HIGH RES RAD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to each calendar month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of HRR data   1st-15th:          $25 f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of HRR data  16th-21st:          $15 f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of HRR data  22nd and later:     $10 f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-RES RADAR access fee is automatically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your account upon the first access ea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.  The charge is only withdrawn if High Re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.  Long distance toll for 800 number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, and the appropriate connect charg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0.20/minute for 300-2400 baud; $0.35/minute for 4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.40/minute for 96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o  True EGA (640x350) or VGA (640x480) BASE Maps (defi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; wait until you see HIGH RES RADAR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Map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o  Automatic dialing from DISPLAY (downloa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product: "CRTL-D"; entire menu: "CRTL-ATL-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o  Much, much better print drivers for all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o  Automatic skip function:  WeatherBrief will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HIGH RES RADAR map or manually prepared graph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t been updated since your last download (bi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o  Cloud Cover &amp; Cloud Ceiling as o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o  Functional SKEWT Plotting displays (for now, must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o  Manually prepared graphics will have a new color palet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olid co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o  ISO-GRAPHICS - have been corrected to prop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or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o  LCD Displays for laptop &amp; notebook computers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etup palette which allows the display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:  HELP DOWNLOAD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NEW MODE FOR MARINE FORECASTS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ARE TWO TYPE OF MARINE FORECASTS - "COASTAL" AND "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HORE".  THE COASTAL MARINE FORECASTS HAVE CHANG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OF 10/16/91 AS ISSUED BY THE N.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ATHERBRIEF WILL BUILD A NEW MENU FILE, WB.D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USERS MAY DOWNLOAD ON OR NEAR 10-17-91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ELP FILE:  DOWNLOAD  FOR PROCEDURES, OR CALL WEA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NK CUSTOMER SERVICE AT 801-530-3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ATHERBANK, ANTICIPATING A CHANGE TO THE FORMAT OF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HORE FORECASTS, HAS CHANGED ITS WEATHERBRIE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BTAIN THESE PRODUCTS.  HOWEVER, THE N.W.S. H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UNTIL NEXT SPRING (03/92) TO SWITCH OVER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A RESULT, WHEN USING THE WEATHERBRIEF MAIN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ARSHORE FORECASTS, THE PROGRAM WILL BE UN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DUCT AND RETURN THE MESSAGE:  "NO DATA FOR THIS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IS CAUTIONED, THAT DATA DOES EXIST, AND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ISSUING AN INTERACTIVE COMMAND (SUCH AS THE FOLLOW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BTAIN THE DESIRED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WS 77,CLE,BRO     for Brownsville, TX &amp;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ODUCT #  77:  NEARSHORE MARIN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ODUCT #  78:  MARIN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ODUCT #  79:  COASTAL WATERS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ODUCT # 206:  OFFSHORE MARIN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OLLOWING STATEMENT WAS ISSUED FROM THE NATI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ICE HEADQUARTERS ON 10/10/91, CONCERNING ALL COA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RINE FORECASTS, WHICH PROMPTED WEATHERBANK`S PROGRAM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FORM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EATHER SERVIC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M EDT THU OCT 1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National Weather Service Produ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Billy R.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, Marine and Applied Service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Implementing the Use of Universal Generic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stal and Great Lakes Marin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Monday October 14, 1991, beginning with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ances (i.e. those falling between 3 PM and 8 PM lo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location) Universal Generic Codes (UGC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ll National Weather Service (NWS) coastal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marine forecasts.  Specific products affected include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Waters Forecasts (NOAA Weather Wire Service [N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WF; Family of Services [FOS] header FZUS6),  NW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Nearshore Forecasts (NWS category NSH; FOS header FZUS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WS Great Lakes Forecasts (NWWS circuit header GLFPLF; 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header FZUS6).  A discrete UGC will be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rine forecast area allowing users to selec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forecasts for those specific marine area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  With only the minor exceptions includ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currently governing the use and positioning of UG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local, and extended public forecast products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ne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GC is to be in the form SSZNNN-DDHHMM-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is a two letter code identifying a stat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Lake (e.g. AK is Alaska, LS is Lake Superior, 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Michigan, LH is Lake Huron, LC is Lake St. Clair, 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Erie, and LO is Lake Ont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is an indicator noting that an areal designat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 is a three digit code specifically defi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marine area within each state or Great Lak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E forecasts, the first of these digits will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except in Alaska where it will be a 6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rd digits will provide each area'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sh (-) is used to separate and termin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HHMM is the time (expressed as day, hour, and min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) at which the current forecast product expi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cides with the next scheduled issuance tim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s an example to show how UGC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forecasts.  OML 9-91 describing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been received by all NWS field offices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letters more fully describing the UGC syst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NWWS and FOS subscribers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lease call Bob Jacobson of my staff at 301-427-767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AA/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MC2, Room 1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25 East-West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OCWFS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AA00 KSFO 19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AL MARIN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WEATHER SERVICE SAN FRANCISC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5 AM PDT TUE JUN 19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AL CALIFORNIA...POINT ST. GEORGE TO POINT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YNOPSIS...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C* CAZ503-504-505-192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PINOS TO POINT CONCEPTION OUT TO 6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RENA TO POINT PINOS OUT TO 6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 SAN PABLO SUISAN BAYS AND WES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5 AM PDT TUE JUN 19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HEADLINE (IF NEED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EDNES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C* CAZ506-192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T. GEORGE TO POINT ARENA OUT TO 6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5 AM PDT TUE JUN 19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HEADLINE (IF NEED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NIGHT AND WEDNES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- W/OM23 - C. A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 HURRICANE ANDREW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Bank, Inc. has archived a number of color displays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Hurricane Andrew, which may be obtained through our Wea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software by downloading *.ZIP files.  There is no data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se files.  The long distance cost is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lor maps are in VGA resolution, and each file contains SHOW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play program that allows you to animate the sequence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ile Nam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.ZIP              Hurricane Global Map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 maps +         (9PM 23rd through 9PM 27th 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.EXE)          Hurricane Global Map (we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PM 23rd through 9PM 27th 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ricane Eastern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PM 23rd through 9PM 27th 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ricane Western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PM 23rd through 9PM 27th 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ricane Southeastern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1PM 24th through 9PM 27th 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ricane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1PM 24rd through 9PM 27th 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DR.ZIP             High resolution radar disp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 maps +         the state of Louisiana;  hou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.EXE)          from 11AM 25th through 9PM 26th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RTS.ZIP             Post hurricane storm reports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CII text)        property damage estimates, inj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served maximum wind spee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s:  Lake Charle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 West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ampa Ba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st Palm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aumont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bi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.ZIP             High resolution radar disp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 maps +         the 9PM MDT 25th US map; 10PM MDT 2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.EXE)          SE US map; 10PM MDT 23rd 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23.ZIP             High resolution southeastern 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 maps +         Gulf of Mexico satellite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.EXE)          05:00 GMT 23rd - 23:00 GMT 2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24.ZIP             High resolution southeastern 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 maps +         Gulf of Mexico satellite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.EXE)          01:00 GMT 24th - 22:00 GMT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25.ZIP             High resolution southeastern 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 maps +         Gulf of Mexico satellite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.EXE)          00:00 GMT 25th - 22:00 GMT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26.ZIP             High resolution southeastern 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 maps +         Gulf of Mexico satellite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.EXE)          00:00 GMT 26th - 23:00 GMT 2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27.ZIP             High resolution southeastern 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GA maps +         Gulf of Mexico satellite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.EXE)          01:00 GMT 27th - 23:00 GMT 27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03:00 GMT -04:00 GMT 2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f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the desired *.zip files(s)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s outlined by the WeatherBrief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DOWNLOAD.   Copy the *.zip file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from the main WeatherBrie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the file using the PKUNZIP.EXE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ain WeatherBrief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yping the command SHOW and de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, each color graphic *.PCX file will appe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the next image, hit any key. 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(ESC), the display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o download each satellite file (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btain a complete satellite view or track of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files are standard ASCII fil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printed or imported into any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se zip files can be quite lar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time may approach 1-hour (at 2400-baud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happy to send these files on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ies at the cost of $15, posta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r request to WeatherBank Customer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801-530-3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SYSTEM SPECIFICATIONS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         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Bell 103, 212A or V.22 (Host uses MT224ER MultiTech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-530-3175  is a MT932ER V.32  4800 &amp; 96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serial ports are set at 9600 bps on the MT224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t 19200 bps on the MT932 modem to al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igher through put when MNP class 5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   MNP class 5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aud Rates    0-300, 1200, 2400, 4800 or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Bits     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op Bits 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haking       XOFF/XON (Control S stop, Control Q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        (See HELP 800NET for latest cos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start-up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monthly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ontracts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haracter    &lt;CONTROL&gt; C, also resets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last command       &lt;CONTROL&gt; R  (if no control C wa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ack to prompt     &lt;CONTROL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urrent item         &lt;CONTROL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ahead buffer:            150 characters with deferre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mand line length:  1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DOWNLOAD SOFTWARE UPDATE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5.0 updates, or to obtain any file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you must be running a WeatherBrief version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You may download these changes without cost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calling 801-530-3188 or 800-827-2727 (NOTE: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rged on BOTH lines). To upgrade from any 2.0+ or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call Customer Service at 801-530-3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Contents                           Un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  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DAT.ZIP   New WB.DAT that contains Full Disc        W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 satellite pictures, and past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satellite pictur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MUST also download DISPL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.ZIP  New DISPLAY.EXE, 01/12/93.                DIS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ZIP   Print drivers for new printers            DIS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; HP DESK JET 500C/550C                 BD.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S.ZIP     HP-PaintJet Print Driver                  PJSCRE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CD.COM  A program to change the palet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eatherBrief for LCD displays.         (Not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I.DAT    A program to copy into any selection      (Not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oup sub-directory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therBrief message. 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inuous loo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5EGA.ZIP  Complete update:  EGA Version 5.0          ALL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5VGA.ZIP  Complete update:  VGA Version 5.0          ALL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ote: ZIP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ADME.TXT fil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Guid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y new enhancement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program; type:  RUN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oose:               DI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oose:               INITIATE THE INTERACT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age 6-2 of 4.0 User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fter connection and logging onto the syste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  ABCDEFG       Where ABCDEFG is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NOTE:  THE DOWNLOAD OF VERSION 5.0 TAKES APPROXIMATE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 60 MINUTES AT 2400 BPS. THE LENGTH OF THI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CESS INCREASES THE CHANCE OF INTERRUPT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USED BY LINE NOISE AND OTHER DISTURBANCE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EATHERBANK CANNOT BE RESPONSIBLE FOR THES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RRORS. PROGRAM DISKS MAY BE PURCHASED F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$15, AND PROVIDE A SAFE, RELIABLE ALTERNA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O EXTRA LONG DOWNLOADS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fter receiving message: FILE DOWNLOAD COMPLET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program to the DOS prompt (ie: C:\W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d -o ABCDEFG    Where ABCDEFG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-d -o commands must be included when unzipping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UNZIP command will then extract the new .EXE, .M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 file(s), and you may be asked to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; answer "Y" for YES.  This completes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performing the unzip procedure copy the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eparate floppy and keep it with your Weather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 To download the WeatherBrief 5.0 EGA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hile on-line 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WB5EG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statement like:  FILE DOWNLOAD BLOCK 3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000 STOR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:                           FILE DOWNLOA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exit out of WeatherBrief, obtain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W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d -o WB5EGA.ZIP    and depress the Ent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                the new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d -o WB5VGA.ZIP    extracted; NOTE: "-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-o" MUST BE SMAL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YOU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STING WEATHER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 To download the HP-Paintjet driver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hile on-line 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PJ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statement like:  FILE DOWNLOAD BLOCK 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 STOR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:                           FILE DOWNLOA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exit out of WeatherBrief, obtain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W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UNZIP PJS.ZIP   and depress the Ent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w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y,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 PJS.ZIP   and depress the Ent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opies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a floppy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