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Terminate KillTree Command 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also found inside Terminate in the Terminate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ress Delete on a directory. It will delete the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That means that you can use it comple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.  The  following  restriction applies,  however: It is ne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led  with  any other  software   without  written  permiss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Wiz Comm, Fax. +44 171 394 12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is program, please consider register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mina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-94 by Strathrory Syste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Wiz Comm, Worldwide distribut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