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Lights On/Off utility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, just type T-LIGHT and press return the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on screen. That is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that you can use it comple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  The  following  restriction applies,  however: It is ne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led  with  any other  software   without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Wiz Comm, Fax. +44 171 394 1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, please consider register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4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