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Color Selector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an also be found inside Terminate when selec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became increasingly popular, it is also releas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that you can use it comple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  The  following  restriction applies,  however: It is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led  with  any other  software 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Wiz Comm, Fax. +44 171 394 1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please consider regis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