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-List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List is a simple little utility which will allow you to view any fi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2 gigabyte. T-List will determine if you ar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or not a textfile and switch to text/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List uses the same keys of Vernon D. Buerg's orig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ath+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    Jump to en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X    Force hex-view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:\TERMINAT\TERMINAT.LOG 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:\TERMINAT\TERMINAT.EXE /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:\TERMINAT\TERMINAT.CFG /END /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wo reasons for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non's original LIST would search through my entire us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5 megabytes) everytime I needed to view the latest answ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hat logged onto DAN BBS. Searching a 5MByte file on a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and the original list did not hav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rybody will need an internal viewer in Terminate with th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mart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Bendtsen, Author of Terminate, DA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LIST is FREEWARE. That means that you can use it comple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  The  following  restriction applies,  however: It is ne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led  with  any other  software   without  written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Wiz Comm, Fax. +44 171 394 1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gram, please consider register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4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