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FileSize Command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in the Terminat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Z. It will calculate the filesize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and all files in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that you can use it comple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  The  following  restriction applies,  however: It is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d  with  any other  software 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Wiz Comm, Fax. +44 171 394 1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please consider regis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