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eSal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SALT language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eltaComm's Telix for DOS and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pyright 1994 by Paul Ro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ese 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Salt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Variable Renaming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arameter Renaming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(also known as "definitions"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the name Telix will be used to signify eithe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ndows or Telix for DOS.  When a specific program is being discu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ull name will be used.  Otherwise, all statements about "Telix"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the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shorthand is the use of a period followed by an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a type of file.  For example, SALT text files normally e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".SLT"  We will often refer to these as .SLT files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.EXE is an .EXE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makes frequent references to DOS concepts such as p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, directories, and file copying.  It is assumed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literate enough to care what a SALT file is will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se basic concepts.  It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explain them.  Traditional cop-out, yes.  Also true. 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usually doesn't explain them very well.  You're much better 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tutorial book or program written by someone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no attempt is made to explain how to download, unZIP, unAR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ReSalt, since you or someone handy must have known how to do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ad this file.  Again, the author is *lousy* at expla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e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deltaComm Development, Inc., and SALT are trademarks of delta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Inc.  Microsoft Window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as-is.  The author makes no guarantee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of the software for any purpose.  Etc, etc.  It's not a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for pete's sake.  Let's relax a bit.  The author als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that a de-compiled script will work perfectly when recompi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it doesn't, that's a bug.  Let the author know, and he will tr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fix the bug.  Please don't sue the author.  Read a book,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, cool off.  The author is sure you've had a rough day, but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he didn't ca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shareware version of ReSalt will always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in the IBMCOM forum libraries, Communication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, on the deltaComm support BBS (919-481-9399), from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(305-232-8000) and on America Online (Keyword: PC TELECOM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services, the ZIP file will be named RESLTnnn.ZIP, when n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(e.g., RESLT100.ZIP for version 1.00).  On Compuser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will be named RSLTnn.ZIP, where nn is an abbreviat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.  If you downloaded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Compuserve, please rename the ZIP file to it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LT100.ZIP, for this version) before uploading it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s available from the author (remember him?)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DOC or the Registration section at the end of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credit card should be possible shortly (probab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ead this) through Compuserve's Shareware Registration service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hrough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Fidonet Telix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Compuserve IBMCOM forum, Communications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Compuserve PCVENK forum, deltaCom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-mail to 71131,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ail to proub@shadow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happily monitor the RIME Telix conference if someone can point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ME node in Mia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resort:  mail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greatest features of the Telix communications program i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, SALT.  SALT lets you "script" almost anything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 -- from popping up your dialing directory when you start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ing as a full-fledged BBS (Bulletin Board System) to simpl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on-line systems and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s are written in a language looking very much like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, complete with comments, functions, local an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etc.  This original version is called a SALT file, also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 code", or by its extension, an .SLT file.  This "human"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is then compiled -- converted into a binary form understoo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-- a .SLC file.  Because of their compiled nature, th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quickly and take up less memory, allowing multiple script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other, for instance.  All in all, this is a very useful,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Telix for Windows even throws in a built-in editor and on-line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needs of the application change (you got a new modem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aling sequence, the BBS changed its prompts again), ju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, recompile it,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if you don't have the source code?  What if the original .SL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st over time, or corrupted?  How do you change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.  You rewrite it, which is not such a bad fate if it's a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-to-understand script.  You may even be able to have a script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LEARN or an automator like TRACKIT! do it for you.  But if 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script, or one written for you by someone else mor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than yourself, you may be out of luck -- or in for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ReSalt.  ReSalt "de-compiles" compiled SALT (.SLC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usable, readable, editable .SLT files.  The .SLT files can be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from, modified, and recompiled back into working .SL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catch?  None, really.  Apart from the unavoidable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, formatting changes, and substitution of certain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logical equivalents, you lose nothing.  None of thes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s the actual operation of the script.  (All of these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Limitations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.SLC file (or many at once), ReSalt generates the appropriate 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formatted and ready to compile.  That's it.  ReSalt is a simple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command-line program.  No menus needed since ReSalt only doe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and does it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Using Re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Sa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eSalt, simply copy ReSalt.EXE into either (a)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DOS path, or (b) your Telix Script directory (or you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you do not have a script directory defined)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telix;c:\wp;c:\ut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d c:\telix\scripts defined as your script directory,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, C:\DOS, C:\TELIX, C:\WP, C:\UTILS or C:\TELIX\SCRIPTS would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directory for ReSalt.EXE.  For a normal Telix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C:\TFW\SCRIPTS would be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ReSalt is simple.  The command lin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lt [-o] filemask[.slc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anual-speak for: type the name of the program (ReSalt)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(or more) .SLC filenames.  The filenames may contain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 to signify groups of files, and you may omit the .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f you choose.  The files do not have to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lthough typically you would run ReSalt while 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ther item there is the -o parameter, which is option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ReSalt's behavior when it encounters an existing .SLT fil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overwrite.  For instance, if you are decompiling TEST.SL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ready a TEST.SLT file in the directory, you have a probl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ReSalt will normally send the decompiled tex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.SLC file (TEST) but with the extension 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will, by default, ask if you want to overwrite TEST.SL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(for Yes), the old file will be overwritten.  If you enter 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), ReSalt will not decompile TEST.SLC at all.  If you enter R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), ReSalt will let you enter a new name for the de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ish to be bothered by all this, use the -o paramete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will happily overwrite any .SLT files it needs to,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elling) you.  This is particularly useful when making multiple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dating a .DEF file (see Registered Version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ReSalt can't do (actually, there are several other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very important -- see Limitations, below).  It ca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d function names.  When you write a SALT script, you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use descriptive names that clarify the meaning of the program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redialAttempts &lt; maxAttemp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readable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a &lt;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oth work identically.  That's the problem for ReSalt --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both lines *are* identical.  The names don't end up in the .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all.  ReSalt just invents names as it sees them, tacki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base names -- Gint + a number for a global integer, Lstring +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cal string variable, Func + a number for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can't guess what these variables should be called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what they're used for.  But you can.  For instance, given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Lint5 = 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 Lint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guess that Lint5 should be called DelayTime, 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.  You could just edit the .SLT file that ReSalt produces,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ccurrences of Lint5 to DelayTime.  There are two problems with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's tedious.  Second, it's dangerous.  Local variabl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ique within the function in which they are defined. 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int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int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int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ectly legal, and both Lint5's are different.  It's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nly the righ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Variable Renam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ReSalt adds a feature called User-Define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care of this.  The above fragment might actually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, in registered ReSalt'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 F7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int5;                        // V7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 F7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int1;                         // V7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int5;                         // V7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to the right of the variables and above th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hroughout the script, and can be used to tell ReSalt wha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above were part of a file called TEST.SLT, you would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ition file" called TEST.DEF in the same directory as TEST.S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 file is a standard text file, which you would create with an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ably the same editor you use to edit SALT scripts). 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three types of lines: blank lines (which are ignor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starting with semicolons (also ignored),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A name definition line contains a variable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(or function parameter identifier, explained below)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s sign, followed by a new name for the variable or function. 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DEF containe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83 = ComputeAtomic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88 = wtf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re-ran "ReSalt TEST.SLC" using TEST.DEF, the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SLT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 F7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int5;                        // V7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 F7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AtomicWeigh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int1;                         // V7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tfFactor;                // V7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references to the renamed variable and function w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he .DEF file can contain redefinitions of any, all or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in the program.  Just make sure that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line (before the = sign) uses the unique identifier (V783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original variable name (Lint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arameter Renam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decompiled function like this, perhaps taken from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S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F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 str fp1, int fp2, str fp3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dial( fp1, fp2, 1 ) &gt; 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( fp3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( 1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some very good guesses as to the purpos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, and therefore you can assign them some meaningful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p1', for instance is used as the 'dialstr' parameter to a Telix dia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let's call it 'dialNum'.  'fp2' is used as the 'maxtries' (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redial) parameter for that same dial() call; let's c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xRedials'.  Finally, 'fp3' is the name of a capture file that is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connect successfully; we'll call it 'cap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we need to put some function parameter names in the TEST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similar to variable naming, but a bit more complex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d number of the *function* the parameters belong to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F14).  Then, for each parameter you want to redefine,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number ("1" for fp1, "2" for fp2, etc.).  Put these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period.  Then follow this with an equals sign an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use our variable names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4.1 = dial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4.2 = maxRed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4.3 = cap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, of course, also rename Func2 something like TryToRe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4 = TryTo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ow re-run 'ReSalt TEST.SLC', the new TEST.SLT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F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ToRedial( str dialNum, int maxRedials, str capFileName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dial( dialNum, maxRedials, 1 ) &gt; 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( capFileName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( 1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ReSalt includes a sample .SLC file (DEFSAMP.SL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.DEF file; run ReSalt with and without the .DEF file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fference in the resulting DEFSAMP.S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has some known limitations, mainly due to the limite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btainable from .SLC files.  None of these limit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ReSalt's ability to generate a usable .SLT file, but they d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ccurately ReSalt can reconstruct the exact style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in the Registered Version section, ReSalt can't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riable and function names.  ReSalt does, however, re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(built-in) variables and function names -- dial(), _entry_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Also note that predefined variables, keywords (if, then, else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 names cannot be used as user-defin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dd feature is that ReSalt will *never* generate a for(...) loop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broken into the equivalent initialization stat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...) loop.  The reason: CS.EXE generates precisely the sam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 i = 0; i &lt; 10; ++i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 i &lt; 1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unctionally the same, and they are compiled *identically*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can not be dis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of similarly-encoded items -- 'goto' generat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'break' and 'continue' from a loop.  ReSalt does some che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make an educated guess as to where breaks and continues 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metimes give up and use a goto and a label.  For similar reas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ile' loops occasionally show up as if's and gotos.  Again,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works -- it just doesn't look a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hortcoming is the formatting of the .SLT text. 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imply not passed on in the .SLC file.  ReSal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le indentation style, so the output text should not be that horr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ReSalt does not know, as it outputs one line, what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, so it does not always place blank lines where they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  Nor does it break up, for instance, long express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Salt may NOT be used in a business or commerci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is distributed as shareware.  The advantage of this is that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out the full, working program and see whether or not it sui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If you find ReSalt useful, you must register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has some benefits: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alt on disk, along with inexpensive on-disk updates to future ver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gives you the benefits described in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ReSalt by credit card, use Compuserve's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Log on to Compuserve, enter GO SWREG, and search by program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ReSalt".  Follow the instructions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ReSalt by check or money order, just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below; be sure to include your check or money order (in US Dolla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to the address below.  The cost of registration is $20 (twen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, including shipping, handling, and the cost of a floppy disk (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" or 3 1/2", MS-DOS DS/DD with the latest registered version of Re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Re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$20 (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ReSalt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being registered: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$20 per copy                                                    x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: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Internet address(es) (optional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ReSalt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