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been working with and against q&amp;a for a few yea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version 3, and have gone to version 4.  Try the v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earlier version and see how they work. 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program is available from R 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its documentation is available from Fi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 of South Dakota, on CD Rom.  The price for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been working on a "vu" file for "q&amp;a version 4.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 only for the File Modul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e value of a documentary description file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started building the "vu" n I apolog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nes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 can remember of what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1. Lines 1/25 columns 1/80.  The turn on key is "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is "escape".  This window reads the data of a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set to: foreground white Back grou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2. lines 1/25 columns 1/80.  Background is San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reads various program messages, that are turn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arkers.  I wish I knew what did which from where and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3.  Top line 7 bottom line 24 columns 1/8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ads various program messages.   The background is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Monit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4 has no purpose that I remember.  Use it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5.  Lines 21/24 columns 1/80. 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ext, and Background{21}  blue text.monitor is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ives various progra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6 is not used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  7.  Was used at one time, but has been freed up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8.  Lines 8/21 columns 1/80.  Foreground col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White.  Background color San 23.  Monit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reads the highlighted choices in the q&amp;a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9.  Row 19, columns 28/80.  This read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your last us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0.  Columns 1/25 Rows 1/80.  This window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help screens.  These change color as you go deep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.  Maybe window 6 can be used to read the oth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text is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eluctant to eliminate windows who's function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bout.  They might be triggered by macros tha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and experimen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the Vert Assistant often lies and put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n you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number period question from Review, li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 don't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bal options Menu is set for punctuation off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a screen is full of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unctuation you want, into the Vert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*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ause is set to 1.  This works well i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therwise 0 is fine.  I suggest changing this from a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Processing is set to "on with tabs and return 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lor didn't seem to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states and their abbreviations I used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few unsolvable conflicts.  The major database I u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Dr. Doctor, or Dr. Drive, or St. street  or St. S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marker 1, Is set to Line 9 column 16.  It read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and looks for the match in color as well a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ates a macro called "altf"  "altf" issu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2" to read the message in window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marker 3, is set to look for the word "warning" 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column 35.  This activates macro "alts" which issues "alt3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indow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 message appears when you are about to over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ut up your q&amp;a information files.  I k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alette colors from a q&amp;a menu; that brave I am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sed the "alt z, x, c, v, and b, to mak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cuts for a database with many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 don't remember how many down or up arrows are in each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u file is made exclusively for the database modu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 as "window format 1".  You can either mak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the other program modules, or mak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; which can be loaded from differen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label and vu files through  the "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head ach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enclosing the database label and vu files, the label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, a vu file I started for the write modu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wo batch files to bring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